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</wp:posOffset>
                </wp:positionH>
                <wp:positionV relativeFrom="paragraph">
                  <wp:posOffset>676275</wp:posOffset>
                </wp:positionV>
                <wp:extent cx="5958840" cy="7924800"/>
                <wp:effectExtent l="0" t="14605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7924680"/>
                          <a:chOff x="0" y="0"/>
                          <a:chExt cx="5958720" cy="7924680"/>
                        </a:xfrm>
                      </wpg:grpSpPr>
                      <wps:wsp>
                        <wps:cNvSpPr/>
                        <wps:spPr>
                          <a:xfrm>
                            <a:off x="279360" y="2331720"/>
                            <a:ext cx="5462280" cy="5375880"/>
                          </a:xfrm>
                          <a:prstGeom prst="blockArc">
                            <a:avLst>
                              <a:gd name="adj1" fmla="val 14144094"/>
                              <a:gd name="adj2" fmla="val 18255906"/>
                              <a:gd name="adj3" fmla="val 31708"/>
                            </a:avLst>
                          </a:pr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837320"/>
                            <a:ext cx="237600" cy="32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5118120"/>
                            <a:ext cx="777240" cy="1144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225160"/>
                            <a:ext cx="5678280" cy="5699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0"/>
                            <a:ext cx="1748880" cy="32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5134">
                                <a:moveTo>
                                  <a:pt x="0" y="5134"/>
                                </a:moveTo>
                                <a:lnTo>
                                  <a:pt x="2142" y="0"/>
                                </a:lnTo>
                                <a:lnTo>
                                  <a:pt x="2754" y="0"/>
                                </a:lnTo>
                                <a:lnTo>
                                  <a:pt x="2482" y="3740"/>
                                </a:lnTo>
                                <a:lnTo>
                                  <a:pt x="1394" y="4080"/>
                                </a:lnTo>
                                <a:lnTo>
                                  <a:pt x="714" y="4522"/>
                                </a:lnTo>
                                <a:lnTo>
                                  <a:pt x="102" y="5066"/>
                                </a:lnTo>
                                <a:lnTo>
                                  <a:pt x="0" y="5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560" y="1440"/>
                            <a:ext cx="1748880" cy="32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5134">
                                <a:moveTo>
                                  <a:pt x="0" y="5134"/>
                                </a:moveTo>
                                <a:lnTo>
                                  <a:pt x="2142" y="0"/>
                                </a:lnTo>
                                <a:lnTo>
                                  <a:pt x="2754" y="0"/>
                                </a:lnTo>
                                <a:lnTo>
                                  <a:pt x="2482" y="3740"/>
                                </a:lnTo>
                                <a:lnTo>
                                  <a:pt x="1394" y="4080"/>
                                </a:lnTo>
                                <a:lnTo>
                                  <a:pt x="714" y="4522"/>
                                </a:lnTo>
                                <a:lnTo>
                                  <a:pt x="102" y="5066"/>
                                </a:lnTo>
                                <a:lnTo>
                                  <a:pt x="0" y="5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3736440"/>
                            <a:ext cx="1684800" cy="25261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4254480"/>
                            <a:ext cx="669240" cy="1424880"/>
                          </a:xfrm>
                          <a:prstGeom prst="ellipse">
                            <a:avLst/>
                          </a:pr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736440"/>
                            <a:ext cx="1684080" cy="25045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4254480"/>
                            <a:ext cx="669240" cy="1424880"/>
                          </a:xfrm>
                          <a:prstGeom prst="ellipse">
                            <a:avLst/>
                          </a:pr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2289960"/>
                            <a:ext cx="67932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9" h="2278">
                                <a:moveTo>
                                  <a:pt x="0" y="2278"/>
                                </a:moveTo>
                                <a:lnTo>
                                  <a:pt x="0" y="1326"/>
                                </a:lnTo>
                                <a:lnTo>
                                  <a:pt x="510" y="0"/>
                                </a:lnTo>
                                <a:lnTo>
                                  <a:pt x="1632" y="0"/>
                                </a:lnTo>
                                <a:lnTo>
                                  <a:pt x="2139" y="1316"/>
                                </a:lnTo>
                                <a:lnTo>
                                  <a:pt x="2139" y="2278"/>
                                </a:lnTo>
                                <a:lnTo>
                                  <a:pt x="0" y="2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4858920"/>
                            <a:ext cx="1964520" cy="32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4902120"/>
                            <a:ext cx="99324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4858920"/>
                            <a:ext cx="190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5183640"/>
                            <a:ext cx="19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6" h="1">
                                <a:moveTo>
                                  <a:pt x="0" y="1"/>
                                </a:moveTo>
                                <a:lnTo>
                                  <a:pt x="299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4858920"/>
                            <a:ext cx="64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1680" y="4102200"/>
                            <a:ext cx="56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45568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858920"/>
                            <a:ext cx="755640" cy="345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57840"/>
                            <a:ext cx="474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416808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5010120"/>
                            <a:ext cx="157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5204520"/>
                            <a:ext cx="45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040" y="546372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4857840"/>
                            <a:ext cx="144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4555440"/>
                            <a:ext cx="144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546372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2240" y="5399280"/>
                            <a:ext cx="5943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4360" cy="594360"/>
                              </a:xfrm>
                            </wpg:grpSpPr>
                            <wps:wsp>
                              <wps:cNvSpPr/>
                              <wps:spPr>
                                <a:xfrm rot="9419400">
                                  <a:off x="70200" y="70200"/>
                                  <a:ext cx="45324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19400">
                                  <a:off x="70200" y="70200"/>
                                  <a:ext cx="453240" cy="453240"/>
                                </a:xfrm>
                                <a:prstGeom prst="roundRect">
                                  <a:avLst>
                                    <a:gd name="adj" fmla="val 6162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2760"/>
                                <a:ext cx="52056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80" y="0"/>
                                  <a:ext cx="478080" cy="357480"/>
                                </a:xfrm>
                              </wpg:grpSpPr>
                              <wps:wsp>
                                <wps:cNvSpPr/>
                                <wps:spPr>
                                  <a:xfrm rot="14819400">
                                    <a:off x="136080" y="-36720"/>
                                    <a:ext cx="20520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19400">
                                    <a:off x="13680" y="201960"/>
                                    <a:ext cx="162000" cy="75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19400">
                                    <a:off x="191160" y="-720"/>
                                    <a:ext cx="205200" cy="313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ccff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9419400">
                                  <a:off x="16200" y="53280"/>
                                  <a:ext cx="64800" cy="97200"/>
                                </a:xfrm>
                                <a:custGeom>
                                  <a:avLst/>
                                  <a:gdLst>
                                    <a:gd name="textAreaLeft" fmla="*/ 1800 w 36720"/>
                                    <a:gd name="textAreaRight" fmla="*/ 34920 w 36720"/>
                                    <a:gd name="textAreaTop" fmla="*/ 1800 h 55080"/>
                                    <a:gd name="textAreaBottom" fmla="*/ 53280 h 5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29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8695"/>
                                      </a:lnTo>
                                      <a:arcTo wR="3600" hR="3600" stAng="10800000" swAng="-5400000"/>
                                      <a:lnTo>
                                        <a:pt x="18000" y="3229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9419400">
                              <a:off x="431280" y="11880"/>
                              <a:ext cx="64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9360" y="5399280"/>
                            <a:ext cx="5943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4360" cy="594360"/>
                              </a:xfrm>
                            </wpg:grpSpPr>
                            <wps:wsp>
                              <wps:cNvSpPr/>
                              <wps:spPr>
                                <a:xfrm flipH="1" rot="12180600">
                                  <a:off x="70200" y="70200"/>
                                  <a:ext cx="45324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2180600">
                                  <a:off x="70200" y="70200"/>
                                  <a:ext cx="453240" cy="453240"/>
                                </a:xfrm>
                                <a:prstGeom prst="roundRect">
                                  <a:avLst>
                                    <a:gd name="adj" fmla="val 6162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0" y="212760"/>
                                <a:ext cx="52056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8080" cy="3574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6780600">
                                    <a:off x="136800" y="-36720"/>
                                    <a:ext cx="20520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780600">
                                    <a:off x="302400" y="201600"/>
                                    <a:ext cx="162000" cy="75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780600">
                                    <a:off x="81360" y="-720"/>
                                    <a:ext cx="205200" cy="313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ccff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2180600">
                                  <a:off x="439200" y="53280"/>
                                  <a:ext cx="64800" cy="97200"/>
                                </a:xfrm>
                                <a:custGeom>
                                  <a:avLst/>
                                  <a:gdLst>
                                    <a:gd name="textAreaLeft" fmla="*/ 1800 w 36720"/>
                                    <a:gd name="textAreaRight" fmla="*/ 34920 w 36720"/>
                                    <a:gd name="textAreaTop" fmla="*/ 1800 h 55080"/>
                                    <a:gd name="textAreaBottom" fmla="*/ 53280 h 5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29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8695"/>
                                      </a:lnTo>
                                      <a:arcTo wR="3600" hR="3600" stAng="10800000" swAng="-5400000"/>
                                      <a:lnTo>
                                        <a:pt x="18000" y="3229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12180600">
                              <a:off x="98280" y="11880"/>
                              <a:ext cx="64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9640" y="4837320"/>
                            <a:ext cx="64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5320" y="3993480"/>
                            <a:ext cx="46800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53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7120" cy="531360"/>
                              </a:xfrm>
                            </wpg:grpSpPr>
                            <wps:wsp>
                              <wps:cNvSpPr/>
                              <wps:spPr>
                                <a:xfrm rot="12200400">
                                  <a:off x="77760" y="38880"/>
                                  <a:ext cx="29160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00400">
                                  <a:off x="77760" y="38880"/>
                                  <a:ext cx="291600" cy="453240"/>
                                </a:xfrm>
                                <a:custGeom>
                                  <a:avLst/>
                                  <a:gdLst>
                                    <a:gd name="textAreaLeft" fmla="*/ 2880 w 165240"/>
                                    <a:gd name="textAreaRight" fmla="*/ 162360 w 165240"/>
                                    <a:gd name="textAreaTop" fmla="*/ 2880 h 257040"/>
                                    <a:gd name="textAreaBottom" fmla="*/ 25416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574">
                                      <a:moveTo>
                                        <a:pt x="1331" y="0"/>
                                      </a:moveTo>
                                      <a:arcTo wR="1331" hR="1331" stAng="16200000" swAng="-5400000"/>
                                      <a:lnTo>
                                        <a:pt x="0" y="32243"/>
                                      </a:lnTo>
                                      <a:arcTo wR="1331" hR="1331" stAng="10800000" swAng="-5400000"/>
                                      <a:lnTo>
                                        <a:pt x="20269" y="33574"/>
                                      </a:lnTo>
                                      <a:arcTo wR="1331" hR="1331" stAng="5400000" swAng="-5400000"/>
                                      <a:lnTo>
                                        <a:pt x="21600" y="1331"/>
                                      </a:lnTo>
                                      <a:arcTo wR="1331" hR="1331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20" y="13320"/>
                                <a:ext cx="359280" cy="478080"/>
                              </a:xfrm>
                            </wpg:grpSpPr>
                            <wps:wsp>
                              <wps:cNvSpPr/>
                              <wps:spPr>
                                <a:xfrm rot="12200400">
                                  <a:off x="77040" y="23400"/>
                                  <a:ext cx="2052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00400">
                                  <a:off x="37440" y="345240"/>
                                  <a:ext cx="162000" cy="75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00400">
                                  <a:off x="100800" y="27720"/>
                                  <a:ext cx="205200" cy="31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2200400">
                              <a:off x="367200" y="126720"/>
                              <a:ext cx="64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5462280"/>
                            <a:ext cx="4690080" cy="220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6" h="3478">
                                <a:moveTo>
                                  <a:pt x="1256" y="340"/>
                                </a:moveTo>
                                <a:lnTo>
                                  <a:pt x="0" y="928"/>
                                </a:lnTo>
                                <a:lnTo>
                                  <a:pt x="324" y="1594"/>
                                </a:lnTo>
                                <a:lnTo>
                                  <a:pt x="462" y="1750"/>
                                </a:lnTo>
                                <a:lnTo>
                                  <a:pt x="816" y="2188"/>
                                </a:lnTo>
                                <a:lnTo>
                                  <a:pt x="1404" y="2692"/>
                                </a:lnTo>
                                <a:lnTo>
                                  <a:pt x="2394" y="3214"/>
                                </a:lnTo>
                                <a:lnTo>
                                  <a:pt x="3492" y="3478"/>
                                </a:lnTo>
                                <a:lnTo>
                                  <a:pt x="4758" y="3424"/>
                                </a:lnTo>
                                <a:lnTo>
                                  <a:pt x="5592" y="3178"/>
                                </a:lnTo>
                                <a:lnTo>
                                  <a:pt x="6246" y="2836"/>
                                </a:lnTo>
                                <a:lnTo>
                                  <a:pt x="6888" y="2326"/>
                                </a:lnTo>
                                <a:lnTo>
                                  <a:pt x="7386" y="1744"/>
                                </a:lnTo>
                                <a:lnTo>
                                  <a:pt x="4890" y="562"/>
                                </a:lnTo>
                                <a:lnTo>
                                  <a:pt x="4182" y="238"/>
                                </a:lnTo>
                                <a:lnTo>
                                  <a:pt x="3690" y="238"/>
                                </a:lnTo>
                                <a:lnTo>
                                  <a:pt x="3568" y="272"/>
                                </a:lnTo>
                                <a:lnTo>
                                  <a:pt x="2174" y="850"/>
                                </a:lnTo>
                                <a:lnTo>
                                  <a:pt x="1902" y="204"/>
                                </a:lnTo>
                                <a:lnTo>
                                  <a:pt x="2038" y="136"/>
                                </a:lnTo>
                                <a:lnTo>
                                  <a:pt x="2004" y="0"/>
                                </a:lnTo>
                                <a:lnTo>
                                  <a:pt x="1256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8800">
                            <a:off x="2331360" y="5679000"/>
                            <a:ext cx="4964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1200">
                            <a:off x="3130200" y="5679000"/>
                            <a:ext cx="4964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8800">
                            <a:off x="1273680" y="5549760"/>
                            <a:ext cx="4964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6003360"/>
                            <a:ext cx="1014840" cy="47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5808960"/>
                            <a:ext cx="153288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224">
                                <a:moveTo>
                                  <a:pt x="34" y="1054"/>
                                </a:moveTo>
                                <a:lnTo>
                                  <a:pt x="2346" y="0"/>
                                </a:lnTo>
                                <a:lnTo>
                                  <a:pt x="2414" y="136"/>
                                </a:lnTo>
                                <a:lnTo>
                                  <a:pt x="136" y="1190"/>
                                </a:lnTo>
                                <a:lnTo>
                                  <a:pt x="68" y="1224"/>
                                </a:lnTo>
                                <a:lnTo>
                                  <a:pt x="0" y="1088"/>
                                </a:lnTo>
                                <a:lnTo>
                                  <a:pt x="34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800" y="5808960"/>
                            <a:ext cx="153288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224">
                                <a:moveTo>
                                  <a:pt x="34" y="1054"/>
                                </a:moveTo>
                                <a:lnTo>
                                  <a:pt x="2346" y="0"/>
                                </a:lnTo>
                                <a:lnTo>
                                  <a:pt x="2414" y="136"/>
                                </a:lnTo>
                                <a:lnTo>
                                  <a:pt x="136" y="1190"/>
                                </a:lnTo>
                                <a:lnTo>
                                  <a:pt x="68" y="1224"/>
                                </a:lnTo>
                                <a:lnTo>
                                  <a:pt x="0" y="1088"/>
                                </a:lnTo>
                                <a:lnTo>
                                  <a:pt x="34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41032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4189680"/>
                            <a:ext cx="0" cy="157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101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5010120"/>
                            <a:ext cx="18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48805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2240" y="48589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48805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080" y="48805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880" y="27432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8560" y="54637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33160"/>
                            <a:ext cx="5419080" cy="5354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5920" y="3012480"/>
                            <a:ext cx="2117160" cy="176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4640" cy="17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2784">
                                  <a:moveTo>
                                    <a:pt x="2700" y="6"/>
                                  </a:moveTo>
                                  <a:lnTo>
                                    <a:pt x="2718" y="576"/>
                                  </a:lnTo>
                                  <a:lnTo>
                                    <a:pt x="0" y="2154"/>
                                  </a:lnTo>
                                  <a:lnTo>
                                    <a:pt x="174" y="2784"/>
                                  </a:lnTo>
                                  <a:lnTo>
                                    <a:pt x="3330" y="942"/>
                                  </a:lnTo>
                                  <a:lnTo>
                                    <a:pt x="3324" y="0"/>
                                  </a:lnTo>
                                  <a:lnTo>
                                    <a:pt x="270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5760"/>
                              <a:ext cx="165744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1506">
                                  <a:moveTo>
                                    <a:pt x="0" y="1506"/>
                                  </a:moveTo>
                                  <a:lnTo>
                                    <a:pt x="261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605880"/>
                              <a:ext cx="1931760" cy="11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2" h="1776">
                                  <a:moveTo>
                                    <a:pt x="0" y="1776"/>
                                  </a:moveTo>
                                  <a:lnTo>
                                    <a:pt x="3042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11520"/>
                              <a:ext cx="0" cy="36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11520"/>
                              <a:ext cx="0" cy="60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720" y="4555440"/>
                            <a:ext cx="86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9000" y="2289960"/>
                            <a:ext cx="1684080" cy="22885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813320"/>
                              <a:ext cx="77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565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157608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31688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360080"/>
                              <a:ext cx="75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0"/>
                              <a:ext cx="0" cy="151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906480"/>
                              <a:ext cx="36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5505480" y="2916360"/>
                            <a:ext cx="648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03080" y="2322360"/>
                            <a:ext cx="679320" cy="6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9320" cy="69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0" y="42840"/>
                                <a:ext cx="1080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9320" cy="6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200" y="204840"/>
                                  <a:ext cx="474840" cy="54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840" y="204840"/>
                                  <a:ext cx="831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680">
                                      <a:moveTo>
                                        <a:pt x="0" y="0"/>
                                      </a:moveTo>
                                      <a:lnTo>
                                        <a:pt x="58" y="680"/>
                                      </a:lnTo>
                                      <a:lnTo>
                                        <a:pt x="194" y="68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21564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800" y="21564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2800" y="215640"/>
                                  <a:ext cx="324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2156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1564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3724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0480" y="215640"/>
                                  <a:ext cx="763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920" y="0"/>
                                    <a:ext cx="324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3200" y="237240"/>
                                  <a:ext cx="4320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0800"/>
                                    <a:ext cx="1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1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0" y="280440"/>
                                  <a:ext cx="1584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5600" y="28044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00" y="323640"/>
                                  <a:ext cx="216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00" y="36684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932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118440"/>
                                    <a:ext cx="410040" cy="86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2000" y="161640"/>
                                    <a:ext cx="324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24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08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216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88440"/>
                                    <a:ext cx="18360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600" y="21600"/>
                                      <a:ext cx="32400" cy="19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3600"/>
                                        <a:ext cx="21600" cy="10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8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-5400" y="145800"/>
                                        <a:ext cx="324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9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54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62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0800" y="43200"/>
                                        <a:ext cx="54000" cy="3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80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400" y="208440"/>
                                      <a:ext cx="68760" cy="68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0" y="0"/>
                                        <a:ext cx="38880" cy="3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689800">
                                          <a:off x="8280" y="7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1656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72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900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2412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31680" y="234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16560" y="234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24120" y="309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2680"/>
                                        <a:ext cx="3060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689800">
                                        <a:off x="47880" y="36720"/>
                                        <a:ext cx="10800" cy="324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2000" y="248400"/>
                                      <a:ext cx="108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9600" y="24840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27000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60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60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0" cy="38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760" y="53640"/>
                                        <a:ext cx="82440" cy="194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9040" y="0"/>
                                          <a:ext cx="23400" cy="1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080" y="3240"/>
                                            <a:ext cx="324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0160" y="720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6517200">
                                          <a:off x="43920" y="28440"/>
                                          <a:ext cx="3240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760" y="61920"/>
                                          <a:ext cx="201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28440" y="7848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48600" y="8532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7200" y="116640"/>
                                          <a:ext cx="5400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74240"/>
                                          <a:ext cx="396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440" y="177480"/>
                                          <a:ext cx="324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21960" y="18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" y="280440"/>
                                      <a:ext cx="40680" cy="96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5800"/>
                                        <a:ext cx="2736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7341200">
                                          <a:off x="360" y="309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3240" y="208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0440" y="342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3680" y="241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7200" y="108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1160" y="3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7280" y="136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1240" y="36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7341200">
                                        <a:off x="17640" y="320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341200">
                                        <a:off x="20880" y="648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96080" y="388440"/>
                                    <a:ext cx="18360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360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600" y="21600"/>
                                      <a:ext cx="32400" cy="19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0" y="183600"/>
                                        <a:ext cx="21600" cy="10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8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5400000">
                                        <a:off x="5400" y="145800"/>
                                        <a:ext cx="324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129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162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54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10800" y="43200"/>
                                        <a:ext cx="54000" cy="3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800" y="208440"/>
                                      <a:ext cx="68760" cy="68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720" y="0"/>
                                        <a:ext cx="381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8910200">
                                          <a:off x="24480" y="7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620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3204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2376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864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720" y="234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6200" y="234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8640" y="309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37800" y="22680"/>
                                        <a:ext cx="3060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8910200">
                                        <a:off x="9720" y="36720"/>
                                        <a:ext cx="10800" cy="324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0" y="248400"/>
                                      <a:ext cx="108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2400" y="24840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27000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6080" y="0"/>
                                    <a:ext cx="18360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60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83600" cy="38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400" y="53640"/>
                                        <a:ext cx="82440" cy="194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00" cy="1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520" y="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080" y="3240"/>
                                            <a:ext cx="324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6120" y="28440"/>
                                          <a:ext cx="3240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520" y="61920"/>
                                          <a:ext cx="201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31680" y="7848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11520" y="8532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20880" y="116640"/>
                                          <a:ext cx="5400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840" y="174240"/>
                                          <a:ext cx="396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760" y="177480"/>
                                          <a:ext cx="324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49320" y="18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9520" y="281160"/>
                                      <a:ext cx="40680" cy="96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320" y="55800"/>
                                        <a:ext cx="2736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258800">
                                          <a:off x="21240" y="3132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8000" y="2124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1160" y="3456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7920" y="2412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4040" y="1080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0440" y="72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3960" y="1404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360" y="396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4258800">
                                        <a:off x="11520" y="320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258800">
                                        <a:off x="-2160" y="648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05200" y="161640"/>
                                    <a:ext cx="216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00" y="161640"/>
                                    <a:ext cx="86400" cy="3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400" y="0"/>
                                      <a:ext cx="1584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08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16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000" y="0"/>
                                      <a:ext cx="324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324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161640"/>
                                    <a:ext cx="37440" cy="1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7600" y="19404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61640"/>
                                    <a:ext cx="108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1920" y="475560"/>
                              <a:ext cx="128880" cy="129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40" y="0"/>
                                <a:ext cx="92880" cy="112320"/>
                              </a:xfrm>
                              <a:custGeom>
                                <a:avLst/>
                                <a:gdLst>
                                  <a:gd name="textAreaLeft" fmla="*/ 2160 w 52560"/>
                                  <a:gd name="textAreaRight" fmla="*/ 50400 w 52560"/>
                                  <a:gd name="textAreaTop" fmla="*/ 2160 h 63720"/>
                                  <a:gd name="textAreaBottom" fmla="*/ 6156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55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06"/>
                                    </a:lnTo>
                                    <a:arcTo wR="3049" hR="3049" stAng="10800000" swAng="-5400000"/>
                                    <a:lnTo>
                                      <a:pt x="18551" y="26155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520" y="1692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692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640" y="104040"/>
                                <a:ext cx="111240" cy="25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640" y="86760"/>
                                <a:ext cx="111240" cy="17280"/>
                              </a:xfrm>
                              <a:custGeom>
                                <a:avLst/>
                                <a:gdLst>
                                  <a:gd name="textAreaLeft" fmla="*/ 11160 w 63000"/>
                                  <a:gd name="textAreaRight" fmla="*/ 51840 w 63000"/>
                                  <a:gd name="textAreaTop" fmla="*/ 1800 h 9720"/>
                                  <a:gd name="textAreaBottom" fmla="*/ 792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0" y="302040"/>
                              <a:ext cx="13968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39960"/>
                                <a:ext cx="102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102960" cy="89640"/>
                              </a:xfrm>
                              <a:custGeom>
                                <a:avLst/>
                                <a:gdLst>
                                  <a:gd name="textAreaLeft" fmla="*/ 9360 w 58320"/>
                                  <a:gd name="textAreaRight" fmla="*/ 48960 w 58320"/>
                                  <a:gd name="textAreaTop" fmla="*/ 7920 h 50760"/>
                                  <a:gd name="textAreaBottom" fmla="*/ 428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99720"/>
                                <a:ext cx="102960" cy="19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98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399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597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1980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89640"/>
                                <a:ext cx="28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302040"/>
                              <a:ext cx="13968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39960"/>
                                <a:ext cx="102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102960" cy="89640"/>
                              </a:xfrm>
                              <a:custGeom>
                                <a:avLst/>
                                <a:gdLst>
                                  <a:gd name="textAreaLeft" fmla="*/ 9360 w 58320"/>
                                  <a:gd name="textAreaRight" fmla="*/ 48960 w 58320"/>
                                  <a:gd name="textAreaTop" fmla="*/ 7920 h 50760"/>
                                  <a:gd name="textAreaBottom" fmla="*/ 428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99720"/>
                                <a:ext cx="102960" cy="19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98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399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597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1980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89640"/>
                                <a:ext cx="28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475560"/>
                              <a:ext cx="128880" cy="129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40" y="0"/>
                                <a:ext cx="92880" cy="112320"/>
                              </a:xfrm>
                              <a:custGeom>
                                <a:avLst/>
                                <a:gdLst>
                                  <a:gd name="textAreaLeft" fmla="*/ 2160 w 52560"/>
                                  <a:gd name="textAreaRight" fmla="*/ 50400 w 52560"/>
                                  <a:gd name="textAreaTop" fmla="*/ 2160 h 63720"/>
                                  <a:gd name="textAreaBottom" fmla="*/ 6156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55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06"/>
                                    </a:lnTo>
                                    <a:arcTo wR="3049" hR="3049" stAng="10800000" swAng="-5400000"/>
                                    <a:lnTo>
                                      <a:pt x="18551" y="26155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520" y="1692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692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00" y="104040"/>
                                <a:ext cx="111240" cy="25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00" y="86760"/>
                                <a:ext cx="111240" cy="17280"/>
                              </a:xfrm>
                              <a:custGeom>
                                <a:avLst/>
                                <a:gdLst>
                                  <a:gd name="textAreaLeft" fmla="*/ 11160 w 63000"/>
                                  <a:gd name="textAreaRight" fmla="*/ 51840 w 63000"/>
                                  <a:gd name="textAreaTop" fmla="*/ 1800 h 9720"/>
                                  <a:gd name="textAreaBottom" fmla="*/ 792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93920" y="3024000"/>
                            <a:ext cx="0" cy="66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3880" y="3693240"/>
                            <a:ext cx="41004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3024000"/>
                            <a:ext cx="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6680" y="3261240"/>
                            <a:ext cx="86400" cy="6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400" y="4448880"/>
                            <a:ext cx="367200" cy="1144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5004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95004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4400"/>
                              <a:ext cx="0" cy="75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5120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1484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4320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40880"/>
                            <a:ext cx="19440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4362480"/>
                            <a:ext cx="19440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9080" y="4448880"/>
                            <a:ext cx="367200" cy="1144440"/>
                          </a:xfrm>
                        </wpg:grpSpPr>
                        <wps:wsp>
                          <wps:cNvSpPr/>
                          <wps:spPr>
                            <a:xfrm>
                              <a:off x="0" y="95004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004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194400"/>
                              <a:ext cx="0" cy="75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5120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484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20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400" y="5571360"/>
                            <a:ext cx="15120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448880"/>
                            <a:ext cx="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6680" y="5592960"/>
                            <a:ext cx="10800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4448880"/>
                            <a:ext cx="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5161320"/>
                            <a:ext cx="194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046560"/>
                            <a:ext cx="3049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08">
                                <a:moveTo>
                                  <a:pt x="0" y="172"/>
                                </a:moveTo>
                                <a:lnTo>
                                  <a:pt x="140" y="408"/>
                                </a:lnTo>
                                <a:lnTo>
                                  <a:pt x="480" y="238"/>
                                </a:lnTo>
                                <a:lnTo>
                                  <a:pt x="344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6024960"/>
                            <a:ext cx="3049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08">
                                <a:moveTo>
                                  <a:pt x="0" y="172"/>
                                </a:moveTo>
                                <a:lnTo>
                                  <a:pt x="140" y="408"/>
                                </a:lnTo>
                                <a:lnTo>
                                  <a:pt x="480" y="238"/>
                                </a:lnTo>
                                <a:lnTo>
                                  <a:pt x="344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7009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5915520"/>
                            <a:ext cx="1013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637020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895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52045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54637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59169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70772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0772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478200"/>
                            <a:ext cx="151200" cy="129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6478200"/>
                            <a:ext cx="151200" cy="129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622800" y="6016680"/>
                            <a:ext cx="431640" cy="34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959760" y="6058440"/>
                            <a:ext cx="259200" cy="15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1089360" y="6068520"/>
                            <a:ext cx="1728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878040" y="6083640"/>
                            <a:ext cx="648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812160" y="5941800"/>
                            <a:ext cx="21600" cy="19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763560" y="6192720"/>
                            <a:ext cx="2376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794520" y="6148080"/>
                            <a:ext cx="216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833040" y="6224760"/>
                            <a:ext cx="216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1057680" y="603468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1056240" y="6134400"/>
                            <a:ext cx="864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1077120" y="6155280"/>
                            <a:ext cx="43200" cy="4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937080" y="6199200"/>
                            <a:ext cx="64800" cy="6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806040" y="6288120"/>
                            <a:ext cx="86400" cy="12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1200">
                            <a:off x="588960" y="6206040"/>
                            <a:ext cx="3456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172120"/>
                            <a:ext cx="226800" cy="453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5280120"/>
                            <a:ext cx="97200" cy="129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129600" cy="972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2400"/>
                              <a:ext cx="864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00" y="48600"/>
                              <a:ext cx="21600" cy="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200" y="59400"/>
                              <a:ext cx="4320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1400" y="5269320"/>
                            <a:ext cx="162000" cy="1404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2400" y="10800"/>
                              <a:ext cx="140400" cy="1188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200" y="21600"/>
                              <a:ext cx="118800" cy="972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37800" y="48600"/>
                              <a:ext cx="118800" cy="432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800" y="32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800" y="86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4200" y="5182920"/>
                            <a:ext cx="129600" cy="972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129600" cy="972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1600" y="21600"/>
                              <a:ext cx="864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4000" y="10800"/>
                              <a:ext cx="21600" cy="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3200" y="0"/>
                              <a:ext cx="4320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67000" y="518292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5312520"/>
                            <a:ext cx="64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54637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8440" y="5441400"/>
                            <a:ext cx="14040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0400" cy="1188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0800"/>
                              <a:ext cx="118800" cy="972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18800"/>
                              <a:ext cx="118800" cy="432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129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29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9000" y="55281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1400" y="546372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4600080"/>
                            <a:ext cx="324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686480"/>
                            <a:ext cx="561240" cy="647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501012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600080"/>
                            <a:ext cx="0" cy="41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902120"/>
                            <a:ext cx="64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172120"/>
                            <a:ext cx="226800" cy="453240"/>
                          </a:xfrm>
                          <a:custGeom>
                            <a:avLst/>
                            <a:gdLst>
                              <a:gd name="textAreaLeft" fmla="*/ 2160 w 128520"/>
                              <a:gd name="textAreaRight" fmla="*/ 126360 w 128520"/>
                              <a:gd name="textAreaTop" fmla="*/ 2160 h 257040"/>
                              <a:gd name="textAreaBottom" fmla="*/ 25488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40">
                                <a:moveTo>
                                  <a:pt x="1331" y="0"/>
                                </a:moveTo>
                                <a:arcTo wR="1331" hR="1331" stAng="16200000" swAng="-5400000"/>
                                <a:lnTo>
                                  <a:pt x="0" y="41809"/>
                                </a:lnTo>
                                <a:arcTo wR="1331" hR="1331" stAng="10800000" swAng="-5400000"/>
                                <a:lnTo>
                                  <a:pt x="20269" y="43140"/>
                                </a:lnTo>
                                <a:arcTo wR="1331" hR="1331" stAng="5400000" swAng="-5400000"/>
                                <a:lnTo>
                                  <a:pt x="21600" y="1331"/>
                                </a:lnTo>
                                <a:arcTo wR="1331" hR="1331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6240" y="5080320"/>
                            <a:ext cx="64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1960" y="5204520"/>
                            <a:ext cx="128880" cy="129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7640" y="0"/>
                              <a:ext cx="92880" cy="112320"/>
                            </a:xfrm>
                            <a:custGeom>
                              <a:avLst/>
                              <a:gdLst>
                                <a:gd name="textAreaLeft" fmla="*/ 2160 w 52560"/>
                                <a:gd name="textAreaRight" fmla="*/ 50400 w 52560"/>
                                <a:gd name="textAreaTop" fmla="*/ 2160 h 63720"/>
                                <a:gd name="textAreaBottom" fmla="*/ 6156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55">
                                  <a:moveTo>
                                    <a:pt x="3049" y="0"/>
                                  </a:moveTo>
                                  <a:arcTo wR="3049" hR="3049" stAng="16200000" swAng="-5400000"/>
                                  <a:lnTo>
                                    <a:pt x="0" y="23106"/>
                                  </a:lnTo>
                                  <a:arcTo wR="3049" hR="3049" stAng="10800000" swAng="-5400000"/>
                                  <a:lnTo>
                                    <a:pt x="18551" y="26155"/>
                                  </a:lnTo>
                                  <a:arcTo wR="3049" hR="3049" stAng="5400000" swAng="-5400000"/>
                                  <a:lnTo>
                                    <a:pt x="21600" y="3049"/>
                                  </a:lnTo>
                                  <a:arcTo wR="3049" hR="3049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520" y="1692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692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" y="104040"/>
                              <a:ext cx="111240" cy="25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" y="86760"/>
                              <a:ext cx="111240" cy="17280"/>
                            </a:xfrm>
                            <a:custGeom>
                              <a:avLst/>
                              <a:gdLst>
                                <a:gd name="textAreaLeft" fmla="*/ 11160 w 63000"/>
                                <a:gd name="textAreaRight" fmla="*/ 51840 w 63000"/>
                                <a:gd name="textAreaTop" fmla="*/ 1800 h 9720"/>
                                <a:gd name="textAreaBottom" fmla="*/ 7920 h 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735" y="21600"/>
                                  </a:lnTo>
                                  <a:lnTo>
                                    <a:pt x="3865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4686480"/>
                            <a:ext cx="128880" cy="1296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17640" y="16920"/>
                              <a:ext cx="92880" cy="112320"/>
                            </a:xfrm>
                            <a:custGeom>
                              <a:avLst/>
                              <a:gdLst>
                                <a:gd name="textAreaLeft" fmla="*/ 2160 w 52560"/>
                                <a:gd name="textAreaRight" fmla="*/ 50400 w 52560"/>
                                <a:gd name="textAreaTop" fmla="*/ 2160 h 63720"/>
                                <a:gd name="textAreaBottom" fmla="*/ 6156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55">
                                  <a:moveTo>
                                    <a:pt x="3049" y="0"/>
                                  </a:moveTo>
                                  <a:arcTo wR="3049" hR="3049" stAng="16200000" swAng="-5400000"/>
                                  <a:lnTo>
                                    <a:pt x="0" y="23106"/>
                                  </a:lnTo>
                                  <a:arcTo wR="3049" hR="3049" stAng="10800000" swAng="-5400000"/>
                                  <a:lnTo>
                                    <a:pt x="18551" y="26155"/>
                                  </a:lnTo>
                                  <a:arcTo wR="3049" hR="3049" stAng="5400000" swAng="-5400000"/>
                                  <a:lnTo>
                                    <a:pt x="21600" y="3049"/>
                                  </a:lnTo>
                                  <a:arcTo wR="3049" hR="3049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01520" y="1692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692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9000" y="0"/>
                              <a:ext cx="111240" cy="25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9000" y="25200"/>
                              <a:ext cx="111240" cy="17280"/>
                            </a:xfrm>
                            <a:custGeom>
                              <a:avLst/>
                              <a:gdLst>
                                <a:gd name="textAreaLeft" fmla="*/ 11160 w 63000"/>
                                <a:gd name="textAreaRight" fmla="*/ 51840 w 63000"/>
                                <a:gd name="textAreaTop" fmla="*/ 1800 h 9720"/>
                                <a:gd name="textAreaBottom" fmla="*/ 7920 h 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735" y="21600"/>
                                  </a:lnTo>
                                  <a:lnTo>
                                    <a:pt x="3865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640" y="46864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280" y="4686480"/>
                            <a:ext cx="183600" cy="647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36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1414">
                                  <a:moveTo>
                                    <a:pt x="2" y="0"/>
                                  </a:moveTo>
                                  <a:lnTo>
                                    <a:pt x="2" y="204"/>
                                  </a:lnTo>
                                  <a:lnTo>
                                    <a:pt x="240" y="204"/>
                                  </a:lnTo>
                                  <a:lnTo>
                                    <a:pt x="376" y="340"/>
                                  </a:lnTo>
                                  <a:lnTo>
                                    <a:pt x="376" y="1054"/>
                                  </a:lnTo>
                                  <a:lnTo>
                                    <a:pt x="240" y="1190"/>
                                  </a:lnTo>
                                  <a:lnTo>
                                    <a:pt x="2" y="1190"/>
                                  </a:lnTo>
                                  <a:lnTo>
                                    <a:pt x="0" y="1414"/>
                                  </a:lnTo>
                                  <a:lnTo>
                                    <a:pt x="581" y="1412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80" y="41040"/>
                              <a:ext cx="149760" cy="57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960"/>
                                <a:ext cx="3168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6200000">
                                  <a:off x="-12600" y="43920"/>
                                  <a:ext cx="464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0440" y="119160"/>
                                  <a:ext cx="3096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0800" y="119160"/>
                                  <a:ext cx="3096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22680" y="178200"/>
                                  <a:ext cx="7740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26424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8720" y="266760"/>
                                  <a:ext cx="15120" cy="10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60" y="15840"/>
                                <a:ext cx="77400" cy="7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80" y="34560"/>
                                  <a:ext cx="42480" cy="432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8110200">
                                    <a:off x="12600" y="338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20160" y="262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1800" y="230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9360" y="154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27720" y="187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35280" y="1080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16920" y="79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24480" y="3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14760"/>
                                  <a:ext cx="306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110200">
                                  <a:off x="52200" y="-2880"/>
                                  <a:ext cx="10080" cy="46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9680" y="15120"/>
                                <a:ext cx="10080" cy="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32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108720" y="3132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08720" y="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467280"/>
                                <a:ext cx="20880" cy="1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5400000">
                                <a:off x="-11880" y="419040"/>
                                <a:ext cx="464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891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482760"/>
                                <a:ext cx="77400" cy="7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80" y="0"/>
                                  <a:ext cx="4248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3489800">
                                    <a:off x="12600" y="3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20160" y="79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1800" y="111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9360" y="187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27720" y="154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35280" y="230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16920" y="262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24480" y="338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2760"/>
                                  <a:ext cx="306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3489800">
                                  <a:off x="52920" y="34200"/>
                                  <a:ext cx="10080" cy="46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9680" y="529560"/>
                                <a:ext cx="10080" cy="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32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10800000">
                                <a:off x="108720" y="52884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08720" y="56016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1640" y="4815720"/>
                            <a:ext cx="118800" cy="139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59760"/>
                              <a:ext cx="102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840" y="25200"/>
                              <a:ext cx="102960" cy="88920"/>
                            </a:xfrm>
                            <a:custGeom>
                              <a:avLst/>
                              <a:gdLst>
                                <a:gd name="textAreaLeft" fmla="*/ 9360 w 58320"/>
                                <a:gd name="textAreaRight" fmla="*/ 48960 w 58320"/>
                                <a:gd name="textAreaTop" fmla="*/ 7920 h 50400"/>
                                <a:gd name="textAreaBottom" fmla="*/ 42480 h 5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39" y="21600"/>
                                  </a:lnTo>
                                  <a:lnTo>
                                    <a:pt x="306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0" y="59760"/>
                              <a:ext cx="102960" cy="19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9576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-2520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560" y="6552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5053320"/>
                            <a:ext cx="118800" cy="139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59760"/>
                              <a:ext cx="102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840" y="25200"/>
                              <a:ext cx="102960" cy="88920"/>
                            </a:xfrm>
                            <a:custGeom>
                              <a:avLst/>
                              <a:gdLst>
                                <a:gd name="textAreaLeft" fmla="*/ 9360 w 58320"/>
                                <a:gd name="textAreaRight" fmla="*/ 48960 w 58320"/>
                                <a:gd name="textAreaTop" fmla="*/ 7920 h 50400"/>
                                <a:gd name="textAreaBottom" fmla="*/ 42480 h 5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39" y="21600"/>
                                  </a:lnTo>
                                  <a:lnTo>
                                    <a:pt x="306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0" y="59760"/>
                              <a:ext cx="102960" cy="19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9576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-2520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560" y="6516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440" y="5118120"/>
                            <a:ext cx="1728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323280"/>
                            </a:xfrm>
                            <a:prstGeom prst="rect">
                              <a:avLst/>
                            </a:prstGeom>
                            <a:solidFill>
                              <a:srgbClr val="d5d5eb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8880"/>
                              <a:ext cx="73800" cy="64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480" y="135720"/>
                              <a:ext cx="192960" cy="49680"/>
                            </a:xfrm>
                            <a:custGeom>
                              <a:avLst/>
                              <a:gdLst>
                                <a:gd name="textAreaLeft" fmla="*/ 24120 w 109440"/>
                                <a:gd name="textAreaRight" fmla="*/ 85320 w 109440"/>
                                <a:gd name="textAreaTop" fmla="*/ 6120 h 28080"/>
                                <a:gd name="textAreaBottom" fmla="*/ 21960 h 2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680"/>
                              <a:ext cx="73800" cy="258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440" y="4600080"/>
                            <a:ext cx="1728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d5d5eb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0600"/>
                              <a:ext cx="73800" cy="60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60" y="124920"/>
                              <a:ext cx="179640" cy="49680"/>
                            </a:xfrm>
                            <a:custGeom>
                              <a:avLst/>
                              <a:gdLst>
                                <a:gd name="textAreaLeft" fmla="*/ 22320 w 101880"/>
                                <a:gd name="textAreaRight" fmla="*/ 79560 w 101880"/>
                                <a:gd name="textAreaTop" fmla="*/ 6120 h 28080"/>
                                <a:gd name="textAreaBottom" fmla="*/ 21960 h 2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9880"/>
                              <a:ext cx="73800" cy="241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240" y="5442120"/>
                            <a:ext cx="25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4102200"/>
                            <a:ext cx="928440" cy="453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0680" y="4221360"/>
                            <a:ext cx="3999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7880" y="0"/>
                              <a:ext cx="128880" cy="1296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18000" y="17280"/>
                                <a:ext cx="92880" cy="112320"/>
                              </a:xfrm>
                              <a:custGeom>
                                <a:avLst/>
                                <a:gdLst>
                                  <a:gd name="textAreaLeft" fmla="*/ 2160 w 52560"/>
                                  <a:gd name="textAreaRight" fmla="*/ 50400 w 52560"/>
                                  <a:gd name="textAreaTop" fmla="*/ 2160 h 63720"/>
                                  <a:gd name="textAreaBottom" fmla="*/ 6156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55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06"/>
                                    </a:lnTo>
                                    <a:arcTo wR="3049" hR="3049" stAng="10800000" swAng="-5400000"/>
                                    <a:lnTo>
                                      <a:pt x="18551" y="26155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0152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000" y="0"/>
                                <a:ext cx="111240" cy="25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000" y="25560"/>
                                <a:ext cx="111240" cy="17280"/>
                              </a:xfrm>
                              <a:custGeom>
                                <a:avLst/>
                                <a:gdLst>
                                  <a:gd name="textAreaLeft" fmla="*/ 11160 w 63000"/>
                                  <a:gd name="textAreaRight" fmla="*/ 51840 w 63000"/>
                                  <a:gd name="textAreaTop" fmla="*/ 1800 h 9720"/>
                                  <a:gd name="textAreaBottom" fmla="*/ 792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9200"/>
                              <a:ext cx="399960" cy="54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1200"/>
                              <a:ext cx="39996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996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53280"/>
                                <a:ext cx="36756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00" y="11520"/>
                                  <a:ext cx="324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115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2160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0"/>
                                  <a:ext cx="540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80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7600" y="115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760" y="2160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760" y="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0"/>
                                  <a:ext cx="540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31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223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10080"/>
                                <a:ext cx="367560" cy="33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000" y="33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5760"/>
                                  <a:ext cx="15840" cy="2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400" y="0"/>
                                  <a:ext cx="32400" cy="32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23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15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600" y="16560"/>
                                  <a:ext cx="37440" cy="15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600" y="7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0"/>
                                  <a:ext cx="108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20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0" y="33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600" y="5760"/>
                                  <a:ext cx="15840" cy="2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560" y="0"/>
                                  <a:ext cx="32400" cy="32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23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15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16560"/>
                                  <a:ext cx="37440" cy="15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2760" y="7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0"/>
                                  <a:ext cx="108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200" y="64800"/>
                                <a:ext cx="324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80000" y="3173760"/>
                            <a:ext cx="2077560" cy="13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2" h="2176">
                                <a:moveTo>
                                  <a:pt x="6" y="2176"/>
                                </a:moveTo>
                                <a:lnTo>
                                  <a:pt x="0" y="0"/>
                                </a:lnTo>
                                <a:lnTo>
                                  <a:pt x="3272" y="0"/>
                                </a:lnTo>
                                <a:lnTo>
                                  <a:pt x="3272" y="1462"/>
                                </a:lnTo>
                                <a:lnTo>
                                  <a:pt x="1136" y="1464"/>
                                </a:lnTo>
                                <a:lnTo>
                                  <a:pt x="1136" y="2168"/>
                                </a:lnTo>
                                <a:lnTo>
                                  <a:pt x="6" y="2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4555440"/>
                            <a:ext cx="92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2320" y="4102200"/>
                            <a:ext cx="0" cy="45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5040" y="3195360"/>
                            <a:ext cx="9392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0"/>
                              <a:ext cx="32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4640" y="3422160"/>
                            <a:ext cx="31320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13200" cy="313200"/>
                            </a:xfrm>
                            <a:prstGeom prst="octagon">
                              <a:avLst>
                                <a:gd name="adj" fmla="val 22009"/>
                              </a:avLst>
                            </a:prstGeom>
                            <a:noFill/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12840"/>
                              <a:ext cx="324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162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5040" y="3648600"/>
                            <a:ext cx="20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319536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3195360"/>
                            <a:ext cx="0" cy="13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720" y="31953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4320" y="31953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756600"/>
                            <a:ext cx="648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7520" y="3195360"/>
                            <a:ext cx="9392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0"/>
                              <a:ext cx="32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5520" y="4059000"/>
                            <a:ext cx="3240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410220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4512240"/>
                            <a:ext cx="3240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412380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8680" y="4619160"/>
                            <a:ext cx="45540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5400" cy="455400"/>
                            </a:xfrm>
                          </wpg:grpSpPr>
                          <wps:wsp>
                            <wps:cNvSpPr/>
                            <wps:spPr>
                              <a:xfrm flipV="1" rot="10816800">
                                <a:off x="720" y="720"/>
                                <a:ext cx="453240" cy="4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16800">
                                <a:off x="720" y="720"/>
                                <a:ext cx="453240" cy="453240"/>
                              </a:xfrm>
                              <a:prstGeom prst="roundRect">
                                <a:avLst>
                                  <a:gd name="adj" fmla="val 6162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20880"/>
                              <a:ext cx="433800" cy="31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800" cy="207720"/>
                              </a:xfrm>
                            </wpg:grpSpPr>
                            <wps:wsp>
                              <wps:cNvSpPr/>
                              <wps:spPr>
                                <a:xfrm flipV="1" rot="5416200">
                                  <a:off x="113760" y="-111600"/>
                                  <a:ext cx="2052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16200">
                                  <a:off x="-20880" y="65160"/>
                                  <a:ext cx="162000" cy="75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16200">
                                  <a:off x="173520" y="-52200"/>
                                  <a:ext cx="205200" cy="31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0816800">
                                <a:off x="0" y="216360"/>
                                <a:ext cx="64800" cy="96480"/>
                              </a:xfrm>
                              <a:custGeom>
                                <a:avLst/>
                                <a:gdLst>
                                  <a:gd name="textAreaLeft" fmla="*/ 1800 w 36720"/>
                                  <a:gd name="textAreaRight" fmla="*/ 34920 w 36720"/>
                                  <a:gd name="textAreaTop" fmla="*/ 1800 h 54720"/>
                                  <a:gd name="textAreaBottom" fmla="*/ 52920 h 5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08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485"/>
                                    </a:lnTo>
                                    <a:arcTo wR="3600" hR="3600" stAng="10800000" swAng="-5400000"/>
                                    <a:lnTo>
                                      <a:pt x="18000" y="3208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80320" y="4857840"/>
                            <a:ext cx="648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4600" y="4889520"/>
                            <a:ext cx="28368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33480" y="34200"/>
                              <a:ext cx="216000" cy="21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3680" cy="27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480" y="34200"/>
                                <a:ext cx="2160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760" y="1144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8000" y="1072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440" y="64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680" cy="278640"/>
                              </a:xfrm>
                            </wpg:grpSpPr>
                            <wps:wsp>
                              <wps:cNvSpPr/>
                              <wps:spPr>
                                <a:xfrm rot="18785400">
                                  <a:off x="17280" y="10296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85400">
                                  <a:off x="100080" y="15984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985400">
                                  <a:off x="158040" y="8712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86000">
                                  <a:off x="79560" y="2412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790640" y="58294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53758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8200" y="5656680"/>
                            <a:ext cx="388620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73404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518040"/>
                              <a:ext cx="0" cy="9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302040"/>
                              <a:ext cx="0" cy="13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64800"/>
                              <a:ext cx="0" cy="170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0" cy="17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258840"/>
                              <a:ext cx="0" cy="14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74840"/>
                              <a:ext cx="0" cy="10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669240"/>
                              <a:ext cx="0" cy="77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88524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734040"/>
                              <a:ext cx="330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237240"/>
                              <a:ext cx="120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382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040" y="1640880"/>
                              <a:ext cx="21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5720" y="4006080"/>
                            <a:ext cx="313200" cy="35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0"/>
                              <a:ext cx="313200" cy="313200"/>
                            </a:xfrm>
                            <a:prstGeom prst="octagon">
                              <a:avLst>
                                <a:gd name="adj" fmla="val 22009"/>
                              </a:avLst>
                            </a:prstGeom>
                            <a:noFill/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0"/>
                              <a:ext cx="324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34800"/>
                              <a:ext cx="162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4145400"/>
                            <a:ext cx="648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377820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1840" y="820440"/>
                            <a:ext cx="496440" cy="233172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1900080"/>
                              <a:ext cx="12960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13680"/>
                              <a:ext cx="1296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72520"/>
                              <a:ext cx="12960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223720"/>
                              <a:ext cx="1296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942920"/>
                              <a:ext cx="216000" cy="237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6120"/>
                              <a:ext cx="49644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64800" cy="233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0"/>
                              <a:ext cx="64800" cy="233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1120" y="820440"/>
                            <a:ext cx="496440" cy="233172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1900080"/>
                              <a:ext cx="12960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13680"/>
                              <a:ext cx="1296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72520"/>
                              <a:ext cx="12960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223720"/>
                              <a:ext cx="1296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942920"/>
                              <a:ext cx="216000" cy="237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6120"/>
                              <a:ext cx="49644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64800" cy="233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0"/>
                              <a:ext cx="64800" cy="233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5814000"/>
                            <a:ext cx="2321640" cy="1657440"/>
                          </a:xfrm>
                        </wpg:grpSpPr>
                        <wps:wsp>
                          <wps:cNvSpPr/>
                          <wps:spPr>
                            <a:xfrm>
                              <a:off x="744840" y="533520"/>
                              <a:ext cx="820440" cy="109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511920"/>
                              <a:ext cx="41760" cy="15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511920"/>
                              <a:ext cx="41760" cy="15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7280" y="1074600"/>
                              <a:ext cx="474840" cy="58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5240"/>
                                <a:ext cx="474840" cy="237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58840"/>
                                <a:ext cx="2592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86400" cy="259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72440"/>
                                <a:ext cx="129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43200"/>
                                <a:ext cx="129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410040"/>
                                <a:ext cx="1728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66840"/>
                                <a:ext cx="216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5324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420200">
                              <a:off x="27720" y="1254240"/>
                              <a:ext cx="47484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199800" y="1181160"/>
                              <a:ext cx="2592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356040" y="936360"/>
                              <a:ext cx="86400" cy="25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312120" y="110448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364320" y="98568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178920" y="1319040"/>
                              <a:ext cx="17280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111600" y="122868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419760" y="1343880"/>
                              <a:ext cx="2160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79920" y="1296000"/>
                              <a:ext cx="64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806480" y="1253880"/>
                              <a:ext cx="47484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848240" y="1181160"/>
                              <a:ext cx="2592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866240" y="936720"/>
                              <a:ext cx="87120" cy="258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865160" y="110448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813320" y="98568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958040" y="1319040"/>
                              <a:ext cx="17280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174040" y="122868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1868040" y="1343880"/>
                              <a:ext cx="21600" cy="107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164680" y="1296000"/>
                              <a:ext cx="64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480" y="124560"/>
                              <a:ext cx="388800" cy="950040"/>
                            </a:xfrm>
                            <a:custGeom>
                              <a:avLst/>
                              <a:gdLst>
                                <a:gd name="textAreaLeft" fmla="*/ 25920 w 220320"/>
                                <a:gd name="textAreaRight" fmla="*/ 194400 w 220320"/>
                                <a:gd name="textAreaTop" fmla="*/ 25920 h 538560"/>
                                <a:gd name="textAreaBottom" fmla="*/ 512640 h 538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749">
                                  <a:moveTo>
                                    <a:pt x="8682" y="0"/>
                                  </a:moveTo>
                                  <a:arcTo wR="8682" hR="8682" stAng="16200000" swAng="-5400000"/>
                                  <a:lnTo>
                                    <a:pt x="0" y="44067"/>
                                  </a:lnTo>
                                  <a:arcTo wR="8682" hR="8682" stAng="10800000" swAng="-5400000"/>
                                  <a:lnTo>
                                    <a:pt x="12918" y="52749"/>
                                  </a:lnTo>
                                  <a:arcTo wR="8682" hR="8682" stAng="5400000" swAng="-5400000"/>
                                  <a:lnTo>
                                    <a:pt x="21600" y="8682"/>
                                  </a:lnTo>
                                  <a:arcTo wR="8682" hR="86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16776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6858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080" y="491400"/>
                              <a:ext cx="3456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3456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216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51200"/>
                                <a:ext cx="302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240" y="1463040"/>
                              <a:ext cx="345600" cy="172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4640"/>
                              <a:ext cx="64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4640"/>
                              <a:ext cx="21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484640"/>
                              <a:ext cx="21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398240"/>
                              <a:ext cx="2160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41984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7280" y="1463040"/>
                              <a:ext cx="345600" cy="172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1484640"/>
                              <a:ext cx="64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520" y="1484640"/>
                              <a:ext cx="21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8480" y="1484640"/>
                              <a:ext cx="21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1398240"/>
                              <a:ext cx="2160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141984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880" y="1161000"/>
                              <a:ext cx="2160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182600"/>
                              <a:ext cx="1728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381600"/>
                              <a:ext cx="673200" cy="468000"/>
                            </a:xfrm>
                          </wpg:grpSpPr>
                          <wps:wsp>
                            <wps:cNvSpPr/>
                            <wps:spPr>
                              <a:xfrm rot="1054800">
                                <a:off x="349920" y="47880"/>
                                <a:ext cx="3240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259920" y="120600"/>
                                <a:ext cx="3888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171000" y="193320"/>
                                <a:ext cx="4532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81720" y="264960"/>
                                <a:ext cx="5180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-6840" y="337680"/>
                                <a:ext cx="5828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61200">
                              <a:off x="442440" y="37800"/>
                              <a:ext cx="388800" cy="950040"/>
                            </a:xfrm>
                            <a:custGeom>
                              <a:avLst/>
                              <a:gdLst>
                                <a:gd name="textAreaLeft" fmla="*/ 25920 w 220320"/>
                                <a:gd name="textAreaRight" fmla="*/ 194400 w 220320"/>
                                <a:gd name="textAreaTop" fmla="*/ 25920 h 538560"/>
                                <a:gd name="textAreaBottom" fmla="*/ 512640 h 538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749">
                                  <a:moveTo>
                                    <a:pt x="8682" y="0"/>
                                  </a:moveTo>
                                  <a:arcTo wR="8682" hR="8682" stAng="16200000" swAng="-5400000"/>
                                  <a:lnTo>
                                    <a:pt x="0" y="44067"/>
                                  </a:lnTo>
                                  <a:arcTo wR="8682" hR="8682" stAng="10800000" swAng="-5400000"/>
                                  <a:lnTo>
                                    <a:pt x="12918" y="52749"/>
                                  </a:lnTo>
                                  <a:arcTo wR="8682" hR="8682" stAng="5400000" swAng="-5400000"/>
                                  <a:lnTo>
                                    <a:pt x="21600" y="8682"/>
                                  </a:lnTo>
                                  <a:arcTo wR="8682" hR="86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8136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778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400" y="352440"/>
                              <a:ext cx="360000" cy="277560"/>
                            </a:xfrm>
                          </wpg:grpSpPr>
                          <wps:wsp>
                            <wps:cNvSpPr/>
                            <wps:spPr>
                              <a:xfrm rot="1387200">
                                <a:off x="-1080" y="116640"/>
                                <a:ext cx="3456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60480" y="64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273240" y="1296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-4320" y="197280"/>
                                <a:ext cx="302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8440" y="381600"/>
                              <a:ext cx="673200" cy="468000"/>
                            </a:xfrm>
                          </wpg:grpSpPr>
                          <wps:wsp>
                            <wps:cNvSpPr/>
                            <wps:spPr>
                              <a:xfrm flipH="1" rot="20545200">
                                <a:off x="-720" y="47880"/>
                                <a:ext cx="3240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23760" y="120600"/>
                                <a:ext cx="3888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47520" y="193320"/>
                                <a:ext cx="453240" cy="424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72360" y="264960"/>
                                <a:ext cx="5180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96840" y="337680"/>
                                <a:ext cx="5828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338800">
                              <a:off x="1478520" y="37800"/>
                              <a:ext cx="388800" cy="949320"/>
                            </a:xfrm>
                            <a:custGeom>
                              <a:avLst/>
                              <a:gdLst>
                                <a:gd name="textAreaLeft" fmla="*/ 25920 w 220320"/>
                                <a:gd name="textAreaRight" fmla="*/ 194400 w 220320"/>
                                <a:gd name="textAreaTop" fmla="*/ 25920 h 538200"/>
                                <a:gd name="textAreaBottom" fmla="*/ 512280 h 53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714">
                                  <a:moveTo>
                                    <a:pt x="8682" y="0"/>
                                  </a:moveTo>
                                  <a:arcTo wR="8682" hR="8682" stAng="16200000" swAng="-5400000"/>
                                  <a:lnTo>
                                    <a:pt x="0" y="44032"/>
                                  </a:lnTo>
                                  <a:arcTo wR="8682" hR="8682" stAng="10800000" swAng="-5400000"/>
                                  <a:lnTo>
                                    <a:pt x="12918" y="52714"/>
                                  </a:lnTo>
                                  <a:arcTo wR="8682" hR="8682" stAng="5400000" swAng="-5400000"/>
                                  <a:lnTo>
                                    <a:pt x="21600" y="8682"/>
                                  </a:lnTo>
                                  <a:arcTo wR="8682" hR="86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8136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5778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8880" y="344880"/>
                              <a:ext cx="349200" cy="262080"/>
                            </a:xfrm>
                          </wpg:grpSpPr>
                          <wps:wsp>
                            <wps:cNvSpPr/>
                            <wps:spPr>
                              <a:xfrm rot="20280000">
                                <a:off x="3600" y="102240"/>
                                <a:ext cx="3456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80000">
                                <a:off x="6480" y="921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80000">
                                <a:off x="229320" y="1512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80000">
                                <a:off x="50040" y="184680"/>
                                <a:ext cx="302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0800" y="2333160"/>
                            <a:ext cx="5419080" cy="5354280"/>
                          </a:xfrm>
                          <a:prstGeom prst="blockArc">
                            <a:avLst>
                              <a:gd name="adj1" fmla="val 14081630"/>
                              <a:gd name="adj2" fmla="val 18318370"/>
                              <a:gd name="adj3" fmla="val 3653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2527200"/>
                            <a:ext cx="5073480" cy="5009040"/>
                          </a:xfrm>
                          <a:prstGeom prst="blockArc">
                            <a:avLst>
                              <a:gd name="adj1" fmla="val 14291569"/>
                              <a:gd name="adj2" fmla="val 18108431"/>
                              <a:gd name="adj3" fmla="val 2051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2440800"/>
                            <a:ext cx="5267880" cy="5181480"/>
                          </a:xfrm>
                          <a:prstGeom prst="blockArc">
                            <a:avLst>
                              <a:gd name="adj1" fmla="val 14252446"/>
                              <a:gd name="adj2" fmla="val 18147554"/>
                              <a:gd name="adj3" fmla="val 745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6640" y="5085000"/>
                            <a:ext cx="699840" cy="863640"/>
                          </a:xfrm>
                        </wpg:grpSpPr>
                        <wps:wsp>
                          <wps:cNvSpPr/>
                          <wps:spPr>
                            <a:xfrm rot="1125000">
                              <a:off x="608760" y="108000"/>
                              <a:ext cx="64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75000">
                              <a:off x="25920" y="108000"/>
                              <a:ext cx="64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0"/>
                              <a:ext cx="66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45600"/>
                              <a:ext cx="259200" cy="172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40000"/>
                              <a:ext cx="86400" cy="324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88800"/>
                              <a:ext cx="129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02400"/>
                              <a:ext cx="172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82840"/>
                              <a:ext cx="129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12440"/>
                              <a:ext cx="129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75200"/>
                              <a:ext cx="2160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3024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14200">
                              <a:off x="500760" y="323640"/>
                              <a:ext cx="1080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53.25pt;width:469.2pt;height:624.05pt" coordorigin="521,1065" coordsize="9384,12481">
                <v:rect id="shape_0" fillcolor="#d5d5eb" stroked="t" o:allowincell="f" style="position:absolute;left:961;top:4737;width:8601;height:8465;mso-wrap-style:none;v-text-anchor:middle">
                  <v:fill o:detectmouseclick="t" type="solid" color2="#2a2a14"/>
                  <v:stroke color="black" weight="28440" joinstyle="miter" endcap="flat"/>
                  <w10:wrap type="none"/>
                </v:rect>
                <v:rect id="shape_0" fillcolor="#ffcc99" stroked="t" o:allowincell="f" style="position:absolute;left:1915;top:8683;width:373;height:509;mso-wrap-style:none;v-text-anchor:middle">
                  <v:fill o:detectmouseclick="t" type="solid" color2="#003366"/>
                  <v:stroke color="black" weight="28440" joinstyle="miter" endcap="flat"/>
                  <w10:wrap type="none"/>
                </v:rect>
                <v:rect id="shape_0" fillcolor="#ffcc99" stroked="t" o:allowincell="f" style="position:absolute;left:6403;top:9125;width:1223;height:1801;mso-wrap-style:none;v-text-anchor:middle">
                  <v:fill o:detectmouseclick="t" type="solid" color2="#003366"/>
                  <v:stroke color="black" weight="28440" joinstyle="miter" endcap="flat"/>
                  <w10:wrap type="none"/>
                </v:rect>
                <v:oval id="shape_0" stroked="t" o:allowincell="f" style="position:absolute;left:759;top:4569;width:8941;height:897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2754,5134" path="m0,5134l2142,0l2754,0l2482,3740l1394,4080l714,4522l102,5066l0,5134xe" fillcolor="#d5d5eb" stroked="t" o:allowincell="f" style="position:absolute;left:1947;top:1065;width:2753;height:5133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shape id="shape_0" coordsize="2754,5134" path="m0,5134l2142,0l2754,0l2482,3740l1394,4080l714,4522l102,5066l0,5134xe" fillcolor="#d5d5eb" stroked="t" o:allowincell="f" style="position:absolute;left:5791;top:1068;width:2753;height:5133;flip:x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oval id="shape_0" fillcolor="#ffcc99" stroked="t" o:allowincell="f" style="position:absolute;left:2289;top:6949;width:2652;height:3977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oval id="shape_0" fillcolor="#d5d5eb" stroked="t" o:allowincell="f" style="position:absolute;left:3139;top:7765;width:1053;height:2243;mso-wrap-style:none;v-text-anchor:middle">
                  <v:fill o:detectmouseclick="t" type="solid" color2="#2a2a14"/>
                  <v:stroke color="black" weight="28440" joinstyle="miter" endcap="flat"/>
                  <w10:wrap type="none"/>
                </v:oval>
                <v:oval id="shape_0" fillcolor="#ffcc99" stroked="t" o:allowincell="f" style="position:absolute;left:3887;top:6949;width:2651;height:3943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oval id="shape_0" fillcolor="#d5d5eb" stroked="t" o:allowincell="f" style="position:absolute;left:4703;top:7765;width:1053;height:2243;mso-wrap-style:none;v-text-anchor:middle">
                  <v:fill o:detectmouseclick="t" type="solid" color2="#2a2a14"/>
                  <v:stroke color="black" weight="28440" joinstyle="miter" endcap="flat"/>
                  <w10:wrap type="none"/>
                </v:oval>
                <v:shape id="shape_0" coordsize="2139,2278" path="m0,2278l0,1326l510,0l1632,0l2139,1316l2139,2278l0,2278xe" fillcolor="#ffcc99" stroked="t" o:allowincell="f" style="position:absolute;left:8715;top:4671;width:1069;height:1139;mso-wrap-style:none;v-text-anchor:middle">
                  <v:fill o:detectmouseclick="t" type="solid" color2="#003366"/>
                  <v:stroke color="black" weight="28440" joinstyle="round" endcap="flat"/>
                  <w10:wrap type="none"/>
                </v:shape>
                <v:rect id="shape_0" fillcolor="#ffcc99" stroked="f" o:allowincell="f" style="position:absolute;left:6403;top:8717;width:3093;height:50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7389;top:8785;width:1563;height:3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05,8717" to="9496,87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996,1" path="m0,1l2996,0e" stroked="t" o:allowincell="f" style="position:absolute;left:6501;top:9228;width:2995;height: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t" o:allowincell="f" style="position:absolute;left:6471;top:8717;width:101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697,7525" to="3578,7526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2391,8241" to="3240,8241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rect id="shape_0" fillcolor="#ffcc99" stroked="f" o:allowincell="f" style="position:absolute;left:2765;top:8717;width:1189;height:543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line id="shape_0" from="3137,8715" to="3884,87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29,7629" to="2629,1028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221,8955" to="4702,895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173,9261" to="3886,92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57,9670" to="3274,9670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341,8715" to="3342,9260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4055,8239" to="4056,994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55,9670" to="4838,96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3343;top:9587;width:714;height:936">
                  <v:group id="shape_0" style="position:absolute;left:3343;top:9678;width:714;height:845">
                    <v:group id="shape_0" style="position:absolute;left:3343;top:9678;width:714;height:714">
                      <v:rect id="shape_0" fillcolor="#ffcc99" stroked="t" o:allowincell="f" style="position:absolute;left:3344;top:9679;width:713;height:713;mso-wrap-style:none;v-text-anchor:middle;rotation:157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oundrect id="shape_0" stroked="t" o:allowincell="f" style="position:absolute;left:3344;top:9679;width:713;height:713;mso-wrap-style:none;v-text-anchor:middle;rotation:157">
                        <v:fill o:detectmouseclick="t" on="false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3346;top:9843;width:666;height:680">
                      <v:group id="shape_0" style="position:absolute;left:3410;top:9843;width:602;height:680">
                        <v:rect id="shape_0" fillcolor="#99ccff" stroked="t" o:allowincell="f" style="position:absolute;left:3602;top:9845;width:322;height:679;mso-wrap-style:none;v-text-anchor:middle;rotation:247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oundrect id="shape_0" fillcolor="#99ccff" stroked="t" o:allowincell="f" style="position:absolute;left:3411;top:10221;width:254;height:118;mso-wrap-style:none;v-text-anchor:middle;rotation:247">
                          <v:fill o:detectmouseclick="t" color2="white"/>
                          <v:stroke color="black" weight="9360" joinstyle="miter" endcap="flat"/>
                          <w10:wrap type="none"/>
                        </v:roundrect>
                        <v:rect id="shape_0" fillcolor="white" stroked="t" o:allowincell="f" style="position:absolute;left:3689;top:9902;width:322;height:492;mso-wrap-style:none;v-text-anchor:middle;rotation:247">
                          <v:fill o:detectmouseclick="t" color2="#99ccff"/>
                          <v:stroke color="black" weight="9360" joinstyle="miter" endcap="flat"/>
                          <w10:wrap type="none"/>
                        </v:rect>
                      </v:group>
                      <v:roundrect id="shape_0" fillcolor="black" stroked="t" o:allowincell="f" style="position:absolute;left:3346;top:9986;width:101;height:152;mso-wrap-style:none;v-text-anchor:middle;rotation:157">
                        <v:fill o:detectmouseclick="t" color2="white"/>
                        <v:stroke color="black" weight="9360" joinstyle="miter" endcap="flat"/>
                        <w10:wrap type="none"/>
                      </v:roundrect>
                    </v:group>
                  </v:group>
                  <v:rect id="shape_0" fillcolor="white" stroked="t" o:allowincell="f" style="position:absolute;left:3912;top:9586;width:101;height:305;mso-wrap-style:none;v-text-anchor:middle;rotation:157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6314;top:9587;width:714;height:936">
                  <v:group id="shape_0" style="position:absolute;left:6314;top:9678;width:714;height:845">
                    <v:group id="shape_0" style="position:absolute;left:6314;top:9678;width:714;height:714">
                      <v:rect id="shape_0" fillcolor="#ffcc99" stroked="t" o:allowincell="f" style="position:absolute;left:6316;top:9679;width:713;height:713;flip:x;mso-wrap-style:none;v-text-anchor:middle;rotation:157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oundrect id="shape_0" stroked="t" o:allowincell="f" style="position:absolute;left:6316;top:9679;width:713;height:713;flip:x;mso-wrap-style:none;v-text-anchor:middle;rotation:157">
                        <v:fill o:detectmouseclick="t" on="false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6361;top:9843;width:665;height:680">
                      <v:group id="shape_0" style="position:absolute;left:6361;top:9843;width:602;height:680">
                        <v:rect id="shape_0" fillcolor="#99ccff" stroked="t" o:allowincell="f" style="position:absolute;left:6448;top:9845;width:322;height:679;flip:x;mso-wrap-style:none;v-text-anchor:middle;rotation:247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oundrect id="shape_0" fillcolor="#99ccff" stroked="t" o:allowincell="f" style="position:absolute;left:6710;top:10221;width:254;height:118;flip:x;mso-wrap-style:none;v-text-anchor:middle;rotation:247">
                          <v:fill o:detectmouseclick="t" color2="white"/>
                          <v:stroke color="black" weight="9360" joinstyle="miter" endcap="flat"/>
                          <w10:wrap type="none"/>
                        </v:roundrect>
                        <v:rect id="shape_0" fillcolor="white" stroked="t" o:allowincell="f" style="position:absolute;left:6361;top:9902;width:322;height:492;flip:x;mso-wrap-style:none;v-text-anchor:middle;rotation:247">
                          <v:fill o:detectmouseclick="t" color2="#99ccff"/>
                          <v:stroke color="black" weight="9360" joinstyle="miter" endcap="flat"/>
                          <w10:wrap type="none"/>
                        </v:rect>
                      </v:group>
                      <v:roundrect id="shape_0" fillcolor="black" stroked="t" o:allowincell="f" style="position:absolute;left:6924;top:9986;width:101;height:152;flip:x;mso-wrap-style:none;v-text-anchor:middle;rotation:157">
                        <v:fill o:detectmouseclick="t" color2="white"/>
                        <v:stroke color="black" weight="9360" joinstyle="miter" endcap="flat"/>
                        <w10:wrap type="none"/>
                      </v:roundrect>
                    </v:group>
                  </v:group>
                  <v:rect id="shape_0" fillcolor="white" stroked="t" o:allowincell="f" style="position:absolute;left:6359;top:9586;width:101;height:305;flip:x;mso-wrap-style:none;v-text-anchor:middle;rotation:157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2221;top:8683;width:101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010;top:7411;width:601;height:717">
                  <v:group id="shape_0" style="position:absolute;left:2010;top:7411;width:501;height:717">
                    <v:group id="shape_0" style="position:absolute;left:2052;top:7414;width:459;height:714">
                      <v:rect id="shape_0" fillcolor="#ffcc99" stroked="t" o:allowincell="f" style="position:absolute;left:2053;top:7415;width:458;height:713;mso-wrap-style:none;v-text-anchor:middle;rotation:203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oundrect id="shape_0" stroked="t" o:allowincell="f" style="position:absolute;left:2053;top:7415;width:458;height:713;mso-wrap-style:none;v-text-anchor:middle;rotation:203">
                        <v:fill o:detectmouseclick="t" on="false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2010;top:7411;width:423;height:680">
                      <v:rect id="shape_0" fillcolor="#99ccff" stroked="t" o:allowincell="f" style="position:absolute;left:2073;top:7412;width:322;height:679;mso-wrap-style:none;v-text-anchor:middle;rotation:203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2011;top:7919;width:254;height:118;mso-wrap-style:none;v-text-anchor:middle;rotation:203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#99ccff" stroked="t" o:allowincell="f" style="position:absolute;left:2110;top:7418;width:322;height:492;mso-wrap-style:none;v-text-anchor:middle;rotation:203">
                        <v:fill o:detectmouseclick="t" color2="whit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2509;top:7553;width:101;height:305;mso-wrap-style:none;v-text-anchor:middle;rotation:203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7386,3478" path="m1256,340l0,928l324,1594l462,1750l816,2188l1404,2692l2394,3214l3492,3478l4758,3424l5592,3178l6246,2836l6888,2326l7386,1744l4890,562l4182,238l3690,238l3568,272l2174,850l1902,204l2038,136l2004,0l1256,340xe" fillcolor="#d5d5eb" stroked="t" o:allowincell="f" style="position:absolute;left:1301;top:9667;width:7385;height:3477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rect id="shape_0" fillcolor="white" stroked="t" o:allowincell="f" style="position:absolute;left:4193;top:10008;width:781;height:101;mso-wrap-style:none;v-text-anchor:middle;rotation:337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51;top:10008;width:781;height:101;flip:x;mso-wrap-style:none;v-text-anchor:middle;rotation:337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27;top:9805;width:781;height:101;mso-wrap-style:none;v-text-anchor:middle;rotation:337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81,10519" to="3478,112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2414,1224" path="m34,1054l2346,0l2414,136l136,1190l68,1224l0,1088l34,1054xe" fillcolor="black" stroked="t" o:allowincell="f" style="position:absolute;left:1847;top:10213;width:2413;height:122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414,1224" path="m34,1054l2346,0l2414,136l136,1190l68,1224l0,1088l34,1054xe" fillcolor="black" stroked="t" o:allowincell="f" style="position:absolute;left:6165;top:10213;width:2413;height:1223;flip:x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553,7527" to="6130,752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99,7663" to="6199,101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757,8955" to="6470,895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73,8955" to="9496,895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13,8751" to="6913,919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27,8717" to="7627,919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341,8751" to="8341,919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9055,8751" to="9055,922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17,5385" to="9666,538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621,9670" to="6368,9670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oval id="shape_0" stroked="t" o:allowincell="f" style="position:absolute;left:963;top:4740;width:8533;height:8431;mso-wrap-style:none;v-text-anchor:middle">
                  <v:fill o:detectmouseclick="t" on="false"/>
                  <v:stroke color="black" weight="76320" joinstyle="miter" endcap="flat"/>
                  <w10:wrap type="none"/>
                </v:oval>
                <v:group id="shape_0" style="position:absolute;left:6231;top:5809;width:3333;height:2784">
                  <v:shape id="shape_0" coordsize="3330,2784" path="m2700,6l2718,576l0,2154l174,2784l3330,942l3324,0l2700,6xe" fillcolor="#ffcc99" stroked="f" o:allowincell="f" style="position:absolute;left:6231;top:5809;width:3329;height:2783;mso-wrap-style:none;v-text-anchor:middle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2610,1506" path="m0,1506l2610,0e" stroked="t" o:allowincell="f" style="position:absolute;left:6333;top:6385;width:2609;height:150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042,1776" path="m0,1776l3042,0e" stroked="t" o:allowincell="f" style="position:absolute;left:6513;top:6763;width:3041;height:177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8953,5827" to="8953,64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565,5827" to="9565,67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653,8239" to="7014,824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6913;top:4671;width:2651;height:3602">
                  <v:line id="shape_0" from="6981,7527" to="8204,752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913,7595" to="6913,827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627,7154" to="7627,7867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8341,6745" to="8341,745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239,6813" to="9428,681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9055,4671" to="9055,7050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8987,6099" to="9564,6099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191;top:5658;width:101;height:305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715;top:4723;width:1069;height:1088">
                  <v:group id="shape_0" style="position:absolute;left:8715;top:4723;width:1069;height:1088">
                    <v:rect id="shape_0" fillcolor="white" stroked="t" o:allowincell="f" style="position:absolute;left:9157;top:4790;width:169;height:118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8715;top:4723;width:1069;height:1088">
                      <v:rect id="shape_0" fillcolor="white" stroked="t" o:allowincell="f" style="position:absolute;left:8868;top:5045;width:747;height:84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shape id="shape_0" coordsize="262,680" path="m0,0l58,680l194,680l262,0l0,0xe" fillcolor="white" stroked="t" o:allowincell="f" style="position:absolute;left:9179;top:5045;width:130;height:339;mso-wrap-style:none;v-text-anchor:middle">
                        <v:fill o:detectmouseclick="t" color2="#757575"/>
                        <v:stroke color="black" weight="9360" joinstyle="round" endcap="flat"/>
                        <w10:wrap type="none"/>
                      </v:shape>
                      <v:group id="shape_0" style="position:absolute;left:9140;top:5062;width:16;height:33">
                        <v:line id="shape_0" from="9140,5062" to="9156,5062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140,5079" to="9156,5079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140,5096" to="9156,5096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7;top:5062;width:16;height:33">
                        <v:line id="shape_0" from="9327,5062" to="9343,5062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27,5079" to="9343,5079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27,5096" to="9343,5096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8987;top:5062;width:50;height:33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9055,5062" to="9055,5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9072;top:5062;width:33;height:16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9072;top:5096;width:33;height:16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group id="shape_0" style="position:absolute;left:9377;top:5062;width:120;height:51">
                        <v:oval id="shape_0" fillcolor="#ccffff" stroked="t" o:allowincell="f" style="position:absolute;left:9446;top:5062;width:50;height:33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9428,5062" to="9428,50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#ffcc00" stroked="t" o:allowincell="f" style="position:absolute;left:9377;top:5062;width:33;height:16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9377;top:5096;width:33;height:16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208;top:5096;width:68;height:51">
                        <v:rect id="shape_0" fillcolor="white" stroked="t" o:allowincell="f" style="position:absolute;left:9208;top:5096;width:67;height:50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9230,5113" to="9251,51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30,5130" to="9251,51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25;top:5164;width:25;height:42">
                        <v:rect id="shape_0" fillcolor="black" stroked="f" o:allowincell="f" style="position:absolute;left:9225;top:5164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42;top:5164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25;top:5181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42;top:5181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25;top:5198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42;top:5198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9259,5164" to="9259,52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225;top:5232;width:33;height:33">
                        <v:line id="shape_0" from="9225,5232" to="9258,5232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9225,5249" to="9258,5249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9225,5266" to="9258,5266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9225;top:5300;width:33;height:50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8715;top:4723;width:1069;height:1088">
                        <v:rect id="shape_0" fillcolor="white" stroked="t" o:allowincell="f" style="position:absolute;left:8936;top:4909;width:645;height:135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8970;top:4977;width:51;height:51">
                          <v:rect id="shape_0" fillcolor="white" stroked="t" o:allowincell="f" style="position:absolute;left:8970;top:4977;width:50;height:50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line id="shape_0" from="8987,4994" to="9003,49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87,5011" to="9003,50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715;top:5334;width:289;height:476">
                          <v:shape id="shape_0" coordsize="578,952" path="m578,952l578,748l340,748l204,612l204,0l0,0l0,952l578,952xe" fillcolor="white" stroked="t" o:allowincell="f" style="position:absolute;left:8715;top:5334;width:288;height:475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8732;top:5367;width:85;height:307">
                            <v:group id="shape_0" style="position:absolute;left:8749;top:5657;width:33;height:16">
                              <v:line id="shape_0" from="8749,5657" to="8749,5673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766,5657" to="8766,5673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783,5657" to="8783,5673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8741;top:5597;width:50;height:33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8749,5572" to="8782,55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8741;top:5529;width:33;height:16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8775;top:5529;width:33;height:16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8733;top:5436;width:84;height:50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8749,5368" to="8749,538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66,5368" to="8766,538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8783;top:5368;width:16;height:16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779;top:5664;width:93;height:107">
                            <v:group id="shape_0" style="position:absolute;left:8799;top:5664;width:57;height:56">
                              <v:rect id="shape_0" fillcolor="#009900" stroked="f" o:allowincell="f" style="position:absolute;left:8810;top:5663;width:7;height:7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8823;top:5675;width:7;height:7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98;top:5675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811;top:5687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835;top:5687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847;top:5699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823;top:5699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835;top:5711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8780,5698" to="8827,5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8855;top:5721;width:16;height:50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970;top:5725;width:16;height:33">
                            <v:line id="shape_0" from="8970,5725" to="8986,5725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8970,5742" to="8986,5742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8970,5759" to="8986,5759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8919;top:5725;width:33;height:16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8919;top:5759;width:33;height:16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715;top:4723;width:289;height:612">
                          <v:group id="shape_0" style="position:absolute;left:8715;top:4723;width:289;height:612">
                            <v:shape id="shape_0" coordsize="578,1224" path="m0,1224l136,1224l238,884l408,782l578,68l476,0l0,1224xe" fillcolor="white" stroked="t" o:allowincell="f" style="position:absolute;left:8715;top:4723;width:288;height:611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8838;top:4807;width:128;height:302">
                              <v:group id="shape_0" style="position:absolute;left:8930;top:4807;width:36;height:27">
                                <v:line id="shape_0" from="8930,4807" to="8934,4822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946,4812" to="8950,4828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962,4818" to="8966,4833" stroked="t" o:allowincell="f" style="position:absolute;flip:x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8907;top:4851;width:50;height:33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8903,4905" to="8934,49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8883;top:4930;width:33;height:16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8915;top:4941;width:33;height:16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8850;top:4990;width:84;height:50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8837,5081" to="8842,50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854,5086" to="8858,510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8872;top:5094;width:16;height:16;flip: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753;top:5173;width:66;height:141">
                            <v:group id="shape_0" style="position:absolute;left:8753;top:5253;width:41;height:61">
                              <v:rect id="shape_0" fillcolor="#009900" stroked="f" o:allowincell="f" style="position:absolute;left:8753;top:5301;width:7;height:7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8758;top:5285;width:7;height:7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69;top:5306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74;top:5290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64;top:5269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70;top:5253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80;top:5274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786;top:5258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8780;top:5214;width:16;height:16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8786;top:5174;width:33;height:16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9495;top:5334;width:289;height:476">
                          <v:shape id="shape_0" coordsize="578,952" path="m578,952l578,748l340,748l204,612l204,0l0,0l0,952l578,952xe" fillcolor="white" stroked="t" o:allowincell="f" style="position:absolute;left:9496;top:5334;width:288;height:475;flip:x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9682;top:5367;width:85;height:307">
                            <v:group id="shape_0" style="position:absolute;left:9717;top:5657;width:33;height:16">
                              <v:line id="shape_0" from="9751,5657" to="9751,5673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734,5657" to="9734,5673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717,5657" to="9717,5673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9709;top:5597;width:50;height:33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9717,5572" to="9750,557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9726;top:5529;width:33;height:16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9692;top:5529;width:33;height:16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9684;top:5436;width:84;height:50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9751,5368" to="9751,538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734,5368" to="9734,538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700;top:5368;width:16;height:16;flip:x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27;top:5664;width:93;height:107">
                            <v:group id="shape_0" style="position:absolute;left:9642;top:5664;width:57;height:56">
                              <v:rect id="shape_0" fillcolor="#009900" stroked="f" o:allowincell="f" style="position:absolute;left:9680;top:5663;width:7;height:7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9667;top:5675;width:7;height:7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692;top:5675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679;top:5687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655;top:5687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643;top:5699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667;top:5699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655;top:5711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9672,5698" to="9719,574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627;top:5721;width:16;height:50;flip:x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513;top:5725;width:16;height:33">
                            <v:line id="shape_0" from="9513,5725" to="9529,5725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9513,5742" to="9529,5742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9513,5759" to="9529,5759" stroked="t" o:allowincell="f" style="position:absolute;flip:x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9547;top:5725;width:33;height:16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9547;top:5759;width:33;height:16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495;top:4723;width:289;height:612">
                          <v:group id="shape_0" style="position:absolute;left:9495;top:4723;width:289;height:612">
                            <v:shape id="shape_0" coordsize="578,1224" path="m0,1224l136,1224l238,884l408,782l578,68l476,0l0,1224xe" fillcolor="white" stroked="t" o:allowincell="f" style="position:absolute;left:9496;top:4723;width:288;height:611;flip:x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9532;top:4807;width:129;height:302">
                              <v:group id="shape_0" style="position:absolute;left:9532;top:4807;width:36;height:27">
                                <v:line id="shape_0" from="9565,4807" to="9569,4822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9549,4812" to="9553,4828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9533,4818" to="9537,4833" stroked="t" o:allowincell="f" style="position:absolute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9543;top:4851;width:50;height:33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9565,4905" to="9596,491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9584;top:4930;width:33;height:16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9552;top:4941;width:33;height:16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9567;top:4990;width:84;height:50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9657,5081" to="9662,509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641,5086" to="9645,510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9611;top:5094;width:16;height:16;flip:x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9680;top:5175;width:68;height:140">
                            <v:group id="shape_0" style="position:absolute;left:9706;top:5253;width:42;height:61">
                              <v:rect id="shape_0" fillcolor="#009900" stroked="f" o:allowincell="f" style="position:absolute;left:9738;top:5302;width:8;height:7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9733;top:5286;width:8;height:7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722;top:5307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717;top:5291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727;top:5270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721;top:5254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711;top:5275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705;top:5259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9702;top:5215;width:16;height:16;flip:x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9681;top:5175;width:33;height:16;flip:x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rect id="shape_0" fillcolor="white" stroked="t" o:allowincell="f" style="position:absolute;left:9038;top:4977;width:33;height:50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9395;top:4977;width:136;height:51">
                          <v:group id="shape_0" style="position:absolute;left:9395;top:4977;width:16;height:33">
                            <v:line id="shape_0" from="9395,4977" to="9411,4977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9395,4994" to="9411,4994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9395,5011" to="9411,5011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429,4977" to="9429,49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9446;top:4977;width:25;height:42">
                            <v:rect id="shape_0" fillcolor="black" stroked="f" o:allowincell="f" style="position:absolute;left:9446;top:4977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463;top:4977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446;top:4994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463;top:4994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446;top:5011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463;top:5011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9480;top:4977;width:51;height:51">
                            <v:rect id="shape_0" fillcolor="white" stroked="t" o:allowincell="f" style="position:absolute;left:9480;top:4977;width:50;height:50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9497,4994" to="9513,49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497,5011" to="9513,50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089;top:4977;width:59;height:25">
                          <v:rect id="shape_0" fillcolor="#009900" stroked="f" o:allowincell="f" style="position:absolute;left:9089;top:4977;width:7;height:7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#009900" stroked="f" o:allowincell="f" style="position:absolute;left:9106;top:4977;width:7;height:7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9089;top:4994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9106;top:4994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9123;top:4977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9140;top:4977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9123;top:4994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9140;top:4994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v:group>
                        <v:line id="shape_0" from="9089,5028" to="9156,50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9174;top:4977;width:16;height:50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9378;top:5470;width:203;height:204">
                    <v:roundrect id="shape_0" fillcolor="#993300" stroked="t" o:allowincell="f" style="position:absolute;left:9407;top:5471;width:145;height:176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9539;top:5498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9379;top:5498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9393;top:5635;width:174;height:3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993300" stroked="t" o:allowincell="f" style="position:absolute;left:9393;top:5608;width:174;height:26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  <v:group id="shape_0" style="position:absolute;left:9395;top:5198;width:220;height:188">
                    <v:rect id="shape_0" fillcolor="black" stroked="f" o:allowincell="f" style="position:absolute;left:9424;top:5261;width:161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#993300" stroked="t" o:allowincell="f" style="position:absolute;left:9424;top:5198;width:161;height:140;mso-wrap-style:none;v-text-anchor:middle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  <v:roundrect id="shape_0" fillcolor="#993300" stroked="t" o:allowincell="f" style="position:absolute;left:9424;top:5355;width:161;height:30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line id="shape_0" from="9468,5229" to="9541,5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68,5261" to="9541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68,5292" to="9541,5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993300" stroked="t" o:allowincell="f" style="position:absolute;left:9395;top:5229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oundrect id="shape_0" fillcolor="#993300" stroked="t" o:allowincell="f" style="position:absolute;left:9586;top:5229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9483;top:5339;width:43;height: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868;top:5198;width:220;height:188">
                    <v:rect id="shape_0" fillcolor="black" stroked="f" o:allowincell="f" style="position:absolute;left:8897;top:5261;width:161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#993300" stroked="t" o:allowincell="f" style="position:absolute;left:8897;top:5198;width:161;height:140;mso-wrap-style:none;v-text-anchor:middle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  <v:roundrect id="shape_0" fillcolor="#993300" stroked="t" o:allowincell="f" style="position:absolute;left:8897;top:5355;width:161;height:30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line id="shape_0" from="8941,5229" to="9014,5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1,5261" to="9014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1,5292" to="9014,5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993300" stroked="t" o:allowincell="f" style="position:absolute;left:8868;top:5229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oundrect id="shape_0" fillcolor="#993300" stroked="t" o:allowincell="f" style="position:absolute;left:9059;top:5229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8956;top:5339;width:43;height: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902;top:5470;width:203;height:204">
                    <v:roundrect id="shape_0" fillcolor="#993300" stroked="t" o:allowincell="f" style="position:absolute;left:8931;top:5471;width:145;height:176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9063;top:5498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8903;top:5498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8917;top:5635;width:174;height:3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8917;top:5608;width:174;height:26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</v:group>
                <v:line id="shape_0" from="9803,5827" to="9803,68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57,6881" to="9802,728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715,5827" to="8715,62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79,6201" to="8714,63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27;top:8071;width:578;height:1802">
                  <v:shape id="shape_0" coordsize="578,306" path="m0,68l578,0l578,306l8,106l0,68xe" fillcolor="white" stroked="f" o:allowincell="f" style="position:absolute;left:827;top:9567;width:577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61,9567" to="1404,963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,8378" to="861,956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78,306" path="m0,68l578,0l578,306l8,106l0,68xe" fillcolor="white" stroked="f" o:allowincell="f" style="position:absolute;left:827;top:8071;width:577;height:305;flip:xy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61,8309" to="1404,83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65,9670" to="1404,980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065,8139" to="1404,827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21;top:7901;width:305;height:2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99;top:7935;width:305;height:2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9055;top:8071;width:578;height:1802">
                  <v:shape id="shape_0" coordsize="578,306" path="m0,68l578,0l578,306l8,106l0,68xe" fillcolor="white" stroked="f" o:allowincell="f" style="position:absolute;left:9055;top:9567;width:577;height:3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55,9567" to="9598,96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599,8378" to="9599,956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78,306" path="m0,68l578,0l578,306l8,106l0,68xe" fillcolor="white" stroked="f" o:allowincell="f" style="position:absolute;left:9055;top:8071;width:577;height:305;flip:y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55,8309" to="9598,837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9055,9670" to="9394,98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055,8139" to="9394,827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827,9839" to="1064,99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5,8071" to="1030,80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9,9873" to="9598,994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9429,8071" to="9564,80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51;top:9193;width:305;height:10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coordsize="480,408" path="m0,172l140,408l480,238l344,0l0,172xe" fillcolor="white" stroked="t" o:allowincell="f" style="position:absolute;left:2833;top:10587;width:479;height:40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80,408" path="m0,172l140,408l480,238l344,0l0,172xe" fillcolor="white" stroked="t" o:allowincell="f" style="position:absolute;left:6981;top:10553;width:479;height:407;flip:x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2629,10043" to="2629,1089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13,10381" to="3408,10382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609,11097" to="2220,11097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915,10349" to="1915,1123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13,9261" to="6913,97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77,9670" to="7626,96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47,10383" to="7626,103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15,8479" to="1915,94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01,8479" to="1201,943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745;top:11267;width:237;height:2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443;top:11267;width:237;height:2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1;top:10540;width:679;height:543;mso-wrap-style:none;v-text-anchor:middle;rotation:63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3;top:10605;width:407;height:237;mso-wrap-style:none;v-text-anchor:middle;rotation:63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8;top:10621;width:271;height:67;mso-wrap-style:none;v-text-anchor:middle;rotation:63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903;top:10645;width:101;height:101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00;top:10423;width:33;height:305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24;top:10818;width:373;height:33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72;top:10748;width:33;height:67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33;top:10869;width:33;height:67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86;top:10568;width:67;height:101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84;top:10725;width:135;height:135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217;top:10758;width:67;height:67;mso-wrap-style:none;v-text-anchor:middle;rotation:63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96;top:10827;width:101;height:101;mso-wrap-style:none;v-text-anchor:middle;rotation:63">
                  <v:fill o:detectmouseclick="t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1790;top:10967;width:135;height:203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49;top:10838;width:543;height:67;mso-wrap-style:none;v-text-anchor:middle;rotation:63">
                  <v:fill o:detectmouseclick="t" color2="white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915;top:9210;width:356;height:713;mso-wrap-style:none;v-text-anchor:middle">
                  <v:fill o:detectmouseclick="t" type="solid" color2="#003366"/>
                  <v:stroke color="#969696" weight="9360" joinstyle="miter" endcap="flat"/>
                  <w10:wrap type="none"/>
                </v:rect>
                <v:group id="shape_0" style="position:absolute;left:2091;top:9406;width:204;height:153">
                  <v:roundrect id="shape_0" fillcolor="white" stroked="t" o:allowincell="f" style="position:absolute;left:2093;top:9405;width:203;height:152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119;top:9431;width:135;height:101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2211;top:9457;width:33;height:50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9;top:9473;width:67;height:16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6479;top:9379;width:331;height:187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6590;top:9380;width:220;height:186;flip:y;mso-wrap-style:none;v-text-anchor:middle;rotation:270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607;top:9397;width:186;height:152;flip:y;mso-wrap-style:none;v-text-anchor:middle;rotation:270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6480;top:9439;width:186;height:67;flip:y;mso-wrap-style:none;v-text-anchor:middle;rotation:270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6556;top:9414;width:33;height:33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56;top:9499;width:33;height:33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810;top:9226;width:204;height:153">
                  <v:roundrect id="shape_0" fillcolor="white" stroked="t" o:allowincell="f" style="position:absolute;left:6811;top:9227;width:203;height:152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845;top:9261;width:135;height:101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6896;top:9244;width:33;height:50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79;top:9227;width:67;height:16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line id="shape_0" from="7083,9227" to="7083,98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49;top:9431;width:101;height:28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949,9670" to="2254,9670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1983;top:9634;width:221;height:256">
                  <v:shape id="shape_0" fillcolor="white" stroked="t" o:allowincell="f" style="position:absolute;left:1983;top:9634;width:220;height:186;flip:y;mso-wrap-style:none;v-text-anchor:middle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00;top:9651;width:186;height:152;flip:y;mso-wrap-style:none;v-text-anchor:middle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2000;top:9821;width:186;height:67;flip:y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2034;top:9838;width:33;height:33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19;top:9838;width:33;height:33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913,9771" to="6913,1004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9,9670" to="6674,9670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405,8309" to="1914,83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1031;top:8446;width:883;height:10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line id="shape_0" from="1099,8955" to="2220,895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915,8309" to="1915,89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1;top:8785;width:101;height:3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oundrect id="shape_0" stroked="t" o:allowincell="f" style="position:absolute;left:1915;top:9210;width:356;height:713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t" o:allowincell="f" style="position:absolute;left:2042;top:9066;width:101;height:288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405;top:9261;width:203;height:204">
                  <v:roundrect id="shape_0" fillcolor="#993300" stroked="t" o:allowincell="f" style="position:absolute;left:1434;top:9261;width:145;height:176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#993300" stroked="t" o:allowincell="f" style="position:absolute;left:1566;top:9288;width:42;height:149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406;top:9288;width:42;height:149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420;top:9425;width:174;height:39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shape id="shape_0" fillcolor="#993300" stroked="t" o:allowincell="f" style="position:absolute;left:1420;top:9398;width:174;height:26;mso-wrap-style:none;v-text-anchor:middle;rotation:180" type="_x0000_t8">
                    <v:fill o:detectmouseclick="t" color2="#ff6600"/>
                    <v:stroke color="black" weight="9360" joinstyle="miter" endcap="flat"/>
                    <w10:wrap type="none"/>
                  </v:shape>
                </v:group>
                <v:group id="shape_0" style="position:absolute;left:1405;top:8444;width:203;height:203">
                  <v:roundrect id="shape_0" fillcolor="#993300" stroked="t" o:allowincell="f" style="position:absolute;left:1434;top:8472;width:145;height:176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#993300" stroked="t" o:allowincell="f" style="position:absolute;left:1566;top:8472;width:42;height:149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406;top:8472;width:42;height:149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420;top:8446;width:174;height:39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shape id="shape_0" fillcolor="#993300" stroked="t" o:allowincell="f" style="position:absolute;left:1420;top:8485;width:174;height:26;flip:y;mso-wrap-style:none;v-text-anchor:middle;rotation:180" type="_x0000_t8">
                    <v:fill o:detectmouseclick="t" color2="#ff6600"/>
                    <v:stroke color="black" weight="9360" joinstyle="miter" endcap="flat"/>
                    <w10:wrap type="none"/>
                  </v:shape>
                </v:group>
                <v:line id="shape_0" from="1201,8446" to="1201,946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1029;top:8444;width:289;height:1020">
                  <v:shape id="shape_0" coordsize="581,1414" path="m2,0l2,204l240,204l376,340l376,1054l240,1190l2,1190l0,1414l581,1412l580,0l2,0xe" fillcolor="white" stroked="t" o:allowincell="f" style="position:absolute;left:1030;top:8446;width:288;height:1019;mso-wrap-style:none;v-text-anchor:middle;rotation:180">
                    <v:fill o:detectmouseclick="t" color2="#757575"/>
                    <v:stroke color="black" weight="9360" joinstyle="round" endcap="flat"/>
                    <w10:wrap type="none"/>
                  </v:shape>
                  <v:group id="shape_0" style="position:absolute;left:1029;top:8509;width:272;height:907">
                    <v:group id="shape_0" style="position:absolute;left:1029;top:8658;width:122;height:439">
                      <v:group id="shape_0" style="position:absolute;left:1066;top:8658;width:32;height:23">
                        <v:line id="shape_0" from="1066,8658" to="1066,868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82,8658" to="1082,868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99,8658" to="1099,8681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1047;top:8727;width:72;height:32;flip:x;mso-wrap-style:none;v-text-anchor:middle;rotation:9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1066,8806" to="1098,88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1050;top:8845;width:48;height:15;flip:x;mso-wrap-style:none;v-text-anchor:middle;rotation:9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1083;top:8845;width:48;height:15;flip:x;mso-wrap-style:none;v-text-anchor:middle;rotation:9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oval id="shape_0" fillcolor="#ccffff" stroked="t" o:allowincell="f" style="position:absolute;left:1030;top:8939;width:121;height:49;flip:x;mso-wrap-style:none;v-text-anchor:middle;rotation:9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1066,9074" to="1066,90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2,9074" to="1082,90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095;top:9078;width:23;height:15;flip:x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90;top:8529;width:96;height:126">
                      <v:group id="shape_0" style="position:absolute;left:1119;top:8590;width:61;height:64">
                        <v:rect id="shape_0" fillcolor="#009900" stroked="f" o:allowincell="f" style="position:absolute;left:1136;top:8643;width:7;height:11;flip:x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1148;top:8631;width:7;height:11;flip:x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19;top:8626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31;top:8614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60;top:8619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72;top:8607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43;top:8602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55;top:8591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1089,8558" to="1136,86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171;top:8531;width:15;height:72;flip:x;mso-wrap-style:none;v-text-anchor:middle;rotation:225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86;top:8534;width:15;height:48">
                      <v:line id="shape_0" from="1286,8583" to="1301,858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86,8559" to="1301,855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86,8534" to="1301,8534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#ffcc00" stroked="t" o:allowincell="f" style="position:absolute;left:1237;top:8559;width:32;height:23;flip:x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1237;top:8510;width:32;height:23;flip:x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group id="shape_0" style="position:absolute;left:1067;top:9246;width:32;height:23">
                      <v:line id="shape_0" from="1067,9246" to="1067,9269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83,9246" to="1083,9269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100,9246" to="1100,9269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#ccffff" stroked="t" o:allowincell="f" style="position:absolute;left:1048;top:9170;width:72;height:32;flip:xy;mso-wrap-style:none;v-text-anchor:middle;rotation:9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1067,9123" to="1099,9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90;top:9270;width:98;height:125">
                      <v:group id="shape_0" style="position:absolute;left:1119;top:9270;width:61;height:64">
                        <v:rect id="shape_0" fillcolor="#009900" stroked="f" o:allowincell="f" style="position:absolute;left:1136;top:9271;width:7;height:11;flip:xy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1148;top:9283;width:7;height:11;flip:xy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19;top:9288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31;top:9300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60;top:9295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72;top:9307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43;top:9312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1155;top:9324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1089,9322" to="1136,9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172;top:9325;width:15;height:72;flip:xy;mso-wrap-style:none;v-text-anchor:middle;rotation:225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86;top:9344;width:15;height:48">
                      <v:line id="shape_0" from="1286,9344" to="1301,9344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86,9369" to="1301,936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86,9393" to="1301,939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#ffcc00" stroked="t" o:allowincell="f" style="position:absolute;left:1237;top:9343;width:32;height:2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1237;top:9392;width:32;height:2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90;top:8608;width:264;height:300">
                  <v:rect id="shape_0" fillcolor="black" stroked="f" o:allowincell="f" style="position:absolute;left:1198;top:8743;width:161;height:30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shape id="shape_0" fillcolor="#993300" stroked="t" o:allowincell="f" style="position:absolute;left:1190;top:8689;width:161;height:139;mso-wrap-style:none;v-text-anchor:middle;rotation:270" type="_x0000_t8">
                    <v:fill o:detectmouseclick="t" color2="#ff6600"/>
                    <v:stroke color="black" weight="9360" joinstyle="miter" endcap="flat"/>
                    <w10:wrap type="none"/>
                  </v:shape>
                  <v:roundrect id="shape_0" fillcolor="#993300" stroked="t" o:allowincell="f" style="position:absolute;left:1292;top:8743;width:161;height:30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line id="shape_0" from="1232,8722" to="1232,8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3,8722" to="1263,8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8722" to="1294,8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993300" stroked="t" o:allowincell="f" style="position:absolute;left:1272;top:8800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oundrect id="shape_0" fillcolor="#993300" stroked="t" o:allowincell="f" style="position:absolute;left:1272;top:8609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black" stroked="t" o:allowincell="f" style="position:absolute;left:1327;top:8752;width:43;height:1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190;top:8982;width:264;height:301">
                  <v:rect id="shape_0" fillcolor="black" stroked="f" o:allowincell="f" style="position:absolute;left:1198;top:9117;width:161;height:30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shape id="shape_0" fillcolor="#993300" stroked="t" o:allowincell="f" style="position:absolute;left:1190;top:9063;width:161;height:139;mso-wrap-style:none;v-text-anchor:middle;rotation:270" type="_x0000_t8">
                    <v:fill o:detectmouseclick="t" color2="#ff6600"/>
                    <v:stroke color="black" weight="9360" joinstyle="miter" endcap="flat"/>
                    <w10:wrap type="none"/>
                  </v:shape>
                  <v:roundrect id="shape_0" fillcolor="#993300" stroked="t" o:allowincell="f" style="position:absolute;left:1292;top:9117;width:161;height:30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line id="shape_0" from="1232,9096" to="1232,9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3,9096" to="1263,9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9096" to="1294,9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993300" stroked="t" o:allowincell="f" style="position:absolute;left:1272;top:9174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oundrect id="shape_0" fillcolor="#993300" stroked="t" o:allowincell="f" style="position:absolute;left:1272;top:8983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black" stroked="t" o:allowincell="f" style="position:absolute;left:1327;top:9125;width:43;height:1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643;top:9125;width:384;height:509">
                  <v:rect id="shape_0" fillcolor="#d5d5eb" stroked="t" o:allowincell="f" style="position:absolute;left:1643;top:9125;width:270;height:508;mso-wrap-style:none;v-text-anchor:middle">
                    <v:fill o:detectmouseclick="t" type="solid" color2="#2a2a14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759;top:9328;width:115;height:100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724;top:9339;width:303;height:77;mso-wrap-style:none;v-text-anchor:middle;rotation:90" type="_x0000_t8">
                    <v:fill o:detectmouseclick="t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681;top:9175;width:115;height:40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1643;top:8309;width:374;height:475">
                  <v:rect id="shape_0" fillcolor="#d5d5eb" stroked="t" o:allowincell="f" style="position:absolute;left:1643;top:8309;width:270;height:474;mso-wrap-style:none;v-text-anchor:middle">
                    <v:fill o:detectmouseclick="t" type="solid" color2="#2a2a14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759;top:8499;width:115;height:94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735;top:8506;width:282;height:77;mso-wrap-style:none;v-text-anchor:middle;rotation:90" type="_x0000_t8">
                    <v:fill o:detectmouseclick="t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681;top:8357;width:115;height:37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1405,9636" to="1812,96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#ffcc99" stroked="f" o:allowincell="f" style="position:absolute;left:4055;top:7525;width:1461;height:713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group id="shape_0" style="position:absolute;left:4837;top:7712;width:630;height:494">
                  <v:group id="shape_0" style="position:absolute;left:5195;top:7712;width:203;height:203">
                    <v:roundrect id="shape_0" fillcolor="#993300" stroked="t" o:allowincell="f" style="position:absolute;left:5224;top:7740;width:145;height:176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5356;top:7740;width:42;height:149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5196;top:7740;width:42;height:149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5210;top:7713;width:174;height:39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5210;top:7753;width:174;height:26;flip:y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4837;top:8121;width:629;height:8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group id="shape_0" style="position:absolute;left:4837;top:7951;width:630;height:170">
                    <v:rect id="shape_0" fillcolor="white" stroked="t" o:allowincell="f" style="position:absolute;left:4837;top:7951;width:629;height:169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4854;top:8034;width:579;height:53">
                      <v:group id="shape_0" style="position:absolute;left:4854;top:8053;width:16;height:33">
                        <v:line id="shape_0" from="4854,8087" to="4870,8087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854,8070" to="4870,8070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854,8053" to="4870,8053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4888;top:8053;width:50;height:33;flip:y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956,8053" to="4956,80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4973;top:8069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4973;top:8035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4854,8036" to="4955,8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5024;top:8035;width:84;height:50;flip:y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group id="shape_0" style="position:absolute;left:5126;top:8053;width:16;height:33">
                        <v:line id="shape_0" from="5126,8087" to="5142,8087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126,8070" to="5142,8070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126,8053" to="5142,8053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228,8053" to="5228,80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5246;top:8069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5246;top:8035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5126,8036" to="5227,8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5297;top:8035;width:84;height:50;flip:y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5399,8035" to="5399,80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6,8087" to="5432,80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6,8070" to="5432,80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416;top:8035;width:16;height:16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854;top:7966;width:579;height:52">
                      <v:rect id="shape_0" fillcolor="white" stroked="t" o:allowincell="f" style="position:absolute;left:4854;top:7967;width:33;height:50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4905;top:7985;width:16;height:33">
                        <v:line id="shape_0" from="4905,8019" to="4921,8019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4905,8002" to="4921,8002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4905,7985" to="4921,7985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939,8019" to="4939,80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56;top:7976;width:25;height:42">
                        <v:rect id="shape_0" fillcolor="black" stroked="f" o:allowincell="f" style="position:absolute;left:4956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73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56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73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56;top:7976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73;top:7976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990;top:7966;width:51;height:51">
                        <v:rect id="shape_0" fillcolor="white" stroked="t" o:allowincell="f" style="position:absolute;left:4990;top:7967;width:50;height:50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5007,8002" to="5023,8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7985" to="5023,79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58;top:7993;width:59;height:25">
                        <v:rect id="shape_0" fillcolor="#009900" stroked="f" o:allowincell="f" style="position:absolute;left:5058;top:8010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5075;top:8010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58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75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92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09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92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09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5058,7968" to="5125,79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143;top:7967;width:16;height:50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5177;top:7985;width:16;height:33">
                        <v:line id="shape_0" from="5177,8019" to="5193,8019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5177,8002" to="5193,8002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5177,7985" to="5193,7985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211,8019" to="5211,80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228;top:7976;width:25;height:42">
                        <v:rect id="shape_0" fillcolor="black" stroked="f" o:allowincell="f" style="position:absolute;left:5228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245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228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245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228;top:7976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245;top:7976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263;top:7966;width:51;height:51">
                        <v:rect id="shape_0" fillcolor="white" stroked="t" o:allowincell="f" style="position:absolute;left:5263;top:7967;width:50;height:50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5280,8002" to="5296,8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0,7985" to="5296,79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1;top:7993;width:59;height:25">
                        <v:rect id="shape_0" fillcolor="#009900" stroked="f" o:allowincell="f" style="position:absolute;left:5331;top:8010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5348;top:8010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331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348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365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382;top:8010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365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382;top:7993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5331,7968" to="5398,79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416;top:7967;width:16;height:50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rect id="shape_0" fillcolor="#ccffff" stroked="t" o:allowincell="f" style="position:absolute;left:5160;top:8053;width:50;height:33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v:group>
                </v:group>
                <v:shape id="shape_0" coordsize="3272,2176" path="m6,2176l0,0l3272,0l3272,1462l1136,1464l1136,2168l6,2176xe" fillcolor="#ffcc99" stroked="t" o:allowincell="f" style="position:absolute;left:3639;top:6063;width:3271;height:2175;mso-wrap-style:none;v-text-anchor:middle">
                  <v:fill o:detectmouseclick="t" type="solid" color2="#003366"/>
                  <v:stroke color="black" weight="28440" joinstyle="round" endcap="flat"/>
                  <w10:wrap type="none"/>
                </v:shape>
                <v:line id="shape_0" from="4055,8239" to="5516,82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17,7525" to="5517,82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647;top:6097;width:1479;height:187">
                  <v:rect id="shape_0" fillcolor="black" stroked="t" o:allowincell="f" style="position:absolute;left:3647;top:6097;width:50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04;top:6097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719;top:6097;width:50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076;top:6097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61;top:6097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851;top:6454;width:493;height:560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3851;top:6489;width:492;height:492;mso-wrap-style:none;v-text-anchor:middle" type="_x0000_t10">
                    <v:fill o:detectmouseclick="t" on="false"/>
                    <v:stroke color="gray" weight="19080" joinstyle="miter" endcap="flat"/>
                    <w10:wrap type="none"/>
                  </v:shape>
                  <v:rect id="shape_0" fillcolor="black" stroked="t" o:allowincell="f" style="position:absolute;left:4072;top:6947;width:50;height:67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  <v:rect id="shape_0" fillcolor="black" stroked="t" o:allowincell="f" style="position:absolute;left:3970;top:6454;width:254;height:33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</v:group>
                <v:line id="shape_0" from="3647,6811" to="6876,681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69,6097" to="4769,752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55,6097" to="4055,820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483,6097" to="5483,749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97,6097" to="6197,749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79;top:6981;width:101;height:7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415;top:6097;width:1479;height:187">
                  <v:rect id="shape_0" fillcolor="black" stroked="t" o:allowincell="f" style="position:absolute;left:5415;top:6097;width:50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2;top:6097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487;top:6097;width:50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844;top:6097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129;top:6097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585;top:7457;width:509;height: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681,7525" to="4768,75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1;top:8171;width:509;height: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69,7559" to="4769,820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4992;top:8194;width:729;height:859">
                  <v:group id="shape_0" style="position:absolute;left:5007;top:8340;width:714;height:714">
                    <v:rect id="shape_0" fillcolor="#ffcc99" stroked="t" o:allowincell="f" style="position:absolute;left:5008;top:8341;width:713;height:713;flip:y;mso-wrap-style:none;v-text-anchor:middle;rotation:180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oundrect id="shape_0" stroked="t" o:allowincell="f" style="position:absolute;left:5008;top:8341;width:713;height:713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992;top:8194;width:630;height:680">
                    <v:group id="shape_0" style="position:absolute;left:4992;top:8194;width:630;height:680">
                      <v:rect id="shape_0" fillcolor="#99ccff" stroked="t" o:allowincell="f" style="position:absolute;left:5204;top:8196;width:322;height:679;flip:y;mso-wrap-style:none;v-text-anchor:middle;rotation:27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4993;top:8475;width:254;height:118;flip:y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5298;top:8291;width:322;height:492;flip:y;mso-wrap-style:none;v-text-anchor:middle;rotation:27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  <v:roundrect id="shape_0" fillcolor="black" stroked="t" o:allowincell="f" style="position:absolute;left:5025;top:8713;width:101;height:151;flip:y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</v:group>
                <v:rect id="shape_0" fillcolor="white" stroked="t" o:allowincell="f" style="position:absolute;left:5687;top:8715;width:101;height:3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807;top:8804;width:391;height:361">
                  <v:oval id="shape_0" fillcolor="silver" stroked="t" o:allowincell="f" style="position:absolute;left:2833;top:8819;width:339;height:339;mso-wrap-style:none;v-text-anchor:middle">
                    <v:fill o:detectmouseclick="t" color2="white"/>
                    <v:stroke color="black" weight="19080" joinstyle="miter" endcap="flat"/>
                    <w10:wrap type="none"/>
                  </v:oval>
                  <v:group id="shape_0" style="position:absolute;left:2807;top:8804;width:391;height:361">
                    <v:group id="shape_0" style="position:absolute;left:2833;top:8829;width:339;height:318">
                      <v:rect id="shape_0" coordorigin="10800,1312" coordsize="10800,9487" path="l0,21600xee" stroked="t" o:allowincell="f" style="position:absolute;left:2833;top:8842;width:169;height:1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857;top:8999;width:169;height:14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3003;top:8988;width:169;height:148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992;top:8829;width:169;height:148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07;top:8804;width:391;height:361">
                      <v:rect id="shape_0" coordorigin="10800,1312" coordsize="10800,9487" path="l0,21600xee" stroked="t" o:allowincell="f" style="position:absolute;left:2807;top:8927;width:169;height:148;mso-wrap-style:none;v-text-anchor:middle;rotation:31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937;top:9016;width:169;height:148;mso-wrap-style:none;v-text-anchor:middle;rotation:22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3029;top:8903;width:169;height:148;mso-wrap-style:none;v-text-anchor:middle;rotation:13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905;top:8802;width:169;height:148;mso-wrap-style:none;v-text-anchor:middle;rotation:4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3341,10246" to="3341,1055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769,9531" to="4769,990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2219;top:9973;width:6119;height:2787">
                  <v:line id="shape_0" from="2627,11129" to="2627,1221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3341,10789" to="3341,1225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055,10449" to="4055,1259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769,10075" to="4769,1276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83,9973" to="5483,1272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197,10381" to="6197,1262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911,10721" to="6911,1235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625,11027" to="7625,1225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339,11367" to="8339,1174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2627,11129" to="7828,1112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259,10347" to="6162,1034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2219,11843" to="8236,1184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3715,12557" to="7114,12557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3;top:7374;width:493;height:561">
                  <v:shape id="shape_0" stroked="t" o:allowincell="f" style="position:absolute;left:3853;top:7408;width:492;height:492;flip:y;mso-wrap-style:none;v-text-anchor:middle" type="_x0000_t10">
                    <v:fill o:detectmouseclick="t" on="false"/>
                    <v:stroke color="gray" weight="19080" joinstyle="miter" endcap="flat"/>
                    <w10:wrap type="none"/>
                  </v:shape>
                  <v:rect id="shape_0" fillcolor="black" stroked="t" o:allowincell="f" style="position:absolute;left:4074;top:7374;width:50;height:67;flip:y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  <v:rect id="shape_0" fillcolor="black" stroked="t" o:allowincell="f" style="position:absolute;left:3972;top:7901;width:254;height:33;flip:y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</v:group>
                <v:rect id="shape_0" fillcolor="white" stroked="t" o:allowincell="f" style="position:absolute;left:4735;top:7593;width:101;height:3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341,7015" to="3341,796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3579;top:2357;width:782;height:3672">
                  <v:rect id="shape_0" fillcolor="white" stroked="t" o:allowincell="f" style="position:absolute;left:3885;top:5350;width:203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5;top:5213;width:203;height:135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5;top:5621;width:203;height:237;flip:y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5;top:5859;width:203;height:135;flip:y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3817;top:5417;width:339;height:37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579;top:5485;width:781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47;top:2357;width:101;height:36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191;top:2357;width:101;height:36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group id="shape_0" style="position:absolute;left:6129;top:2357;width:782;height:3672">
                  <v:rect id="shape_0" fillcolor="white" stroked="t" o:allowincell="f" style="position:absolute;left:6435;top:5350;width:203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35;top:5213;width:203;height:135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35;top:5621;width:203;height:237;flip:y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35;top:5859;width:203;height:135;flip:y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6367;top:5417;width:339;height:37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129;top:5485;width:781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197;top:2357;width:101;height:36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741;top:2357;width:101;height:36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group id="shape_0" style="position:absolute;left:3395;top:10281;width:3666;height:2550">
                  <v:rect id="shape_0" fillcolor="white" stroked="t" o:allowincell="f" style="position:absolute;left:4567;top:11061;width:1291;height:17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71;top:11027;width:65;height:239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7;top:11027;width:65;height:239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4839;top:11913;width:748;height:917">
                    <v:rect id="shape_0" fillcolor="white" stroked="t" o:allowincell="f" style="position:absolute;left:4839;top:12457;width:747;height:373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09;top:12321;width:407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145;top:11913;width:135;height:4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111;top:12185;width:20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111;top:11981;width:20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77;top:12559;width:271;height:1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07;top:12525;width:3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451;top:12491;width:33;height:1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07;top:12627;width:101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437;top:12196;width:747;height:373;mso-wrap-style:none;v-text-anchor:middle;rotation:24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709;top:12081;width:407;height:135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55;top:11696;width:135;height:407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87;top:11960;width:203;height:33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69;top:11773;width:203;height:33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75;top:12298;width:271;height:169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570;top:12156;width:33;height:33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55;top:12338;width:33;height:169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520;top:12262;width:101;height:67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39;top:12196;width:747;height:373;flip:x;mso-wrap-style:none;v-text-anchor:middle;rotation:24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05;top:12081;width:407;height:135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32;top:11696;width:136;height:406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33;top:11960;width:203;height:33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251;top:11773;width:203;height:33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477;top:12298;width:271;height:169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818;top:12156;width:33;height:33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35;top:12338;width:33;height:168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803;top:12262;width:101;height:67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4907;top:10417;width:611;height:1495;mso-wrap-style:none;v-text-anchor:middle">
                    <v:fill o:detectmouseclick="t" color2="black"/>
                    <v:stroke color="black" weight="9360" joinstyle="miter" endcap="flat"/>
                    <w10:wrap type="none"/>
                  </v:roundrect>
                  <v:oval id="shape_0" fillcolor="gray" stroked="t" o:allowincell="f" style="position:absolute;left:4941;top:10485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941;top:11301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group id="shape_0" style="position:absolute;left:4941;top:10995;width:544;height:272">
                    <v:oval id="shape_0" fillcolor="black" stroked="t" o:allowincell="f" style="position:absolute;left:4941;top:11097;width:543;height:101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975;top:10995;width:67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5349;top:11029;width:135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75;top:11233;width:475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193;top:12525;width:543;height:27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33;top:12559;width:101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29;top:12559;width:3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465;top:12559;width:33;height:10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5;top:12423;width:339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63;top:12457;width:203;height:3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9;top:12525;width:543;height:27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91;top:12559;width:101;height:67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3;top:12559;width:33;height:67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927;top:12559;width:33;height:101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91;top:12423;width:339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859;top:12457;width:203;height:33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3;top:12050;width:339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077;top:12084;width:271;height:3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3395;top:10898;width:1073;height:525">
                    <v:roundrect id="shape_0" fillcolor="black" stroked="t" o:allowincell="f" style="position:absolute;left:3958;top:10897;width:509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816;top:11011;width:611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676;top:11127;width:713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536;top:11239;width:815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95;top:11354;width:917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roundrect id="shape_0" fillcolor="white" stroked="t" o:allowincell="f" style="position:absolute;left:4090;top:10280;width:611;height:1495;mso-wrap-style:none;v-text-anchor:middle;rotation:21">
                    <v:fill o:detectmouseclick="t" color2="black"/>
                    <v:stroke color="black" weight="9360" joinstyle="miter" endcap="flat"/>
                    <w10:wrap type="none"/>
                  </v:roundrect>
                  <v:oval id="shape_0" fillcolor="gray" stroked="t" o:allowincell="f" style="position:absolute;left:4295;top:10349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989;top:11131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group id="shape_0" style="position:absolute;left:4146;top:10787;width:574;height:335">
                    <v:oval id="shape_0" fillcolor="black" stroked="t" o:allowincell="f" style="position:absolute;left:4153;top:10959;width:543;height:101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49;top:10786;width:67;height:67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4584;top:10980;width:135;height:33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47;top:11087;width:475;height:33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988;top:10898;width:1073;height:525">
                    <v:roundrect id="shape_0" fillcolor="black" stroked="t" o:allowincell="f" style="position:absolute;left:5989;top:10897;width:509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028;top:11011;width:611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066;top:11127;width:713;height:66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105;top:11239;width:815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143;top:11354;width:917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roundrect id="shape_0" fillcolor="white" stroked="t" o:allowincell="f" style="position:absolute;left:5722;top:10281;width:611;height:1494;flip:x;mso-wrap-style:none;v-text-anchor:middle;rotation:21">
                    <v:fill o:detectmouseclick="t" color2="black"/>
                    <v:stroke color="black" weight="9360" joinstyle="miter" endcap="flat"/>
                    <w10:wrap type="none"/>
                  </v:roundrect>
                  <v:oval id="shape_0" fillcolor="gray" stroked="t" o:allowincell="f" style="position:absolute;left:5587;top:10349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893;top:11131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group id="shape_0" style="position:absolute;left:5729;top:10788;width:549;height:300">
                    <v:oval id="shape_0" fillcolor="black" stroked="t" o:allowincell="f" style="position:absolute;left:5730;top:10925;width:543;height:101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33;top:10909;width:67;height:67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6084;top:10788;width:135;height:33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803;top:11054;width:475;height:33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963;top:4740;width:8533;height:8431;flip:y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5;top:5045;width:7989;height:7887;flip:y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;top:4909;width:8295;height:8159;flip:y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group id="shape_0" style="position:absolute;left:4713;top:9073;width:1053;height:1361">
                  <v:rect id="shape_0" fillcolor="white" stroked="t" o:allowincell="f" style="position:absolute;left:5632;top:9243;width:101;height:271;mso-wrap-style:none;v-text-anchor:middle;rotation:19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714;top:9243;width:101;height:271;flip:x;mso-wrap-style:none;v-text-anchor:middle;rotation:19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714,9073" to="5767,90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020;top:9617;width:407;height:27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56;top:9924;width:135;height:50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22;top:9685;width:203;height:10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88;top:9549;width:271;height:6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22;top:9991;width:20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22;top:10195;width:20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054;top:9821;width:339;height:3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54;top:9073;width:475;height:6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62;top:9583;width:169;height:101;mso-wrap-style:none;v-text-anchor:middle;rotation:298">
                    <v:fill o:detectmouseclick="t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YT-1300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173855</wp:posOffset>
                </wp:positionV>
                <wp:extent cx="194310" cy="1338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55pt;margin-top:328.65pt;width:15.25pt;height:10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8"/>
          <w:lang w:val="en-US"/>
        </w:rPr>
        <w:t>Millenium Fal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92710</wp:posOffset>
                </wp:positionV>
                <wp:extent cx="5930900" cy="7923530"/>
                <wp:effectExtent l="0" t="14605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7923600"/>
                          <a:chOff x="0" y="0"/>
                          <a:chExt cx="5931000" cy="7923600"/>
                        </a:xfrm>
                      </wpg:grpSpPr>
                      <wps:wsp>
                        <wps:cNvSpPr/>
                        <wps:spPr>
                          <a:xfrm>
                            <a:off x="252720" y="2374920"/>
                            <a:ext cx="5462280" cy="5375880"/>
                          </a:xfrm>
                          <a:prstGeom prst="blockArc">
                            <a:avLst>
                              <a:gd name="adj1" fmla="val 14144094"/>
                              <a:gd name="adj2" fmla="val 18255906"/>
                              <a:gd name="adj3" fmla="val 31708"/>
                            </a:avLst>
                          </a:pr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26016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130560"/>
                            <a:ext cx="2160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836240"/>
                            <a:ext cx="237600" cy="32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5116680"/>
                            <a:ext cx="777240" cy="1144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223720"/>
                            <a:ext cx="5678280" cy="5699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0"/>
                            <a:ext cx="1748880" cy="32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5134">
                                <a:moveTo>
                                  <a:pt x="0" y="5134"/>
                                </a:moveTo>
                                <a:lnTo>
                                  <a:pt x="2142" y="0"/>
                                </a:lnTo>
                                <a:lnTo>
                                  <a:pt x="2754" y="0"/>
                                </a:lnTo>
                                <a:lnTo>
                                  <a:pt x="2482" y="3740"/>
                                </a:lnTo>
                                <a:lnTo>
                                  <a:pt x="1394" y="4080"/>
                                </a:lnTo>
                                <a:lnTo>
                                  <a:pt x="714" y="4522"/>
                                </a:lnTo>
                                <a:lnTo>
                                  <a:pt x="102" y="5066"/>
                                </a:lnTo>
                                <a:lnTo>
                                  <a:pt x="0" y="5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8480" y="0"/>
                            <a:ext cx="1748880" cy="32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5134">
                                <a:moveTo>
                                  <a:pt x="0" y="5134"/>
                                </a:moveTo>
                                <a:lnTo>
                                  <a:pt x="2142" y="0"/>
                                </a:lnTo>
                                <a:lnTo>
                                  <a:pt x="2754" y="0"/>
                                </a:lnTo>
                                <a:lnTo>
                                  <a:pt x="2482" y="3740"/>
                                </a:lnTo>
                                <a:lnTo>
                                  <a:pt x="1394" y="4080"/>
                                </a:lnTo>
                                <a:lnTo>
                                  <a:pt x="714" y="4522"/>
                                </a:lnTo>
                                <a:lnTo>
                                  <a:pt x="102" y="5066"/>
                                </a:lnTo>
                                <a:lnTo>
                                  <a:pt x="0" y="5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3735000"/>
                            <a:ext cx="1684800" cy="25261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4253400"/>
                            <a:ext cx="669240" cy="1424880"/>
                          </a:xfrm>
                          <a:prstGeom prst="ellipse">
                            <a:avLst/>
                          </a:pr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735000"/>
                            <a:ext cx="1684080" cy="250452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4253400"/>
                            <a:ext cx="669240" cy="1424880"/>
                          </a:xfrm>
                          <a:prstGeom prst="ellipse">
                            <a:avLst/>
                          </a:pr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3640" y="4512240"/>
                            <a:ext cx="49644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0"/>
                              <a:ext cx="25920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0"/>
                              <a:ext cx="42552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12">
                                  <a:moveTo>
                                    <a:pt x="0" y="228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670" y="442"/>
                                  </a:lnTo>
                                  <a:lnTo>
                                    <a:pt x="126" y="612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5480"/>
                              <a:ext cx="3034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214">
                                  <a:moveTo>
                                    <a:pt x="0" y="214"/>
                                  </a:moveTo>
                                  <a:lnTo>
                                    <a:pt x="47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302400"/>
                              <a:ext cx="324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75360" y="2288520"/>
                            <a:ext cx="67932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9" h="2278">
                                <a:moveTo>
                                  <a:pt x="0" y="2278"/>
                                </a:moveTo>
                                <a:lnTo>
                                  <a:pt x="0" y="1326"/>
                                </a:lnTo>
                                <a:lnTo>
                                  <a:pt x="510" y="0"/>
                                </a:lnTo>
                                <a:lnTo>
                                  <a:pt x="1632" y="0"/>
                                </a:lnTo>
                                <a:lnTo>
                                  <a:pt x="2139" y="1316"/>
                                </a:lnTo>
                                <a:lnTo>
                                  <a:pt x="2139" y="2278"/>
                                </a:lnTo>
                                <a:lnTo>
                                  <a:pt x="0" y="2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4857840"/>
                            <a:ext cx="1964520" cy="32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901040"/>
                            <a:ext cx="99324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857840"/>
                            <a:ext cx="190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5182200"/>
                            <a:ext cx="19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6" h="1">
                                <a:moveTo>
                                  <a:pt x="0" y="1"/>
                                </a:moveTo>
                                <a:lnTo>
                                  <a:pt x="299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4857840"/>
                            <a:ext cx="64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410220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55544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4857840"/>
                            <a:ext cx="755640" cy="345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4857840"/>
                            <a:ext cx="15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416700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5009040"/>
                            <a:ext cx="157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5203080"/>
                            <a:ext cx="45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3195360"/>
                            <a:ext cx="1362240" cy="17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8" h="5372">
                                <a:moveTo>
                                  <a:pt x="0" y="0"/>
                                </a:moveTo>
                                <a:lnTo>
                                  <a:pt x="0" y="5372"/>
                                </a:lnTo>
                                <a:lnTo>
                                  <a:pt x="2992" y="5372"/>
                                </a:lnTo>
                                <a:lnTo>
                                  <a:pt x="2992" y="4250"/>
                                </a:lnTo>
                                <a:lnTo>
                                  <a:pt x="4288" y="4248"/>
                                </a:lnTo>
                                <a:lnTo>
                                  <a:pt x="4288" y="240"/>
                                </a:lnTo>
                                <a:lnTo>
                                  <a:pt x="3034" y="240"/>
                                </a:lnTo>
                                <a:lnTo>
                                  <a:pt x="3034" y="810"/>
                                </a:lnTo>
                                <a:lnTo>
                                  <a:pt x="2939" y="811"/>
                                </a:lnTo>
                                <a:lnTo>
                                  <a:pt x="29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0" y="3648600"/>
                            <a:ext cx="1360800" cy="125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240" cy="45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0"/>
                              <a:ext cx="453240" cy="45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96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453960"/>
                              <a:ext cx="45396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90756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90756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90756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3195360"/>
                            <a:ext cx="907560" cy="90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0"/>
                              <a:ext cx="45396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453240"/>
                              <a:ext cx="453960" cy="45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3195360"/>
                            <a:ext cx="9392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0"/>
                              <a:ext cx="32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0"/>
                              <a:ext cx="316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4440" y="4221360"/>
                            <a:ext cx="5295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7480" y="0"/>
                              <a:ext cx="128880" cy="1296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17640" y="17280"/>
                                <a:ext cx="92880" cy="112320"/>
                              </a:xfrm>
                              <a:custGeom>
                                <a:avLst/>
                                <a:gdLst>
                                  <a:gd name="textAreaLeft" fmla="*/ 2160 w 52560"/>
                                  <a:gd name="textAreaRight" fmla="*/ 50400 w 52560"/>
                                  <a:gd name="textAreaTop" fmla="*/ 2160 h 63720"/>
                                  <a:gd name="textAreaBottom" fmla="*/ 6156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55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06"/>
                                    </a:lnTo>
                                    <a:arcTo wR="3049" hR="3049" stAng="10800000" swAng="-5400000"/>
                                    <a:lnTo>
                                      <a:pt x="18551" y="26155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0152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000" y="0"/>
                                <a:ext cx="111240" cy="25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000" y="25560"/>
                                <a:ext cx="111240" cy="17280"/>
                              </a:xfrm>
                              <a:custGeom>
                                <a:avLst/>
                                <a:gdLst>
                                  <a:gd name="textAreaLeft" fmla="*/ 11160 w 63000"/>
                                  <a:gd name="textAreaRight" fmla="*/ 51840 w 63000"/>
                                  <a:gd name="textAreaTop" fmla="*/ 1800 h 9720"/>
                                  <a:gd name="textAreaBottom" fmla="*/ 792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259200"/>
                              <a:ext cx="399960" cy="54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" y="151200"/>
                              <a:ext cx="39996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996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53280"/>
                                <a:ext cx="36756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00" y="11520"/>
                                  <a:ext cx="324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115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2160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0"/>
                                  <a:ext cx="540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80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7600" y="115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760" y="2160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760" y="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7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0"/>
                                  <a:ext cx="540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31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223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10080"/>
                                <a:ext cx="367560" cy="33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000" y="33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5760"/>
                                  <a:ext cx="15840" cy="2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400" y="0"/>
                                  <a:ext cx="32400" cy="32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23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15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600" y="16560"/>
                                  <a:ext cx="37440" cy="15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600" y="7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0"/>
                                  <a:ext cx="108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200" y="1152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0" y="33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600" y="5760"/>
                                  <a:ext cx="15840" cy="2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560" y="0"/>
                                  <a:ext cx="32400" cy="32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23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15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16560"/>
                                  <a:ext cx="37440" cy="15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2760" y="7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0"/>
                                  <a:ext cx="108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200" y="64800"/>
                                <a:ext cx="324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05200"/>
                              <a:ext cx="75600" cy="7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5240" y="3270960"/>
                            <a:ext cx="59436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22320" y="366840"/>
                              <a:ext cx="140400" cy="140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320" y="334440"/>
                              <a:ext cx="19440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686a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48960"/>
                                <a:ext cx="97200" cy="9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972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204">
                                      <a:moveTo>
                                        <a:pt x="102" y="0"/>
                                      </a:moveTo>
                                      <a:lnTo>
                                        <a:pt x="306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29880"/>
                                  <a:ext cx="496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10">
                                      <a:moveTo>
                                        <a:pt x="0" y="108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156" y="110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480" y="96480"/>
                                <a:ext cx="97200" cy="655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720"/>
                                  <a:ext cx="97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204">
                                      <a:moveTo>
                                        <a:pt x="102" y="0"/>
                                      </a:moveTo>
                                      <a:lnTo>
                                        <a:pt x="306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6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15">
                                      <a:moveTo>
                                        <a:pt x="156" y="0"/>
                                      </a:moveTo>
                                      <a:lnTo>
                                        <a:pt x="115" y="1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480" y="0"/>
                                <a:ext cx="65520" cy="97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5840" y="16200"/>
                                  <a:ext cx="97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204">
                                      <a:moveTo>
                                        <a:pt x="102" y="0"/>
                                      </a:moveTo>
                                      <a:lnTo>
                                        <a:pt x="306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80"/>
                                  <a:ext cx="36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54">
                                      <a:moveTo>
                                        <a:pt x="0" y="0"/>
                                      </a:moveTo>
                                      <a:lnTo>
                                        <a:pt x="115" y="39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0" y="96480"/>
                                <a:ext cx="64800" cy="97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6200" y="16200"/>
                                  <a:ext cx="97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204">
                                      <a:moveTo>
                                        <a:pt x="102" y="0"/>
                                      </a:moveTo>
                                      <a:lnTo>
                                        <a:pt x="306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0"/>
                                  <a:ext cx="363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58">
                                      <a:moveTo>
                                        <a:pt x="113" y="158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3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040" y="8640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8686a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48960"/>
                                <a:ext cx="97200" cy="9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4360" cy="70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183600"/>
                                <a:ext cx="43164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0" h="1156">
                                    <a:moveTo>
                                      <a:pt x="68" y="306"/>
                                    </a:moveTo>
                                    <a:lnTo>
                                      <a:pt x="0" y="23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360" y="1156"/>
                                    </a:lnTo>
                                    <a:lnTo>
                                      <a:pt x="1190" y="1156"/>
                                    </a:lnTo>
                                    <a:lnTo>
                                      <a:pt x="1190" y="612"/>
                                    </a:lnTo>
                                    <a:lnTo>
                                      <a:pt x="680" y="170"/>
                                    </a:lnTo>
                                    <a:lnTo>
                                      <a:pt x="238" y="442"/>
                                    </a:lnTo>
                                    <a:lnTo>
                                      <a:pt x="68" y="30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2400"/>
                                <a:ext cx="594360" cy="586800"/>
                              </a:xfrm>
                            </wpg:grpSpPr>
                            <wps:wsp>
                              <wps:cNvSpPr/>
                              <wps:spPr>
                                <a:xfrm rot="2256600">
                                  <a:off x="75600" y="93240"/>
                                  <a:ext cx="442440" cy="3992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322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ff99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56600">
                                  <a:off x="75600" y="93240"/>
                                  <a:ext cx="442440" cy="399240"/>
                                </a:xfrm>
                                <a:prstGeom prst="blockArc">
                                  <a:avLst>
                                    <a:gd name="adj1" fmla="val 10891187"/>
                                    <a:gd name="adj2" fmla="val 21508813"/>
                                    <a:gd name="adj3" fmla="val 653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33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960" y="11484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136440"/>
                                  <a:ext cx="3240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160" y="190440"/>
                                  <a:ext cx="540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760" y="265680"/>
                                  <a:ext cx="64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308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200" y="125640"/>
                                  <a:ext cx="3240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1120" y="0"/>
                                <a:ext cx="388800" cy="183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88000" y="4005000"/>
                            <a:ext cx="313200" cy="35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0"/>
                              <a:ext cx="313200" cy="313200"/>
                            </a:xfrm>
                            <a:prstGeom prst="octagon">
                              <a:avLst>
                                <a:gd name="adj" fmla="val 22009"/>
                              </a:avLst>
                            </a:prstGeom>
                            <a:noFill/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0"/>
                              <a:ext cx="324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34440"/>
                              <a:ext cx="162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00" y="3422160"/>
                            <a:ext cx="31320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13200" cy="313200"/>
                            </a:xfrm>
                            <a:prstGeom prst="octagon">
                              <a:avLst>
                                <a:gd name="adj" fmla="val 22009"/>
                              </a:avLst>
                            </a:prstGeom>
                            <a:noFill/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312840"/>
                              <a:ext cx="324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162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0" y="3821400"/>
                            <a:ext cx="144648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1381680" y="0"/>
                              <a:ext cx="6480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7960" y="54622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0" y="490104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90104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46228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4160" y="5398200"/>
                            <a:ext cx="5943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4360" cy="594360"/>
                              </a:xfrm>
                            </wpg:grpSpPr>
                            <wps:wsp>
                              <wps:cNvSpPr/>
                              <wps:spPr>
                                <a:xfrm rot="9419400">
                                  <a:off x="70200" y="70200"/>
                                  <a:ext cx="45324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19400">
                                  <a:off x="70200" y="70200"/>
                                  <a:ext cx="453240" cy="453240"/>
                                </a:xfrm>
                                <a:prstGeom prst="roundRect">
                                  <a:avLst>
                                    <a:gd name="adj" fmla="val 6162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2760"/>
                                <a:ext cx="52056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80" y="0"/>
                                  <a:ext cx="478080" cy="357480"/>
                                </a:xfrm>
                              </wpg:grpSpPr>
                              <wps:wsp>
                                <wps:cNvSpPr/>
                                <wps:spPr>
                                  <a:xfrm rot="14819400">
                                    <a:off x="136080" y="-36720"/>
                                    <a:ext cx="20520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19400">
                                    <a:off x="14040" y="201960"/>
                                    <a:ext cx="162000" cy="75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19400">
                                    <a:off x="191520" y="-720"/>
                                    <a:ext cx="205200" cy="313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ccff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9419400">
                                  <a:off x="16200" y="52920"/>
                                  <a:ext cx="64800" cy="97200"/>
                                </a:xfrm>
                                <a:custGeom>
                                  <a:avLst/>
                                  <a:gdLst>
                                    <a:gd name="textAreaLeft" fmla="*/ 1800 w 36720"/>
                                    <a:gd name="textAreaRight" fmla="*/ 34920 w 36720"/>
                                    <a:gd name="textAreaTop" fmla="*/ 1800 h 55080"/>
                                    <a:gd name="textAreaBottom" fmla="*/ 53280 h 5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29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8695"/>
                                      </a:lnTo>
                                      <a:arcTo wR="3600" hR="3600" stAng="10800000" swAng="-5400000"/>
                                      <a:lnTo>
                                        <a:pt x="18000" y="3229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9419400">
                              <a:off x="431640" y="11520"/>
                              <a:ext cx="64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1280" y="5398200"/>
                            <a:ext cx="5943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4360" cy="594360"/>
                              </a:xfrm>
                            </wpg:grpSpPr>
                            <wps:wsp>
                              <wps:cNvSpPr/>
                              <wps:spPr>
                                <a:xfrm flipH="1" rot="12180600">
                                  <a:off x="70200" y="70200"/>
                                  <a:ext cx="45324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2180600">
                                  <a:off x="70200" y="70200"/>
                                  <a:ext cx="453240" cy="453240"/>
                                </a:xfrm>
                                <a:prstGeom prst="roundRect">
                                  <a:avLst>
                                    <a:gd name="adj" fmla="val 6162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0" y="212760"/>
                                <a:ext cx="52056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8080" cy="3574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6780600">
                                    <a:off x="136440" y="-36720"/>
                                    <a:ext cx="20520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780600">
                                    <a:off x="302040" y="201240"/>
                                    <a:ext cx="162000" cy="75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780600">
                                    <a:off x="81360" y="-720"/>
                                    <a:ext cx="205200" cy="313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ccff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99cc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2180600">
                                  <a:off x="438840" y="52920"/>
                                  <a:ext cx="64800" cy="97200"/>
                                </a:xfrm>
                                <a:custGeom>
                                  <a:avLst/>
                                  <a:gdLst>
                                    <a:gd name="textAreaLeft" fmla="*/ 1800 w 36720"/>
                                    <a:gd name="textAreaRight" fmla="*/ 34920 w 36720"/>
                                    <a:gd name="textAreaTop" fmla="*/ 1800 h 55080"/>
                                    <a:gd name="textAreaBottom" fmla="*/ 53280 h 5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29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8695"/>
                                      </a:lnTo>
                                      <a:arcTo wR="3600" hR="3600" stAng="10800000" swAng="-5400000"/>
                                      <a:lnTo>
                                        <a:pt x="18000" y="3229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12180600">
                              <a:off x="98280" y="11520"/>
                              <a:ext cx="64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1560" y="4836240"/>
                            <a:ext cx="64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3992400"/>
                            <a:ext cx="46800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53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7120" cy="531360"/>
                              </a:xfrm>
                            </wpg:grpSpPr>
                            <wps:wsp>
                              <wps:cNvSpPr/>
                              <wps:spPr>
                                <a:xfrm rot="12200400">
                                  <a:off x="77760" y="38880"/>
                                  <a:ext cx="29160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00400">
                                  <a:off x="77760" y="38880"/>
                                  <a:ext cx="291600" cy="453240"/>
                                </a:xfrm>
                                <a:custGeom>
                                  <a:avLst/>
                                  <a:gdLst>
                                    <a:gd name="textAreaLeft" fmla="*/ 2880 w 165240"/>
                                    <a:gd name="textAreaRight" fmla="*/ 162360 w 165240"/>
                                    <a:gd name="textAreaTop" fmla="*/ 2880 h 257040"/>
                                    <a:gd name="textAreaBottom" fmla="*/ 25416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574">
                                      <a:moveTo>
                                        <a:pt x="1331" y="0"/>
                                      </a:moveTo>
                                      <a:arcTo wR="1331" hR="1331" stAng="16200000" swAng="-5400000"/>
                                      <a:lnTo>
                                        <a:pt x="0" y="32243"/>
                                      </a:lnTo>
                                      <a:arcTo wR="1331" hR="1331" stAng="10800000" swAng="-5400000"/>
                                      <a:lnTo>
                                        <a:pt x="20269" y="33574"/>
                                      </a:lnTo>
                                      <a:arcTo wR="1331" hR="1331" stAng="5400000" swAng="-5400000"/>
                                      <a:lnTo>
                                        <a:pt x="21600" y="1331"/>
                                      </a:lnTo>
                                      <a:arcTo wR="1331" hR="1331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" y="13320"/>
                                <a:ext cx="359280" cy="478080"/>
                              </a:xfrm>
                            </wpg:grpSpPr>
                            <wps:wsp>
                              <wps:cNvSpPr/>
                              <wps:spPr>
                                <a:xfrm rot="12200400">
                                  <a:off x="77040" y="23040"/>
                                  <a:ext cx="2052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00400">
                                  <a:off x="37440" y="344880"/>
                                  <a:ext cx="162000" cy="75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00400">
                                  <a:off x="100440" y="27720"/>
                                  <a:ext cx="205200" cy="31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2200400">
                              <a:off x="367200" y="126360"/>
                              <a:ext cx="64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720" y="5462280"/>
                            <a:ext cx="4690080" cy="220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6" h="3478">
                                <a:moveTo>
                                  <a:pt x="1256" y="340"/>
                                </a:moveTo>
                                <a:lnTo>
                                  <a:pt x="0" y="928"/>
                                </a:lnTo>
                                <a:lnTo>
                                  <a:pt x="324" y="1594"/>
                                </a:lnTo>
                                <a:lnTo>
                                  <a:pt x="462" y="1750"/>
                                </a:lnTo>
                                <a:lnTo>
                                  <a:pt x="816" y="2188"/>
                                </a:lnTo>
                                <a:lnTo>
                                  <a:pt x="1404" y="2692"/>
                                </a:lnTo>
                                <a:lnTo>
                                  <a:pt x="2394" y="3214"/>
                                </a:lnTo>
                                <a:lnTo>
                                  <a:pt x="3492" y="3478"/>
                                </a:lnTo>
                                <a:lnTo>
                                  <a:pt x="4758" y="3424"/>
                                </a:lnTo>
                                <a:lnTo>
                                  <a:pt x="5592" y="3178"/>
                                </a:lnTo>
                                <a:lnTo>
                                  <a:pt x="6246" y="2836"/>
                                </a:lnTo>
                                <a:lnTo>
                                  <a:pt x="6888" y="2326"/>
                                </a:lnTo>
                                <a:lnTo>
                                  <a:pt x="7386" y="1744"/>
                                </a:lnTo>
                                <a:lnTo>
                                  <a:pt x="4890" y="562"/>
                                </a:lnTo>
                                <a:lnTo>
                                  <a:pt x="4182" y="238"/>
                                </a:lnTo>
                                <a:lnTo>
                                  <a:pt x="3690" y="238"/>
                                </a:lnTo>
                                <a:lnTo>
                                  <a:pt x="3568" y="272"/>
                                </a:lnTo>
                                <a:lnTo>
                                  <a:pt x="2174" y="850"/>
                                </a:lnTo>
                                <a:lnTo>
                                  <a:pt x="1902" y="204"/>
                                </a:lnTo>
                                <a:lnTo>
                                  <a:pt x="2038" y="136"/>
                                </a:lnTo>
                                <a:lnTo>
                                  <a:pt x="2004" y="0"/>
                                </a:lnTo>
                                <a:lnTo>
                                  <a:pt x="1256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8800">
                            <a:off x="2303640" y="5677920"/>
                            <a:ext cx="4964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1200">
                            <a:off x="3102480" y="5677920"/>
                            <a:ext cx="4964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8800">
                            <a:off x="1245600" y="5548320"/>
                            <a:ext cx="4964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60" y="6001920"/>
                            <a:ext cx="1014840" cy="47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5807880"/>
                            <a:ext cx="153288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224">
                                <a:moveTo>
                                  <a:pt x="34" y="1054"/>
                                </a:moveTo>
                                <a:lnTo>
                                  <a:pt x="2346" y="0"/>
                                </a:lnTo>
                                <a:lnTo>
                                  <a:pt x="2414" y="136"/>
                                </a:lnTo>
                                <a:lnTo>
                                  <a:pt x="136" y="1190"/>
                                </a:lnTo>
                                <a:lnTo>
                                  <a:pt x="68" y="1224"/>
                                </a:lnTo>
                                <a:lnTo>
                                  <a:pt x="0" y="1088"/>
                                </a:lnTo>
                                <a:lnTo>
                                  <a:pt x="34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080" y="5807880"/>
                            <a:ext cx="153288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224">
                                <a:moveTo>
                                  <a:pt x="34" y="1054"/>
                                </a:moveTo>
                                <a:lnTo>
                                  <a:pt x="2346" y="0"/>
                                </a:lnTo>
                                <a:lnTo>
                                  <a:pt x="2414" y="136"/>
                                </a:lnTo>
                                <a:lnTo>
                                  <a:pt x="136" y="1190"/>
                                </a:lnTo>
                                <a:lnTo>
                                  <a:pt x="68" y="1224"/>
                                </a:lnTo>
                                <a:lnTo>
                                  <a:pt x="0" y="1088"/>
                                </a:lnTo>
                                <a:lnTo>
                                  <a:pt x="34" y="1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410220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4188600"/>
                            <a:ext cx="0" cy="157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500904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009040"/>
                            <a:ext cx="18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487944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520" y="485784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487944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487944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7417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0480" y="54622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770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331720"/>
                            <a:ext cx="5419080" cy="5354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7840" y="3011040"/>
                            <a:ext cx="2117160" cy="176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4640" cy="17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2784">
                                  <a:moveTo>
                                    <a:pt x="2700" y="6"/>
                                  </a:moveTo>
                                  <a:lnTo>
                                    <a:pt x="2718" y="576"/>
                                  </a:lnTo>
                                  <a:lnTo>
                                    <a:pt x="0" y="2154"/>
                                  </a:lnTo>
                                  <a:lnTo>
                                    <a:pt x="174" y="2784"/>
                                  </a:lnTo>
                                  <a:lnTo>
                                    <a:pt x="3330" y="942"/>
                                  </a:lnTo>
                                  <a:lnTo>
                                    <a:pt x="3324" y="0"/>
                                  </a:lnTo>
                                  <a:lnTo>
                                    <a:pt x="270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5760"/>
                              <a:ext cx="165744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1506">
                                  <a:moveTo>
                                    <a:pt x="0" y="1506"/>
                                  </a:moveTo>
                                  <a:lnTo>
                                    <a:pt x="261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605880"/>
                              <a:ext cx="1931760" cy="11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2" h="1776">
                                  <a:moveTo>
                                    <a:pt x="0" y="1776"/>
                                  </a:moveTo>
                                  <a:lnTo>
                                    <a:pt x="3042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720" y="11520"/>
                              <a:ext cx="0" cy="36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11520"/>
                              <a:ext cx="0" cy="60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8880" y="455544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0920" y="2288520"/>
                            <a:ext cx="1684080" cy="22885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813680"/>
                              <a:ext cx="77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5688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0" y="157608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31688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360080"/>
                              <a:ext cx="75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0"/>
                              <a:ext cx="0" cy="151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906840"/>
                              <a:ext cx="36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5477400" y="2915280"/>
                            <a:ext cx="648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75360" y="2320920"/>
                            <a:ext cx="679320" cy="6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9320" cy="69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440" y="43200"/>
                                <a:ext cx="1080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9320" cy="6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200" y="205200"/>
                                  <a:ext cx="474840" cy="54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205200"/>
                                  <a:ext cx="831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680">
                                      <a:moveTo>
                                        <a:pt x="0" y="0"/>
                                      </a:moveTo>
                                      <a:lnTo>
                                        <a:pt x="58" y="680"/>
                                      </a:lnTo>
                                      <a:lnTo>
                                        <a:pt x="194" y="68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9640" y="21600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440" y="216000"/>
                                  <a:ext cx="108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2440" y="216000"/>
                                  <a:ext cx="324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2160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21600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237600"/>
                                  <a:ext cx="216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0120" y="216000"/>
                                  <a:ext cx="763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920" y="0"/>
                                    <a:ext cx="324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2840" y="237600"/>
                                  <a:ext cx="4320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0800"/>
                                    <a:ext cx="1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1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640" y="280800"/>
                                  <a:ext cx="1584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08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1600"/>
                                    <a:ext cx="50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5240" y="280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3640" y="324000"/>
                                  <a:ext cx="216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3640" y="36720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932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0" y="118800"/>
                                    <a:ext cx="410040" cy="86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1640" y="162000"/>
                                    <a:ext cx="324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24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08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216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88800"/>
                                    <a:ext cx="18360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600" y="21240"/>
                                      <a:ext cx="32400" cy="19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3600"/>
                                        <a:ext cx="21600" cy="10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8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-5400" y="145800"/>
                                        <a:ext cx="324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9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54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62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0800" y="43200"/>
                                        <a:ext cx="54000" cy="3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80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208080"/>
                                      <a:ext cx="68760" cy="68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0" y="0"/>
                                        <a:ext cx="38880" cy="3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689800">
                                          <a:off x="8640" y="7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1656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72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900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2448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32040" y="237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16560" y="237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24480" y="313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3060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689800">
                                        <a:off x="47880" y="37080"/>
                                        <a:ext cx="10800" cy="324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1640" y="248040"/>
                                      <a:ext cx="108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9600" y="24804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26964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60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60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0" cy="38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400" y="54000"/>
                                        <a:ext cx="82440" cy="194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9040" y="0"/>
                                          <a:ext cx="23400" cy="1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080" y="3240"/>
                                            <a:ext cx="324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0160" y="684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6517200">
                                          <a:off x="43920" y="28080"/>
                                          <a:ext cx="3240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760" y="61560"/>
                                          <a:ext cx="201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28440" y="7812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48960" y="8532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7560" y="116640"/>
                                          <a:ext cx="5400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73880"/>
                                          <a:ext cx="396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0" y="177120"/>
                                          <a:ext cx="324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21960" y="18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400" y="280800"/>
                                      <a:ext cx="40680" cy="96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5800"/>
                                        <a:ext cx="2736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7341200">
                                          <a:off x="360" y="309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3600" y="205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0440" y="33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3680" y="237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7200" y="104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1160" y="3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7640" y="136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1240" y="360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7341200">
                                        <a:off x="18000" y="316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341200">
                                        <a:off x="20880" y="648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95720" y="388800"/>
                                    <a:ext cx="18360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360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600" y="21240"/>
                                      <a:ext cx="32400" cy="19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0" y="183600"/>
                                        <a:ext cx="21600" cy="10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80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5400000">
                                        <a:off x="5400" y="145800"/>
                                        <a:ext cx="324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129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162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5400" y="10260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10800" y="43200"/>
                                        <a:ext cx="54000" cy="3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0" cy="1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800" y="208080"/>
                                      <a:ext cx="68760" cy="68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080" y="0"/>
                                        <a:ext cx="381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8910200">
                                          <a:off x="24120" y="7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584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31680" y="828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2340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8280" y="1584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720" y="237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5840" y="2376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8280" y="31320"/>
                                          <a:ext cx="504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38160" y="23040"/>
                                        <a:ext cx="3060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8910200">
                                        <a:off x="9720" y="37080"/>
                                        <a:ext cx="10800" cy="324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0" y="248040"/>
                                      <a:ext cx="108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2400" y="24804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269640"/>
                                      <a:ext cx="216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5720" y="0"/>
                                    <a:ext cx="18360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60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83600" cy="38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760" y="54000"/>
                                        <a:ext cx="82440" cy="194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00" cy="1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160" y="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080" y="3240"/>
                                            <a:ext cx="324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324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5760" y="28080"/>
                                          <a:ext cx="3240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160" y="61560"/>
                                          <a:ext cx="201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31680" y="7812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11160" y="85320"/>
                                          <a:ext cx="216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20880" y="116640"/>
                                          <a:ext cx="5400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480" y="173880"/>
                                          <a:ext cx="396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0" y="177120"/>
                                          <a:ext cx="324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49320" y="18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9520" y="281160"/>
                                      <a:ext cx="40680" cy="96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320" y="56160"/>
                                        <a:ext cx="2736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258800">
                                          <a:off x="21240" y="3096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8000" y="2088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1160" y="3420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7920" y="2412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4400" y="1080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0440" y="72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4320" y="1404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360" y="3600"/>
                                          <a:ext cx="5760" cy="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4258800">
                                        <a:off x="11520" y="320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258800">
                                        <a:off x="-2160" y="6480"/>
                                        <a:ext cx="216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04840" y="162000"/>
                                    <a:ext cx="216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1640" y="162000"/>
                                    <a:ext cx="86400" cy="3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400" y="0"/>
                                      <a:ext cx="1584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08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1600"/>
                                        <a:ext cx="504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000" y="0"/>
                                      <a:ext cx="324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324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08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1600"/>
                                        <a:ext cx="10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162000"/>
                                    <a:ext cx="37440" cy="1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10800"/>
                                      <a:ext cx="504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7240" y="1944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240" y="162000"/>
                                    <a:ext cx="10800" cy="32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1560" y="475560"/>
                              <a:ext cx="128880" cy="129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40" y="0"/>
                                <a:ext cx="92880" cy="112320"/>
                              </a:xfrm>
                              <a:custGeom>
                                <a:avLst/>
                                <a:gdLst>
                                  <a:gd name="textAreaLeft" fmla="*/ 2160 w 52560"/>
                                  <a:gd name="textAreaRight" fmla="*/ 50400 w 52560"/>
                                  <a:gd name="textAreaTop" fmla="*/ 2160 h 63720"/>
                                  <a:gd name="textAreaBottom" fmla="*/ 6156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55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06"/>
                                    </a:lnTo>
                                    <a:arcTo wR="3049" hR="3049" stAng="10800000" swAng="-5400000"/>
                                    <a:lnTo>
                                      <a:pt x="18551" y="26155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52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00" y="104040"/>
                                <a:ext cx="111240" cy="25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00" y="87120"/>
                                <a:ext cx="111240" cy="17280"/>
                              </a:xfrm>
                              <a:custGeom>
                                <a:avLst/>
                                <a:gdLst>
                                  <a:gd name="textAreaLeft" fmla="*/ 11160 w 63000"/>
                                  <a:gd name="textAreaRight" fmla="*/ 51840 w 63000"/>
                                  <a:gd name="textAreaTop" fmla="*/ 1800 h 9720"/>
                                  <a:gd name="textAreaBottom" fmla="*/ 792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640" y="302400"/>
                              <a:ext cx="13968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39960"/>
                                <a:ext cx="102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102960" cy="89640"/>
                              </a:xfrm>
                              <a:custGeom>
                                <a:avLst/>
                                <a:gdLst>
                                  <a:gd name="textAreaLeft" fmla="*/ 9360 w 58320"/>
                                  <a:gd name="textAreaRight" fmla="*/ 48960 w 58320"/>
                                  <a:gd name="textAreaTop" fmla="*/ 7920 h 50760"/>
                                  <a:gd name="textAreaBottom" fmla="*/ 428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99720"/>
                                <a:ext cx="102960" cy="19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94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399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594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4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1944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89280"/>
                                <a:ext cx="28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302400"/>
                              <a:ext cx="13968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39960"/>
                                <a:ext cx="102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102960" cy="89640"/>
                              </a:xfrm>
                              <a:custGeom>
                                <a:avLst/>
                                <a:gdLst>
                                  <a:gd name="textAreaLeft" fmla="*/ 9360 w 58320"/>
                                  <a:gd name="textAreaRight" fmla="*/ 48960 w 58320"/>
                                  <a:gd name="textAreaTop" fmla="*/ 7920 h 50760"/>
                                  <a:gd name="textAreaBottom" fmla="*/ 428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99720"/>
                                <a:ext cx="102960" cy="19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194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399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594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4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19440"/>
                                <a:ext cx="18360" cy="69840"/>
                              </a:xfrm>
                              <a:custGeom>
                                <a:avLst/>
                                <a:gdLst>
                                  <a:gd name="textAreaLeft" fmla="*/ 1440 w 10440"/>
                                  <a:gd name="textAreaRight" fmla="*/ 9000 w 10440"/>
                                  <a:gd name="textAreaTop" fmla="*/ 1440 h 39600"/>
                                  <a:gd name="textAreaBottom" fmla="*/ 38160 h 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92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120"/>
                                    </a:lnTo>
                                    <a:arcTo wR="10800" hR="10800" stAng="10800000" swAng="-5400000"/>
                                    <a:lnTo>
                                      <a:pt x="10800" y="7992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89280"/>
                                <a:ext cx="28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160" y="475560"/>
                              <a:ext cx="128880" cy="129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000" y="0"/>
                                <a:ext cx="92880" cy="112320"/>
                              </a:xfrm>
                              <a:custGeom>
                                <a:avLst/>
                                <a:gdLst>
                                  <a:gd name="textAreaLeft" fmla="*/ 2160 w 52560"/>
                                  <a:gd name="textAreaRight" fmla="*/ 50400 w 52560"/>
                                  <a:gd name="textAreaTop" fmla="*/ 2160 h 63720"/>
                                  <a:gd name="textAreaBottom" fmla="*/ 6156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55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06"/>
                                    </a:lnTo>
                                    <a:arcTo wR="3049" hR="3049" stAng="10800000" swAng="-5400000"/>
                                    <a:lnTo>
                                      <a:pt x="18551" y="26155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88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7280"/>
                                <a:ext cx="27360" cy="95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00" y="104040"/>
                                <a:ext cx="111240" cy="25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00" y="87120"/>
                                <a:ext cx="111240" cy="17280"/>
                              </a:xfrm>
                              <a:custGeom>
                                <a:avLst/>
                                <a:gdLst>
                                  <a:gd name="textAreaLeft" fmla="*/ 11160 w 63000"/>
                                  <a:gd name="textAreaRight" fmla="*/ 51840 w 63000"/>
                                  <a:gd name="textAreaTop" fmla="*/ 1800 h 9720"/>
                                  <a:gd name="textAreaBottom" fmla="*/ 792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66200" y="3022560"/>
                            <a:ext cx="0" cy="66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5800" y="3691800"/>
                            <a:ext cx="41004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3022560"/>
                            <a:ext cx="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8960" y="3260160"/>
                            <a:ext cx="86400" cy="6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320" y="4447440"/>
                            <a:ext cx="367200" cy="1144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5004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95004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4400"/>
                              <a:ext cx="0" cy="75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5120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1484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4320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36600" y="4361040"/>
                            <a:ext cx="19440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1000" y="4447440"/>
                            <a:ext cx="367200" cy="1144440"/>
                          </a:xfrm>
                        </wpg:grpSpPr>
                        <wps:wsp>
                          <wps:cNvSpPr/>
                          <wps:spPr>
                            <a:xfrm>
                              <a:off x="0" y="95004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004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194400"/>
                              <a:ext cx="0" cy="75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72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06">
                                  <a:moveTo>
                                    <a:pt x="0" y="68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578" y="3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51200"/>
                              <a:ext cx="345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484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200"/>
                              <a:ext cx="21600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2840" y="1338480"/>
                            <a:ext cx="82044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802">
                                <a:moveTo>
                                  <a:pt x="68" y="0"/>
                                </a:moveTo>
                                <a:lnTo>
                                  <a:pt x="1190" y="0"/>
                                </a:lnTo>
                                <a:lnTo>
                                  <a:pt x="1292" y="1802"/>
                                </a:lnTo>
                                <a:lnTo>
                                  <a:pt x="0" y="180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5570280"/>
                            <a:ext cx="15120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447440"/>
                            <a:ext cx="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28600" y="5591880"/>
                            <a:ext cx="10800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4447440"/>
                            <a:ext cx="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5159880"/>
                            <a:ext cx="194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6045120"/>
                            <a:ext cx="3049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08">
                                <a:moveTo>
                                  <a:pt x="0" y="172"/>
                                </a:moveTo>
                                <a:lnTo>
                                  <a:pt x="140" y="408"/>
                                </a:lnTo>
                                <a:lnTo>
                                  <a:pt x="480" y="238"/>
                                </a:lnTo>
                                <a:lnTo>
                                  <a:pt x="344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4120" y="6023520"/>
                            <a:ext cx="3049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08">
                                <a:moveTo>
                                  <a:pt x="0" y="172"/>
                                </a:moveTo>
                                <a:lnTo>
                                  <a:pt x="140" y="408"/>
                                </a:lnTo>
                                <a:lnTo>
                                  <a:pt x="480" y="238"/>
                                </a:lnTo>
                                <a:lnTo>
                                  <a:pt x="344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5699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5915520"/>
                            <a:ext cx="9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63691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89392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520308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54622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59155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70664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0664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6477120"/>
                            <a:ext cx="151200" cy="129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6477120"/>
                            <a:ext cx="151200" cy="129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9440" y="5819760"/>
                            <a:ext cx="762480" cy="63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480" cy="639360"/>
                            </a:xfrm>
                          </wpg:grpSpPr>
                          <wps:wsp>
                            <wps:cNvSpPr/>
                            <wps:spPr>
                              <a:xfrm rot="3781200">
                                <a:off x="36000" y="195840"/>
                                <a:ext cx="431640" cy="34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372960" y="237960"/>
                                <a:ext cx="259200" cy="15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417240" y="28080"/>
                                <a:ext cx="1296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614160" y="138960"/>
                                <a:ext cx="1512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502200" y="248040"/>
                                <a:ext cx="172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363600" y="7668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590400" y="18396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80" y="28440"/>
                              <a:ext cx="626760" cy="572040"/>
                            </a:xfrm>
                          </wpg:grpSpPr>
                          <wps:wsp>
                            <wps:cNvSpPr/>
                            <wps:spPr>
                              <a:xfrm rot="3781200">
                                <a:off x="214560" y="23472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148680" y="93240"/>
                                <a:ext cx="216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100440" y="343080"/>
                                <a:ext cx="237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130320" y="29916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169200" y="3762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393480" y="18504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392760" y="28548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413640" y="3063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381240" y="324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591840" y="11268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273600" y="35028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142560" y="439200"/>
                                <a:ext cx="86400" cy="129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1200">
                                <a:off x="-74880" y="357120"/>
                                <a:ext cx="345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57160" y="5170680"/>
                            <a:ext cx="226800" cy="453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5278680"/>
                            <a:ext cx="97200" cy="129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129600" cy="972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2400"/>
                              <a:ext cx="864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00" y="48600"/>
                              <a:ext cx="21600" cy="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200" y="59400"/>
                              <a:ext cx="4320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3320" y="5267880"/>
                            <a:ext cx="162000" cy="1404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2400" y="10800"/>
                              <a:ext cx="140400" cy="1188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200" y="21600"/>
                              <a:ext cx="118800" cy="972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37800" y="48600"/>
                              <a:ext cx="118800" cy="432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800" y="32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800" y="86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5181480"/>
                            <a:ext cx="129600" cy="972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129600" cy="972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1600" y="21600"/>
                              <a:ext cx="864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4000" y="10800"/>
                              <a:ext cx="21600" cy="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3200" y="0"/>
                              <a:ext cx="4320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38920" y="518148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5311080"/>
                            <a:ext cx="64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54622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360" y="5439960"/>
                            <a:ext cx="14040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0400" cy="1188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0800"/>
                              <a:ext cx="118800" cy="972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18800"/>
                              <a:ext cx="118800" cy="432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129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29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0920" y="552708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3320" y="54622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8640"/>
                            <a:ext cx="324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685040"/>
                            <a:ext cx="561240" cy="647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50090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598640"/>
                            <a:ext cx="0" cy="41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901040"/>
                            <a:ext cx="64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170680"/>
                            <a:ext cx="226800" cy="453240"/>
                          </a:xfrm>
                          <a:custGeom>
                            <a:avLst/>
                            <a:gdLst>
                              <a:gd name="textAreaLeft" fmla="*/ 2160 w 128520"/>
                              <a:gd name="textAreaRight" fmla="*/ 126360 w 128520"/>
                              <a:gd name="textAreaTop" fmla="*/ 2160 h 257040"/>
                              <a:gd name="textAreaBottom" fmla="*/ 25488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40">
                                <a:moveTo>
                                  <a:pt x="1331" y="0"/>
                                </a:moveTo>
                                <a:arcTo wR="1331" hR="1331" stAng="16200000" swAng="-5400000"/>
                                <a:lnTo>
                                  <a:pt x="0" y="41809"/>
                                </a:lnTo>
                                <a:arcTo wR="1331" hR="1331" stAng="10800000" swAng="-5400000"/>
                                <a:lnTo>
                                  <a:pt x="20269" y="43140"/>
                                </a:lnTo>
                                <a:arcTo wR="1331" hR="1331" stAng="5400000" swAng="-5400000"/>
                                <a:lnTo>
                                  <a:pt x="21600" y="1331"/>
                                </a:lnTo>
                                <a:arcTo wR="1331" hR="1331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38160" y="5078880"/>
                            <a:ext cx="64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880" y="5203080"/>
                            <a:ext cx="128880" cy="129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00" y="0"/>
                              <a:ext cx="92880" cy="112320"/>
                            </a:xfrm>
                            <a:custGeom>
                              <a:avLst/>
                              <a:gdLst>
                                <a:gd name="textAreaLeft" fmla="*/ 2160 w 52560"/>
                                <a:gd name="textAreaRight" fmla="*/ 50400 w 52560"/>
                                <a:gd name="textAreaTop" fmla="*/ 2160 h 63720"/>
                                <a:gd name="textAreaBottom" fmla="*/ 6156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55">
                                  <a:moveTo>
                                    <a:pt x="3049" y="0"/>
                                  </a:moveTo>
                                  <a:arcTo wR="3049" hR="3049" stAng="16200000" swAng="-5400000"/>
                                  <a:lnTo>
                                    <a:pt x="0" y="23106"/>
                                  </a:lnTo>
                                  <a:arcTo wR="3049" hR="3049" stAng="10800000" swAng="-5400000"/>
                                  <a:lnTo>
                                    <a:pt x="18551" y="26155"/>
                                  </a:lnTo>
                                  <a:arcTo wR="3049" hR="3049" stAng="5400000" swAng="-5400000"/>
                                  <a:lnTo>
                                    <a:pt x="21600" y="3049"/>
                                  </a:lnTo>
                                  <a:arcTo wR="3049" hR="3049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880" y="1728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728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" y="104400"/>
                              <a:ext cx="111240" cy="25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" y="87120"/>
                              <a:ext cx="111240" cy="17280"/>
                            </a:xfrm>
                            <a:custGeom>
                              <a:avLst/>
                              <a:gdLst>
                                <a:gd name="textAreaLeft" fmla="*/ 11160 w 63000"/>
                                <a:gd name="textAreaRight" fmla="*/ 51840 w 63000"/>
                                <a:gd name="textAreaTop" fmla="*/ 1800 h 9720"/>
                                <a:gd name="textAreaBottom" fmla="*/ 7920 h 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735" y="21600"/>
                                  </a:lnTo>
                                  <a:lnTo>
                                    <a:pt x="3865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880" y="4685040"/>
                            <a:ext cx="128880" cy="1296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18000" y="17280"/>
                              <a:ext cx="92880" cy="112320"/>
                            </a:xfrm>
                            <a:custGeom>
                              <a:avLst/>
                              <a:gdLst>
                                <a:gd name="textAreaLeft" fmla="*/ 2160 w 52560"/>
                                <a:gd name="textAreaRight" fmla="*/ 50400 w 52560"/>
                                <a:gd name="textAreaTop" fmla="*/ 2160 h 63720"/>
                                <a:gd name="textAreaBottom" fmla="*/ 6156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55">
                                  <a:moveTo>
                                    <a:pt x="3049" y="0"/>
                                  </a:moveTo>
                                  <a:arcTo wR="3049" hR="3049" stAng="16200000" swAng="-5400000"/>
                                  <a:lnTo>
                                    <a:pt x="0" y="23106"/>
                                  </a:lnTo>
                                  <a:arcTo wR="3049" hR="3049" stAng="10800000" swAng="-5400000"/>
                                  <a:lnTo>
                                    <a:pt x="18551" y="26155"/>
                                  </a:lnTo>
                                  <a:arcTo wR="3049" hR="3049" stAng="5400000" swAng="-5400000"/>
                                  <a:lnTo>
                                    <a:pt x="21600" y="3049"/>
                                  </a:lnTo>
                                  <a:arcTo wR="3049" hR="3049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01880" y="1728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7280"/>
                              <a:ext cx="27360" cy="9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9000" y="0"/>
                              <a:ext cx="111240" cy="25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9000" y="25560"/>
                              <a:ext cx="111240" cy="17280"/>
                            </a:xfrm>
                            <a:custGeom>
                              <a:avLst/>
                              <a:gdLst>
                                <a:gd name="textAreaLeft" fmla="*/ 11160 w 63000"/>
                                <a:gd name="textAreaRight" fmla="*/ 51840 w 63000"/>
                                <a:gd name="textAreaTop" fmla="*/ 1800 h 9720"/>
                                <a:gd name="textAreaBottom" fmla="*/ 7920 h 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735" y="21600"/>
                                  </a:lnTo>
                                  <a:lnTo>
                                    <a:pt x="3865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920" y="46850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200" y="4685040"/>
                            <a:ext cx="183600" cy="647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36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1414">
                                  <a:moveTo>
                                    <a:pt x="2" y="0"/>
                                  </a:moveTo>
                                  <a:lnTo>
                                    <a:pt x="2" y="204"/>
                                  </a:lnTo>
                                  <a:lnTo>
                                    <a:pt x="240" y="204"/>
                                  </a:lnTo>
                                  <a:lnTo>
                                    <a:pt x="376" y="340"/>
                                  </a:lnTo>
                                  <a:lnTo>
                                    <a:pt x="376" y="1054"/>
                                  </a:lnTo>
                                  <a:lnTo>
                                    <a:pt x="240" y="1190"/>
                                  </a:lnTo>
                                  <a:lnTo>
                                    <a:pt x="2" y="1190"/>
                                  </a:lnTo>
                                  <a:lnTo>
                                    <a:pt x="0" y="1414"/>
                                  </a:lnTo>
                                  <a:lnTo>
                                    <a:pt x="581" y="1412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40" y="41400"/>
                              <a:ext cx="149760" cy="57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960"/>
                                <a:ext cx="3168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6200000">
                                  <a:off x="-12600" y="43560"/>
                                  <a:ext cx="464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0440" y="118800"/>
                                  <a:ext cx="3096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0440" y="118800"/>
                                  <a:ext cx="3096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22680" y="178200"/>
                                  <a:ext cx="7740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88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6388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8360" y="266400"/>
                                  <a:ext cx="15120" cy="10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0" y="15840"/>
                                <a:ext cx="77400" cy="7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80" y="34200"/>
                                  <a:ext cx="42480" cy="432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8110200">
                                    <a:off x="12600" y="338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20160" y="262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1800" y="230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9360" y="154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27720" y="187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35280" y="111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16920" y="79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110200">
                                    <a:off x="24480" y="3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14400"/>
                                  <a:ext cx="306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110200">
                                  <a:off x="52200" y="-2880"/>
                                  <a:ext cx="10080" cy="46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9680" y="15120"/>
                                <a:ext cx="10080" cy="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96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108360" y="3096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08360" y="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467280"/>
                                <a:ext cx="20880" cy="1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40" y="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5400000">
                                <a:off x="-12240" y="419040"/>
                                <a:ext cx="464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891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0" y="482400"/>
                                <a:ext cx="77400" cy="7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80" y="0"/>
                                  <a:ext cx="4248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3489800">
                                    <a:off x="12600" y="3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20160" y="79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1800" y="1116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9360" y="1872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27720" y="158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35280" y="2340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16920" y="266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3489800">
                                    <a:off x="24480" y="3420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3120"/>
                                  <a:ext cx="306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3489800">
                                  <a:off x="52920" y="34200"/>
                                  <a:ext cx="10080" cy="46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9680" y="529560"/>
                                <a:ext cx="10080" cy="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10800000">
                                <a:off x="108360" y="52884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08360" y="55980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3920" y="4814640"/>
                            <a:ext cx="118800" cy="139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160" y="59760"/>
                              <a:ext cx="102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840" y="25200"/>
                              <a:ext cx="102960" cy="88920"/>
                            </a:xfrm>
                            <a:custGeom>
                              <a:avLst/>
                              <a:gdLst>
                                <a:gd name="textAreaLeft" fmla="*/ 9360 w 58320"/>
                                <a:gd name="textAreaRight" fmla="*/ 48960 w 58320"/>
                                <a:gd name="textAreaTop" fmla="*/ 7920 h 50400"/>
                                <a:gd name="textAreaBottom" fmla="*/ 42480 h 5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39" y="21600"/>
                                  </a:lnTo>
                                  <a:lnTo>
                                    <a:pt x="306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240" y="59760"/>
                              <a:ext cx="102960" cy="19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644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9576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-2520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560" y="6516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5052240"/>
                            <a:ext cx="118800" cy="139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160" y="59760"/>
                              <a:ext cx="102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840" y="25200"/>
                              <a:ext cx="102960" cy="88920"/>
                            </a:xfrm>
                            <a:custGeom>
                              <a:avLst/>
                              <a:gdLst>
                                <a:gd name="textAreaLeft" fmla="*/ 9360 w 58320"/>
                                <a:gd name="textAreaRight" fmla="*/ 48960 w 58320"/>
                                <a:gd name="textAreaTop" fmla="*/ 7920 h 50400"/>
                                <a:gd name="textAreaBottom" fmla="*/ 42480 h 5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39" y="21600"/>
                                  </a:lnTo>
                                  <a:lnTo>
                                    <a:pt x="306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240" y="59760"/>
                              <a:ext cx="102960" cy="19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608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4608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608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9540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-25200"/>
                              <a:ext cx="18360" cy="69120"/>
                            </a:xfrm>
                            <a:custGeom>
                              <a:avLst/>
                              <a:gdLst>
                                <a:gd name="textAreaLeft" fmla="*/ 1440 w 10440"/>
                                <a:gd name="textAreaRight" fmla="*/ 9000 w 10440"/>
                                <a:gd name="textAreaTop" fmla="*/ 1440 h 39240"/>
                                <a:gd name="textAreaBottom" fmla="*/ 37800 h 3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560" y="6516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5116680"/>
                            <a:ext cx="1728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323280"/>
                            </a:xfrm>
                            <a:prstGeom prst="rect">
                              <a:avLst/>
                            </a:prstGeom>
                            <a:solidFill>
                              <a:srgbClr val="d5d5eb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8880"/>
                              <a:ext cx="73800" cy="64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840" y="136080"/>
                              <a:ext cx="192960" cy="49680"/>
                            </a:xfrm>
                            <a:custGeom>
                              <a:avLst/>
                              <a:gdLst>
                                <a:gd name="textAreaLeft" fmla="*/ 24120 w 109440"/>
                                <a:gd name="textAreaRight" fmla="*/ 85320 w 109440"/>
                                <a:gd name="textAreaTop" fmla="*/ 6120 h 28080"/>
                                <a:gd name="textAreaBottom" fmla="*/ 21960 h 2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32040"/>
                              <a:ext cx="73800" cy="258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4598640"/>
                            <a:ext cx="1728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d5d5eb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0600"/>
                              <a:ext cx="73800" cy="60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8320" y="125280"/>
                              <a:ext cx="179640" cy="49680"/>
                            </a:xfrm>
                            <a:custGeom>
                              <a:avLst/>
                              <a:gdLst>
                                <a:gd name="textAreaLeft" fmla="*/ 22320 w 101880"/>
                                <a:gd name="textAreaRight" fmla="*/ 79560 w 101880"/>
                                <a:gd name="textAreaTop" fmla="*/ 6120 h 28080"/>
                                <a:gd name="textAreaBottom" fmla="*/ 21960 h 2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9880"/>
                              <a:ext cx="73800" cy="241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5440680"/>
                            <a:ext cx="25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6520" y="4888080"/>
                            <a:ext cx="28368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33840" y="34560"/>
                              <a:ext cx="216000" cy="21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3680" cy="27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" y="34560"/>
                                <a:ext cx="2160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400" y="1144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7640" y="1072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440" y="64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680" cy="278640"/>
                              </a:xfrm>
                            </wpg:grpSpPr>
                            <wps:wsp>
                              <wps:cNvSpPr/>
                              <wps:spPr>
                                <a:xfrm rot="18785400">
                                  <a:off x="17280" y="10296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85400">
                                  <a:off x="100080" y="16020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985400">
                                  <a:off x="158400" y="8712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86000">
                                  <a:off x="79920" y="2412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51560" y="5656680"/>
                            <a:ext cx="388620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73404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518040"/>
                              <a:ext cx="0" cy="9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302040"/>
                              <a:ext cx="0" cy="13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64800"/>
                              <a:ext cx="0" cy="170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0" cy="17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258840"/>
                              <a:ext cx="0" cy="14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74840"/>
                              <a:ext cx="0" cy="10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669240"/>
                              <a:ext cx="0" cy="77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88524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734040"/>
                              <a:ext cx="330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237240"/>
                              <a:ext cx="120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382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040" y="1640880"/>
                              <a:ext cx="21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9800" y="4629240"/>
                            <a:ext cx="28368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33840" y="34200"/>
                              <a:ext cx="216000" cy="21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3680" cy="27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" y="34200"/>
                                <a:ext cx="2160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760" y="1144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8000" y="1072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440" y="648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680" cy="278640"/>
                              </a:xfrm>
                            </wpg:grpSpPr>
                            <wps:wsp>
                              <wps:cNvSpPr/>
                              <wps:spPr>
                                <a:xfrm rot="18785400">
                                  <a:off x="17280" y="10260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85400">
                                  <a:off x="100440" y="15984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985400">
                                  <a:off x="158400" y="8676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86000">
                                  <a:off x="79920" y="2412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87">
                                      <a:moveTo>
                                        <a:pt x="15960" y="1312"/>
                                      </a:moveTo>
                                      <a:arcTo wR="10800" hR="10800" stAng="-3687557" swAng="3687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75280" y="3324960"/>
                            <a:ext cx="51768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7680" cy="47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00" y="29160"/>
                              <a:ext cx="459720" cy="41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41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160"/>
                                <a:ext cx="402480" cy="355680"/>
                              </a:xfrm>
                              <a:prstGeom prst="donut">
                                <a:avLst>
                                  <a:gd name="adj" fmla="val 14916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59040"/>
                                <a:ext cx="344880" cy="295920"/>
                              </a:xfrm>
                              <a:prstGeom prst="donut">
                                <a:avLst>
                                  <a:gd name="adj" fmla="val 5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793320" y="3389760"/>
                            <a:ext cx="864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3195360"/>
                            <a:ext cx="1080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346560"/>
                            <a:ext cx="194400" cy="194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2720520"/>
                            <a:ext cx="4100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3108960"/>
                            <a:ext cx="237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2763360"/>
                            <a:ext cx="64800" cy="19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2763360"/>
                            <a:ext cx="1512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828160"/>
                            <a:ext cx="86400" cy="6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2871360"/>
                            <a:ext cx="129600" cy="151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3044160"/>
                            <a:ext cx="604440" cy="23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3173760"/>
                            <a:ext cx="2160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3087360"/>
                            <a:ext cx="45324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3152160"/>
                            <a:ext cx="864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152160"/>
                            <a:ext cx="648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19536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3087360"/>
                            <a:ext cx="129600" cy="129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044160"/>
                            <a:ext cx="3456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936160"/>
                            <a:ext cx="49644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957760"/>
                            <a:ext cx="648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2957760"/>
                            <a:ext cx="1944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130560"/>
                            <a:ext cx="1728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3065760"/>
                            <a:ext cx="432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3065760"/>
                            <a:ext cx="1080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432960"/>
                            <a:ext cx="12960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3476160"/>
                            <a:ext cx="216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3476160"/>
                            <a:ext cx="216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3562200"/>
                            <a:ext cx="43200" cy="6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5200" y="842040"/>
                            <a:ext cx="496440" cy="233172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1899720"/>
                              <a:ext cx="12960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13680"/>
                              <a:ext cx="1296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72520"/>
                              <a:ext cx="12960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223720"/>
                              <a:ext cx="1296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942920"/>
                              <a:ext cx="216000" cy="237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6120"/>
                              <a:ext cx="49644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64800" cy="233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0"/>
                              <a:ext cx="64800" cy="233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1240" y="971640"/>
                            <a:ext cx="496080" cy="138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8320" cy="1381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50800" y="598320"/>
                                <a:ext cx="133416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3480" y="159480"/>
                                <a:ext cx="63360" cy="61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2640" y="326160"/>
                                <a:ext cx="428760" cy="30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080" y="524880"/>
                                <a:ext cx="254160" cy="92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00" y="826920"/>
                                <a:ext cx="47520" cy="139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3840" y="1111680"/>
                                <a:ext cx="23796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0680" y="1119600"/>
                                <a:ext cx="111240" cy="30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62748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4240" y="739080"/>
                                <a:ext cx="95400" cy="108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400" y="309960"/>
                                <a:ext cx="15876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00" y="360"/>
                                <a:ext cx="4752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5400" y="930600"/>
                                <a:ext cx="444600" cy="170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4960" y="992520"/>
                                <a:ext cx="333360" cy="30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6920" y="309960"/>
                                <a:ext cx="3168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760" y="429120"/>
                                <a:ext cx="158760" cy="30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360" y="286920"/>
                                <a:ext cx="95400" cy="92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28960" y="510840"/>
                              <a:ext cx="285840" cy="248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1160" y="572040"/>
                              <a:ext cx="111240" cy="4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720" y="611640"/>
                              <a:ext cx="79200" cy="61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497840"/>
                            <a:ext cx="17280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7840" y="5080680"/>
                            <a:ext cx="699840" cy="863640"/>
                          </a:xfrm>
                        </wpg:grpSpPr>
                        <wps:wsp>
                          <wps:cNvSpPr/>
                          <wps:spPr>
                            <a:xfrm rot="1125000">
                              <a:off x="609120" y="108000"/>
                              <a:ext cx="64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75000">
                              <a:off x="25920" y="108000"/>
                              <a:ext cx="64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0"/>
                              <a:ext cx="66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45240"/>
                              <a:ext cx="259200" cy="172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39640"/>
                              <a:ext cx="86400" cy="324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88440"/>
                              <a:ext cx="129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02040"/>
                              <a:ext cx="172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82840"/>
                              <a:ext cx="129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12440"/>
                              <a:ext cx="129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74840"/>
                              <a:ext cx="2160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3024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14200">
                              <a:off x="501120" y="323640"/>
                              <a:ext cx="1080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7560" y="5812920"/>
                            <a:ext cx="3368160" cy="1657440"/>
                          </a:xfrm>
                        </wpg:grpSpPr>
                        <wps:wsp>
                          <wps:cNvSpPr/>
                          <wps:spPr>
                            <a:xfrm>
                              <a:off x="1273680" y="491400"/>
                              <a:ext cx="820440" cy="15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469800"/>
                              <a:ext cx="43200" cy="194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469800"/>
                              <a:ext cx="43200" cy="194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6480" y="1074240"/>
                              <a:ext cx="474840" cy="58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5600"/>
                                <a:ext cx="474840" cy="237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59200"/>
                                <a:ext cx="2592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86400" cy="259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72800"/>
                                <a:ext cx="129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43200"/>
                                <a:ext cx="129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410400"/>
                                <a:ext cx="1728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367200"/>
                                <a:ext cx="216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53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420200">
                              <a:off x="556560" y="1254240"/>
                              <a:ext cx="47484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728640" y="1180800"/>
                              <a:ext cx="2592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885240" y="936360"/>
                              <a:ext cx="86400" cy="25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840960" y="110412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893160" y="98532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707760" y="1318680"/>
                              <a:ext cx="17280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640800" y="122868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948960" y="1343880"/>
                              <a:ext cx="2160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0200">
                              <a:off x="608760" y="1295640"/>
                              <a:ext cx="64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335320" y="1253880"/>
                              <a:ext cx="47484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377080" y="1180800"/>
                              <a:ext cx="259200" cy="8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395080" y="936720"/>
                              <a:ext cx="87120" cy="258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394360" y="110412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342160" y="985320"/>
                              <a:ext cx="129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486880" y="1318680"/>
                              <a:ext cx="17280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703240" y="122868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396880" y="1343880"/>
                              <a:ext cx="21600" cy="107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79800">
                              <a:off x="2693520" y="1295640"/>
                              <a:ext cx="648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664200"/>
                              <a:ext cx="561240" cy="388800"/>
                            </a:xfrm>
                            <a:prstGeom prst="roundRect">
                              <a:avLst>
                                <a:gd name="adj" fmla="val 3529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24200"/>
                              <a:ext cx="388800" cy="950040"/>
                            </a:xfrm>
                            <a:custGeom>
                              <a:avLst/>
                              <a:gdLst>
                                <a:gd name="textAreaLeft" fmla="*/ 25920 w 220320"/>
                                <a:gd name="textAreaRight" fmla="*/ 194400 w 220320"/>
                                <a:gd name="textAreaTop" fmla="*/ 25920 h 538560"/>
                                <a:gd name="textAreaBottom" fmla="*/ 512640 h 538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749">
                                  <a:moveTo>
                                    <a:pt x="8682" y="0"/>
                                  </a:moveTo>
                                  <a:arcTo wR="8682" hR="8682" stAng="16200000" swAng="-5400000"/>
                                  <a:lnTo>
                                    <a:pt x="0" y="44067"/>
                                  </a:lnTo>
                                  <a:arcTo wR="8682" hR="8682" stAng="10800000" swAng="-5400000"/>
                                  <a:lnTo>
                                    <a:pt x="12918" y="52749"/>
                                  </a:lnTo>
                                  <a:arcTo wR="8682" hR="8682" stAng="5400000" swAng="-5400000"/>
                                  <a:lnTo>
                                    <a:pt x="21600" y="8682"/>
                                  </a:lnTo>
                                  <a:arcTo wR="8682" hR="86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1674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6858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1280" y="491400"/>
                              <a:ext cx="3456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3456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216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51200"/>
                                <a:ext cx="302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6480" y="772200"/>
                              <a:ext cx="21600" cy="172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720" y="772200"/>
                              <a:ext cx="21600" cy="172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2200"/>
                              <a:ext cx="1381680" cy="86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8040" cy="58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0" y="42840"/>
                                  <a:ext cx="216000" cy="4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129240"/>
                                  <a:ext cx="86400" cy="108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0"/>
                                  <a:ext cx="431640" cy="431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129240"/>
                                  <a:ext cx="345600" cy="28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8840" y="0"/>
                                    <a:ext cx="43200" cy="129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40" y="0"/>
                                    <a:ext cx="64800" cy="648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040" y="21600"/>
                                    <a:ext cx="6480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40" y="129600"/>
                                    <a:ext cx="194400" cy="43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194400"/>
                                    <a:ext cx="21600" cy="86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1200" y="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366840"/>
                                  <a:ext cx="864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36080" y="690840"/>
                                <a:ext cx="345600" cy="172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080" y="71244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480" y="71244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880" y="7124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880" y="626040"/>
                                <a:ext cx="2160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080" y="647640"/>
                                <a:ext cx="129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6120" y="772200"/>
                              <a:ext cx="1381680" cy="86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3640" y="0"/>
                                <a:ext cx="518040" cy="58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6000" y="42840"/>
                                  <a:ext cx="216000" cy="4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29240"/>
                                  <a:ext cx="86400" cy="108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86040"/>
                                  <a:ext cx="431640" cy="431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129240"/>
                                  <a:ext cx="345600" cy="280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3200" y="0"/>
                                    <a:ext cx="43200" cy="129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64800" cy="648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0" y="21600"/>
                                    <a:ext cx="6480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9600"/>
                                    <a:ext cx="194400" cy="43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194400"/>
                                    <a:ext cx="21600" cy="86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0" y="0"/>
                                    <a:ext cx="648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24000" y="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6840"/>
                                  <a:ext cx="864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690840"/>
                                <a:ext cx="345600" cy="172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71244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600" y="71244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0" y="7124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626040"/>
                                <a:ext cx="2160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47640"/>
                                <a:ext cx="129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76080" y="1160640"/>
                              <a:ext cx="2160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2480" y="1031040"/>
                              <a:ext cx="453240" cy="36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216000"/>
                                <a:ext cx="43200" cy="15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129600"/>
                                <a:ext cx="1512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108000"/>
                                <a:ext cx="648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129600" cy="129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960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1600"/>
                                <a:ext cx="216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512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0800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1720" y="1031040"/>
                              <a:ext cx="45324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5600" y="216000"/>
                                <a:ext cx="43200" cy="15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129600"/>
                                <a:ext cx="1512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00"/>
                                <a:ext cx="648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21600"/>
                                <a:ext cx="129600" cy="129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0" y="0"/>
                                <a:ext cx="12960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8640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21600"/>
                                <a:ext cx="21600" cy="10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0" y="1512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864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600" y="10800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97680" y="1182240"/>
                              <a:ext cx="1728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160640"/>
                              <a:ext cx="21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1160640"/>
                              <a:ext cx="2160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040" y="339480"/>
                              <a:ext cx="673200" cy="468000"/>
                            </a:xfrm>
                          </wpg:grpSpPr>
                          <wps:wsp>
                            <wps:cNvSpPr/>
                            <wps:spPr>
                              <a:xfrm rot="1054800">
                                <a:off x="349920" y="47880"/>
                                <a:ext cx="3240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259920" y="120600"/>
                                <a:ext cx="3888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171000" y="193320"/>
                                <a:ext cx="4532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81720" y="264960"/>
                                <a:ext cx="5180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4800">
                                <a:off x="-6840" y="337680"/>
                                <a:ext cx="5828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61200">
                              <a:off x="971280" y="37800"/>
                              <a:ext cx="388800" cy="950040"/>
                            </a:xfrm>
                            <a:custGeom>
                              <a:avLst/>
                              <a:gdLst>
                                <a:gd name="textAreaLeft" fmla="*/ 25920 w 220320"/>
                                <a:gd name="textAreaRight" fmla="*/ 194400 w 220320"/>
                                <a:gd name="textAreaTop" fmla="*/ 25920 h 538560"/>
                                <a:gd name="textAreaBottom" fmla="*/ 512640 h 538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749">
                                  <a:moveTo>
                                    <a:pt x="8682" y="0"/>
                                  </a:moveTo>
                                  <a:arcTo wR="8682" hR="8682" stAng="16200000" swAng="-5400000"/>
                                  <a:lnTo>
                                    <a:pt x="0" y="44067"/>
                                  </a:lnTo>
                                  <a:arcTo wR="8682" hR="8682" stAng="10800000" swAng="-5400000"/>
                                  <a:lnTo>
                                    <a:pt x="12918" y="52749"/>
                                  </a:lnTo>
                                  <a:arcTo wR="8682" hR="8682" stAng="5400000" swAng="-5400000"/>
                                  <a:lnTo>
                                    <a:pt x="21600" y="8682"/>
                                  </a:lnTo>
                                  <a:arcTo wR="8682" hR="86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810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5778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1600" y="352440"/>
                              <a:ext cx="360000" cy="277560"/>
                            </a:xfrm>
                          </wpg:grpSpPr>
                          <wps:wsp>
                            <wps:cNvSpPr/>
                            <wps:spPr>
                              <a:xfrm rot="1387200">
                                <a:off x="-1080" y="116280"/>
                                <a:ext cx="3456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60480" y="64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272880" y="12924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-4680" y="197280"/>
                                <a:ext cx="302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9560" y="339480"/>
                              <a:ext cx="673200" cy="468000"/>
                            </a:xfrm>
                          </wpg:grpSpPr>
                          <wps:wsp>
                            <wps:cNvSpPr/>
                            <wps:spPr>
                              <a:xfrm flipH="1" rot="20545200">
                                <a:off x="-720" y="47880"/>
                                <a:ext cx="3240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24120" y="120600"/>
                                <a:ext cx="38880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47880" y="193320"/>
                                <a:ext cx="453240" cy="424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72360" y="264960"/>
                                <a:ext cx="5180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45200">
                                <a:off x="97200" y="337680"/>
                                <a:ext cx="582840" cy="43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338800">
                              <a:off x="2007720" y="37800"/>
                              <a:ext cx="388800" cy="949320"/>
                            </a:xfrm>
                            <a:custGeom>
                              <a:avLst/>
                              <a:gdLst>
                                <a:gd name="textAreaLeft" fmla="*/ 25920 w 220320"/>
                                <a:gd name="textAreaRight" fmla="*/ 194400 w 220320"/>
                                <a:gd name="textAreaTop" fmla="*/ 25920 h 538200"/>
                                <a:gd name="textAreaBottom" fmla="*/ 512280 h 53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714">
                                  <a:moveTo>
                                    <a:pt x="8682" y="0"/>
                                  </a:moveTo>
                                  <a:arcTo wR="8682" hR="8682" stAng="16200000" swAng="-5400000"/>
                                  <a:lnTo>
                                    <a:pt x="0" y="44032"/>
                                  </a:lnTo>
                                  <a:arcTo wR="8682" hR="8682" stAng="10800000" swAng="-5400000"/>
                                  <a:lnTo>
                                    <a:pt x="12918" y="52714"/>
                                  </a:lnTo>
                                  <a:arcTo wR="8682" hR="8682" stAng="5400000" swAng="-5400000"/>
                                  <a:lnTo>
                                    <a:pt x="21600" y="8682"/>
                                  </a:lnTo>
                                  <a:arcTo wR="8682" hR="86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810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577800"/>
                              <a:ext cx="345600" cy="34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07720" y="344520"/>
                              <a:ext cx="349200" cy="262080"/>
                            </a:xfrm>
                          </wpg:grpSpPr>
                          <wps:wsp>
                            <wps:cNvSpPr/>
                            <wps:spPr>
                              <a:xfrm rot="20280000">
                                <a:off x="3600" y="102600"/>
                                <a:ext cx="345600" cy="6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80000">
                                <a:off x="6480" y="925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80000">
                                <a:off x="229320" y="1512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80000">
                                <a:off x="50040" y="185040"/>
                                <a:ext cx="302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840" y="858240"/>
                              <a:ext cx="2808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0"/>
                                <a:ext cx="194400" cy="172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864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64800"/>
                                <a:ext cx="216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94400"/>
                                <a:ext cx="648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72800"/>
                                <a:ext cx="648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944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2160" y="858240"/>
                              <a:ext cx="280800" cy="259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4400" cy="172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0" y="864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21600"/>
                                <a:ext cx="864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864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4800"/>
                                <a:ext cx="216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194400"/>
                                <a:ext cx="648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172800"/>
                                <a:ext cx="64800" cy="8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1944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52720" y="2331720"/>
                            <a:ext cx="5419080" cy="5354280"/>
                          </a:xfrm>
                          <a:prstGeom prst="blockArc">
                            <a:avLst>
                              <a:gd name="adj1" fmla="val 13250905"/>
                              <a:gd name="adj2" fmla="val 19149095"/>
                              <a:gd name="adj3" fmla="val 3199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2526120"/>
                            <a:ext cx="5073480" cy="5009040"/>
                          </a:xfrm>
                          <a:prstGeom prst="blockArc">
                            <a:avLst>
                              <a:gd name="adj1" fmla="val 13355748"/>
                              <a:gd name="adj2" fmla="val 19044252"/>
                              <a:gd name="adj3" fmla="val 2088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2439720"/>
                            <a:ext cx="5267880" cy="5181480"/>
                          </a:xfrm>
                          <a:prstGeom prst="blockArc">
                            <a:avLst>
                              <a:gd name="adj1" fmla="val 13336901"/>
                              <a:gd name="adj2" fmla="val 19063099"/>
                              <a:gd name="adj3" fmla="val 926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7.3pt;width:467pt;height:623.9pt" coordorigin="328,146" coordsize="9340,12478">
                <v:rect id="shape_0" fillcolor="#d5d5eb" stroked="t" o:allowincell="f" style="position:absolute;left:726;top:3886;width:8601;height:8465;mso-wrap-style:none;v-text-anchor:middle">
                  <v:fill o:detectmouseclick="t" type="solid" color2="#2a2a14"/>
                  <v:stroke color="black" weight="28440" joinstyle="miter" endcap="flat"/>
                  <w10:wrap type="none"/>
                </v:rect>
                <v:rect id="shape_0" fillcolor="black" stroked="t" o:allowincell="f" style="position:absolute;left:5724;top:5280;width:67;height:10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5;top:5076;width:339;height:67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678;top:7762;width:373;height:509;mso-wrap-style:none;v-text-anchor:middle">
                  <v:fill o:detectmouseclick="t" type="solid" color2="#003366"/>
                  <v:stroke color="black" weight="28440" joinstyle="miter" endcap="flat"/>
                  <w10:wrap type="none"/>
                </v:rect>
                <v:rect id="shape_0" fillcolor="#ffcc99" stroked="t" o:allowincell="f" style="position:absolute;left:6166;top:8204;width:1223;height:1801;mso-wrap-style:none;v-text-anchor:middle">
                  <v:fill o:detectmouseclick="t" type="solid" color2="#003366"/>
                  <v:stroke color="black" weight="28440" joinstyle="miter" endcap="flat"/>
                  <w10:wrap type="none"/>
                </v:rect>
                <v:oval id="shape_0" stroked="t" o:allowincell="f" style="position:absolute;left:522;top:3648;width:8941;height:897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2754,5134" path="m0,5134l2142,0l2754,0l2482,3740l1394,4080l714,4522l102,5066l0,5134xe" fillcolor="#d5d5eb" stroked="t" o:allowincell="f" style="position:absolute;left:1712;top:146;width:2753;height:5133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shape id="shape_0" coordsize="2754,5134" path="m0,5134l2142,0l2754,0l2482,3740l1394,4080l714,4522l102,5066l0,5134xe" fillcolor="#d5d5eb" stroked="t" o:allowincell="f" style="position:absolute;left:5554;top:146;width:2753;height:5133;flip:x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oval id="shape_0" fillcolor="#ffcc99" stroked="t" o:allowincell="f" style="position:absolute;left:2052;top:6028;width:2652;height:3977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oval id="shape_0" fillcolor="#d5d5eb" stroked="t" o:allowincell="f" style="position:absolute;left:2902;top:6845;width:1053;height:2243;mso-wrap-style:none;v-text-anchor:middle">
                  <v:fill o:detectmouseclick="t" type="solid" color2="#2a2a14"/>
                  <v:stroke color="black" weight="28440" joinstyle="miter" endcap="flat"/>
                  <w10:wrap type="none"/>
                </v:oval>
                <v:oval id="shape_0" fillcolor="#ffcc99" stroked="t" o:allowincell="f" style="position:absolute;left:3650;top:6028;width:2651;height:3943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oval id="shape_0" fillcolor="#d5d5eb" stroked="t" o:allowincell="f" style="position:absolute;left:4466;top:6845;width:1053;height:2243;mso-wrap-style:none;v-text-anchor:middle">
                  <v:fill o:detectmouseclick="t" type="solid" color2="#2a2a14"/>
                  <v:stroke color="black" weight="28440" joinstyle="miter" endcap="flat"/>
                  <w10:wrap type="none"/>
                </v:oval>
                <v:group id="shape_0" style="position:absolute;left:4806;top:7252;width:781;height:612">
                  <v:oval id="shape_0" fillcolor="#ffcc99" stroked="t" o:allowincell="f" style="position:absolute;left:4806;top:7456;width:407;height:407;mso-wrap-style:none;v-text-anchor:middle">
                    <v:fill o:detectmouseclick="t" type="solid" color2="#003366"/>
                    <v:stroke color="black" weight="28440" joinstyle="miter" endcap="flat"/>
                    <w10:wrap type="none"/>
                  </v:oval>
                  <v:shape id="shape_0" coordsize="670,612" path="m0,228l568,0l670,442l126,612l0,228xe" fillcolor="#ffcc99" stroked="f" o:allowincell="f" style="position:absolute;left:4918;top:7252;width:669;height:611;mso-wrap-style:none;v-text-anchor:middle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478,214" path="m0,214l478,0e" stroked="t" o:allowincell="f" style="position:absolute;left:4908;top:7277;width:477;height:21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5011,7728" to="5520,786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2139,2278" path="m0,2278l0,1326l510,0l1632,0l2139,1316l2139,2278l0,2278xe" fillcolor="#ffcc99" stroked="t" o:allowincell="f" style="position:absolute;left:8478;top:3750;width:1069;height:1139;mso-wrap-style:none;v-text-anchor:middle">
                  <v:fill o:detectmouseclick="t" type="solid" color2="#003366"/>
                  <v:stroke color="black" weight="28440" joinstyle="round" endcap="flat"/>
                  <w10:wrap type="none"/>
                </v:shape>
                <v:rect id="shape_0" fillcolor="#ffcc99" stroked="f" o:allowincell="f" style="position:absolute;left:6166;top:7796;width:3093;height:50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7152;top:7864;width:1563;height:3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69,7796" to="9260,77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996,1" path="m0,1l2996,0e" stroked="t" o:allowincell="f" style="position:absolute;left:6264;top:8307;width:2995;height: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t" o:allowincell="f" style="position:absolute;left:6235;top:7796;width:101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460,6606" to="3037,6606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2154,7320" to="3003,7320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rect id="shape_0" fillcolor="#ffcc99" stroked="f" o:allowincell="f" style="position:absolute;left:2529;top:7796;width:1189;height:543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line id="shape_0" from="2902,7796" to="3139,77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92,6708" to="2392,93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984,8035" to="4465,803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2936,8340" to="3649,83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4288,5372" path="m0,0l0,5372l2992,5372l2992,4250l4288,4248l4288,240l3034,240l3034,810l2939,811l2938,0l0,0xe" fillcolor="#ffcc99" stroked="t" o:allowincell="f" style="position:absolute;left:3106;top:5178;width:2144;height:2686;mso-wrap-style:none;v-text-anchor:middle">
                  <v:fill o:detectmouseclick="t" type="solid" color2="#003366"/>
                  <v:stroke color="black" weight="28440" joinstyle="round" endcap="flat"/>
                  <w10:wrap type="none"/>
                </v:shape>
                <v:group id="shape_0" style="position:absolute;left:3106;top:5892;width:2144;height:1972">
                  <v:rect id="shape_0" stroked="t" o:allowincell="f" style="position:absolute;left:3106;top:5892;width:713;height:714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535;top:5892;width:713;height:714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3106;top:6607;width:713;height:713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3821;top:6607;width:714;height:713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line id="shape_0" from="4535,7321" to="4602,73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3821,7321" to="3821,786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535,7321" to="4535,786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06;top:5178;width:1429;height:1428">
                  <v:rect id="shape_0" stroked="t" o:allowincell="f" style="position:absolute;left:3106;top:5178;width:713;height:713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3821;top:5178;width:714;height:713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3821;top:5892;width:714;height:714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</v:group>
                <v:group id="shape_0" style="position:absolute;left:3106;top:5178;width:1480;height:187">
                  <v:rect id="shape_0" fillcolor="black" stroked="t" o:allowincell="f" style="position:absolute;left:3106;top:5178;width:50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63;top:5178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178;top:5178;width:50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35;top:5178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21;top:5178;width:49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398;top:6793;width:835;height:494">
                  <v:group id="shape_0" style="position:absolute;left:4960;top:6793;width:203;height:204">
                    <v:roundrect id="shape_0" fillcolor="#993300" stroked="t" o:allowincell="f" style="position:absolute;left:4989;top:6821;width:145;height:176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5121;top:6821;width:42;height:149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4961;top:6821;width:42;height:149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4975;top:6794;width:174;height:39;flip:y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4975;top:6834;width:174;height:26;flip:y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4602;top:7202;width:629;height:8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group id="shape_0" style="position:absolute;left:4602;top:7032;width:630;height:170">
                    <v:rect id="shape_0" fillcolor="white" stroked="t" o:allowincell="f" style="position:absolute;left:4602;top:7032;width:629;height:169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4619;top:7115;width:578;height:53">
                      <v:group id="shape_0" style="position:absolute;left:4619;top:7134;width:16;height:33">
                        <v:line id="shape_0" from="4619,7168" to="4635,7168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619,7151" to="4635,715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619,7134" to="4635,7134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4653;top:7134;width:50;height:33;flip:y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721,7134" to="4721,7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4738;top:7150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4738;top:7116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4619,7117" to="4720,7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4789;top:7116;width:84;height:50;flip:y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group id="shape_0" style="position:absolute;left:4891;top:7134;width:16;height:33">
                        <v:line id="shape_0" from="4891,7168" to="4907,7168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891,7151" to="4907,715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891,7134" to="4907,7134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994,7134" to="4994,7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5011;top:7150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5011;top:7116;width:33;height:16;flip:y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4891,7117" to="4992,7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5062;top:7116;width:84;height:50;flip:y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5164,7116" to="5164,7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7168" to="5197,71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7151" to="5197,7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181;top:7116;width:16;height:16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19;top:7047;width:578;height:52">
                      <v:rect id="shape_0" fillcolor="white" stroked="t" o:allowincell="f" style="position:absolute;left:4619;top:7048;width:33;height:50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4670;top:7066;width:16;height:33">
                        <v:line id="shape_0" from="4670,7100" to="4686,7100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4670,7083" to="4686,7083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4670,7066" to="4686,7066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704,7100" to="4704,7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721;top:7057;width:25;height:42">
                        <v:rect id="shape_0" fillcolor="black" stroked="f" o:allowincell="f" style="position:absolute;left:4721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738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721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738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721;top:7057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738;top:7057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755;top:7047;width:51;height:51">
                        <v:rect id="shape_0" fillcolor="white" stroked="t" o:allowincell="f" style="position:absolute;left:4755;top:7048;width:50;height:50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4772,7083" to="4788,70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2,7066" to="4788,70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23;top:7074;width:59;height:25">
                        <v:rect id="shape_0" fillcolor="#009900" stroked="f" o:allowincell="f" style="position:absolute;left:4823;top:7091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4840;top:7091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823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840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857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874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857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874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4823,7049" to="4890,70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908;top:7048;width:16;height:50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4942;top:7066;width:16;height:33">
                        <v:line id="shape_0" from="4942,7100" to="4958,7100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4942,7083" to="4958,7083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4942,7066" to="4958,7066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977,7100" to="4977,7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94;top:7057;width:25;height:42">
                        <v:rect id="shape_0" fillcolor="black" stroked="f" o:allowincell="f" style="position:absolute;left:4994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11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94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11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4994;top:7057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11;top:7057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028;top:7047;width:51;height:51">
                        <v:rect id="shape_0" fillcolor="white" stroked="t" o:allowincell="f" style="position:absolute;left:5028;top:7048;width:50;height:50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5045,7083" to="5061,70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5,7066" to="5061,70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96;top:7074;width:59;height:25">
                        <v:rect id="shape_0" fillcolor="#009900" stroked="f" o:allowincell="f" style="position:absolute;left:5096;top:7091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5113;top:7091;width:7;height:7;flip:y;mso-wrap-style:none;v-text-anchor:middle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096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13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30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47;top:7091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30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5147;top:7074;width:7;height:7;flip: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5096,7049" to="5163,70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181;top:7048;width:16;height:50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rect id="shape_0" fillcolor="#ccffff" stroked="t" o:allowincell="f" style="position:absolute;left:4925;top:7134;width:50;height:33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v:group>
                  <v:oval id="shape_0" fillcolor="#757575" stroked="t" o:allowincell="f" style="position:absolute;left:4398;top:7117;width:118;height:11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4450;top:5297;width:799;height:969">
                  <v:roundrect id="shape_0" fillcolor="gray" stroked="t" o:allowincell="f" style="position:absolute;left:4450;top:5875;width:220;height:220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group id="shape_0" style="position:absolute;left:4706;top:5824;width:306;height:306">
                    <v:oval id="shape_0" fillcolor="white" stroked="t" o:allowincell="f" style="position:absolute;left:4706;top:5824;width:305;height:305;mso-wrap-style:none;v-text-anchor:middle">
                      <v:fill o:detectmouseclick="t" type="solid" color2="black"/>
                      <v:stroke color="#8686ae" weight="19080" joinstyle="miter" endcap="flat"/>
                      <w10:wrap type="none"/>
                    </v:oval>
                    <v:oval id="shape_0" fillcolor="black" stroked="t" o:allowincell="f" style="position:absolute;left:4779;top:5901;width:152;height:15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4706;top:5875;width:153;height:102">
                      <v:shape id="shape_0" coordsize="306,204" path="m102,0l306,204l0,204l0,170l34,68l68,0l102,0xe" fillcolor="black" stroked="f" o:allowincell="f" style="position:absolute;left:4706;top:5875;width:152;height:10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6,110" path="m0,108l46,0l156,110l0,108xe" fillcolor="white" stroked="f" o:allowincell="f" style="position:absolute;left:4780;top:5922;width:77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856;top:5976;width:153;height:102">
                      <v:shape id="shape_0" coordsize="306,204" path="m102,0l306,204l0,204l0,170l34,68l68,0l102,0xe" fillcolor="black" stroked="f" o:allowincell="f" style="position:absolute;left:4857;top:5977;width:152;height:101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6,115" path="m156,0l115,115l0,0l156,0xe" fillcolor="white" stroked="f" o:allowincell="f" style="position:absolute;left:4857;top:5976;width:77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831;top:5850;width:153;height:127">
                      <v:shape id="shape_0" coordsize="306,204" path="m102,0l306,204l0,204l0,170l34,68l68,0l102,0xe" fillcolor="black" stroked="f" o:allowincell="f" style="position:absolute;left:4833;top:5849;width:152;height:101;mso-wrap-style:none;v-text-anchor:middle;rotation:9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154" path="m0,0l115,39l0,154l0,0xe" fillcolor="white" stroked="f" o:allowincell="f" style="position:absolute;left:4857;top:5899;width:56;height:7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5976;width:153;height:127">
                      <v:shape id="shape_0" coordsize="306,204" path="m102,0l306,204l0,204l0,170l34,68l68,0l102,0xe" fillcolor="black" stroked="f" o:allowincell="f" style="position:absolute;left:4732;top:6001;width:152;height:101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158" path="m113,158l0,115l115,0l113,158xe" fillcolor="white" stroked="f" o:allowincell="f" style="position:absolute;left:4799;top:5976;width:56;height:7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oval id="shape_0" fillcolor="white" stroked="t" o:allowincell="f" style="position:absolute;left:4841;top:5960;width:33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stroked="t" o:allowincell="f" style="position:absolute;left:4706;top:5824;width:305;height:305;mso-wrap-style:none;v-text-anchor:middle">
                      <v:fill o:detectmouseclick="t" on="false"/>
                      <v:stroke color="#8686ae" weight="19080" joinstyle="miter" endcap="flat"/>
                      <w10:wrap type="none"/>
                    </v:oval>
                    <v:oval id="shape_0" stroked="t" o:allowincell="f" style="position:absolute;left:4781;top:5901;width:152;height:15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4534;top:5297;width:715;height:969">
                    <v:shape id="shape_0" coordsize="1360,1156" path="m68,306l0,238l0,0l1360,0l1360,1156l1190,1156l1190,612l680,170l238,442l68,306xe" fillcolor="white" stroked="t" o:allowincell="f" style="position:absolute;left:4569;top:5587;width:679;height:577;mso-wrap-style:none;v-text-anchor:middle">
                      <v:fill o:detectmouseclick="t" color2="#757575"/>
                      <v:stroke color="black" weight="9360" joinstyle="round" endcap="flat"/>
                      <w10:wrap type="none"/>
                    </v:shape>
                    <v:group id="shape_0" style="position:absolute;left:4534;top:5638;width:697;height:629">
                      <v:rect id="shape_0" fillcolor="#ff9900" stroked="t" o:allowincell="f" style="position:absolute;left:4534;top:5637;width:696;height:628;mso-wrap-style:none;v-text-anchor:middle;rotation:38">
                        <v:fill o:detectmouseclick="t" color2="#333333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4534;top:5637;width:696;height:628;mso-wrap-style:none;v-text-anchor:middle;rotation:38">
                        <v:fill o:detectmouseclick="t" color2="white"/>
                        <v:stroke color="black" weight="9360" joinstyle="miter" endcap="flat"/>
                        <w10:wrap type="none"/>
                      </v:rect>
                      <v:line id="shape_0" from="4875,5671" to="4875,57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0,5705" to="5010,58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8,5790" to="5112,58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2,5909" to="5163,59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2,6011" to="5180,60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8,5688" to="4788,578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637;top:5297;width:611;height:288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16;top:6453;width:493;height:560">
                  <v:shape id="shape_0" stroked="t" o:allowincell="f" style="position:absolute;left:3616;top:6487;width:492;height:492;flip:y;mso-wrap-style:none;v-text-anchor:middle" type="_x0000_t10">
                    <v:fill o:detectmouseclick="t" on="false"/>
                    <v:stroke color="gray" weight="19080" joinstyle="miter" endcap="flat"/>
                    <w10:wrap type="none"/>
                  </v:shape>
                  <v:rect id="shape_0" fillcolor="black" stroked="t" o:allowincell="f" style="position:absolute;left:3837;top:6453;width:50;height:67;flip:y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  <v:rect id="shape_0" fillcolor="black" stroked="t" o:allowincell="f" style="position:absolute;left:3735;top:6980;width:254;height:33;flip:y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</v:group>
                <v:group id="shape_0" style="position:absolute;left:3616;top:5535;width:493;height:560">
                  <v:shape id="shape_0" stroked="t" o:allowincell="f" style="position:absolute;left:3616;top:5570;width:492;height:492;mso-wrap-style:none;v-text-anchor:middle" type="_x0000_t10">
                    <v:fill o:detectmouseclick="t" on="false"/>
                    <v:stroke color="gray" weight="19080" joinstyle="miter" endcap="flat"/>
                    <w10:wrap type="none"/>
                  </v:shape>
                  <v:rect id="shape_0" fillcolor="black" stroked="t" o:allowincell="f" style="position:absolute;left:3837;top:6028;width:50;height:67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  <v:rect id="shape_0" fillcolor="black" stroked="t" o:allowincell="f" style="position:absolute;left:3735;top:5535;width:254;height:33;mso-wrap-style:none;v-text-anchor:middle">
                    <v:fill o:detectmouseclick="t" type="solid" color2="white"/>
                    <v:stroke color="gray" weight="9360" joinstyle="miter" endcap="flat"/>
                    <w10:wrap type="none"/>
                  </v:rect>
                </v:group>
                <v:group id="shape_0" style="position:absolute;left:3038;top:6164;width:2278;height:748">
                  <v:rect id="shape_0" fillcolor="white" stroked="t" o:allowincell="f" style="position:absolute;left:5214;top:6164;width:101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38;top:6164;width:101;height:7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2120,8748" to="3037,874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106,7864" to="3106,833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821,7864" to="3821,90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718,8748" to="4601,874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3106;top:8666;width:714;height:937">
                  <v:group id="shape_0" style="position:absolute;left:3106;top:8758;width:714;height:845">
                    <v:group id="shape_0" style="position:absolute;left:3106;top:8758;width:714;height:714">
                      <v:rect id="shape_0" fillcolor="#ffcc99" stroked="t" o:allowincell="f" style="position:absolute;left:3107;top:8758;width:713;height:713;mso-wrap-style:none;v-text-anchor:middle;rotation:157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oundrect id="shape_0" stroked="t" o:allowincell="f" style="position:absolute;left:3107;top:8758;width:713;height:713;mso-wrap-style:none;v-text-anchor:middle;rotation:157">
                        <v:fill o:detectmouseclick="t" on="false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3109;top:8923;width:667;height:680">
                      <v:group id="shape_0" style="position:absolute;left:3174;top:8923;width:602;height:680">
                        <v:rect id="shape_0" fillcolor="#99ccff" stroked="t" o:allowincell="f" style="position:absolute;left:3365;top:8924;width:322;height:679;mso-wrap-style:none;v-text-anchor:middle;rotation:247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oundrect id="shape_0" fillcolor="#99ccff" stroked="t" o:allowincell="f" style="position:absolute;left:3174;top:9300;width:254;height:118;mso-wrap-style:none;v-text-anchor:middle;rotation:247">
                          <v:fill o:detectmouseclick="t" color2="white"/>
                          <v:stroke color="black" weight="9360" joinstyle="miter" endcap="flat"/>
                          <w10:wrap type="none"/>
                        </v:roundrect>
                        <v:rect id="shape_0" fillcolor="white" stroked="t" o:allowincell="f" style="position:absolute;left:3452;top:8981;width:322;height:492;mso-wrap-style:none;v-text-anchor:middle;rotation:247">
                          <v:fill o:detectmouseclick="t" color2="#99ccff"/>
                          <v:stroke color="black" weight="9360" joinstyle="miter" endcap="flat"/>
                          <w10:wrap type="none"/>
                        </v:rect>
                      </v:group>
                      <v:roundrect id="shape_0" fillcolor="black" stroked="t" o:allowincell="f" style="position:absolute;left:3109;top:9065;width:101;height:152;mso-wrap-style:none;v-text-anchor:middle;rotation:157">
                        <v:fill o:detectmouseclick="t" color2="white"/>
                        <v:stroke color="black" weight="9360" joinstyle="miter" endcap="flat"/>
                        <w10:wrap type="none"/>
                      </v:roundrect>
                    </v:group>
                  </v:group>
                  <v:rect id="shape_0" fillcolor="white" stroked="t" o:allowincell="f" style="position:absolute;left:3675;top:8665;width:101;height:305;mso-wrap-style:none;v-text-anchor:middle;rotation:157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6077;top:8666;width:714;height:937">
                  <v:group id="shape_0" style="position:absolute;left:6077;top:8758;width:714;height:845">
                    <v:group id="shape_0" style="position:absolute;left:6077;top:8758;width:714;height:714">
                      <v:rect id="shape_0" fillcolor="#ffcc99" stroked="t" o:allowincell="f" style="position:absolute;left:6079;top:8758;width:713;height:713;flip:x;mso-wrap-style:none;v-text-anchor:middle;rotation:157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oundrect id="shape_0" stroked="t" o:allowincell="f" style="position:absolute;left:6079;top:8758;width:713;height:713;flip:x;mso-wrap-style:none;v-text-anchor:middle;rotation:157">
                        <v:fill o:detectmouseclick="t" on="false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6125;top:8923;width:665;height:680">
                      <v:group id="shape_0" style="position:absolute;left:6125;top:8923;width:602;height:680">
                        <v:rect id="shape_0" fillcolor="#99ccff" stroked="t" o:allowincell="f" style="position:absolute;left:6211;top:8924;width:322;height:679;flip:x;mso-wrap-style:none;v-text-anchor:middle;rotation:247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oundrect id="shape_0" fillcolor="#99ccff" stroked="t" o:allowincell="f" style="position:absolute;left:6473;top:9299;width:254;height:118;flip:x;mso-wrap-style:none;v-text-anchor:middle;rotation:247">
                          <v:fill o:detectmouseclick="t" color2="white"/>
                          <v:stroke color="black" weight="9360" joinstyle="miter" endcap="flat"/>
                          <w10:wrap type="none"/>
                        </v:roundrect>
                        <v:rect id="shape_0" fillcolor="white" stroked="t" o:allowincell="f" style="position:absolute;left:6124;top:8981;width:322;height:492;flip:x;mso-wrap-style:none;v-text-anchor:middle;rotation:247">
                          <v:fill o:detectmouseclick="t" color2="#99ccff"/>
                          <v:stroke color="black" weight="9360" joinstyle="miter" endcap="flat"/>
                          <w10:wrap type="none"/>
                        </v:rect>
                      </v:group>
                      <v:roundrect id="shape_0" fillcolor="black" stroked="t" o:allowincell="f" style="position:absolute;left:6687;top:9065;width:101;height:152;flip:x;mso-wrap-style:none;v-text-anchor:middle;rotation:157">
                        <v:fill o:detectmouseclick="t" color2="white"/>
                        <v:stroke color="black" weight="9360" joinstyle="miter" endcap="flat"/>
                        <w10:wrap type="none"/>
                      </v:roundrect>
                    </v:group>
                  </v:group>
                  <v:rect id="shape_0" fillcolor="white" stroked="t" o:allowincell="f" style="position:absolute;left:6122;top:8665;width:101;height:305;flip:x;mso-wrap-style:none;v-text-anchor:middle;rotation:157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1984;top:7762;width:101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774;top:6490;width:600;height:718">
                  <v:group id="shape_0" style="position:absolute;left:1774;top:6490;width:501;height:718">
                    <v:group id="shape_0" style="position:absolute;left:1815;top:6494;width:459;height:714">
                      <v:rect id="shape_0" fillcolor="#ffcc99" stroked="t" o:allowincell="f" style="position:absolute;left:1816;top:6495;width:458;height:713;mso-wrap-style:none;v-text-anchor:middle;rotation:203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oundrect id="shape_0" stroked="t" o:allowincell="f" style="position:absolute;left:1816;top:6495;width:458;height:713;mso-wrap-style:none;v-text-anchor:middle;rotation:203">
                        <v:fill o:detectmouseclick="t" on="false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1774;top:6490;width:422;height:680">
                      <v:rect id="shape_0" fillcolor="#99ccff" stroked="t" o:allowincell="f" style="position:absolute;left:1837;top:6491;width:322;height:679;mso-wrap-style:none;v-text-anchor:middle;rotation:203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1774;top:6997;width:254;height:118;mso-wrap-style:none;v-text-anchor:middle;rotation:203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#99ccff" stroked="t" o:allowincell="f" style="position:absolute;left:1873;top:6497;width:322;height:492;mso-wrap-style:none;v-text-anchor:middle;rotation:203">
                        <v:fill o:detectmouseclick="t" color2="whit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2272;top:6632;width:101;height:305;mso-wrap-style:none;v-text-anchor:middle;rotation:203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7386,3478" path="m1256,340l0,928l324,1594l462,1750l816,2188l1404,2692l2394,3214l3492,3478l4758,3424l5592,3178l6246,2836l6888,2326l7386,1744l4890,562l4182,238l3690,238l3568,272l2174,850l1902,204l2038,136l2004,0l1256,340xe" fillcolor="#d5d5eb" stroked="t" o:allowincell="f" style="position:absolute;left:1066;top:8748;width:7385;height:3477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rect id="shape_0" fillcolor="white" stroked="t" o:allowincell="f" style="position:absolute;left:3956;top:9087;width:781;height:101;mso-wrap-style:none;v-text-anchor:middle;rotation:337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14;top:9087;width:781;height:101;flip:x;mso-wrap-style:none;v-text-anchor:middle;rotation:337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90;top:8883;width:781;height:101;mso-wrap-style:none;v-text-anchor:middle;rotation:337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644,9598" to="3241,1034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2414,1224" path="m34,1054l2346,0l2414,136l136,1190l68,1224l0,1088l34,1054xe" fillcolor="black" stroked="t" o:allowincell="f" style="position:absolute;left:1610;top:9293;width:2413;height:122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414,1224" path="m34,1054l2346,0l2414,136l136,1190l68,1224l0,1088l34,1054xe" fillcolor="black" stroked="t" o:allowincell="f" style="position:absolute;left:5928;top:9293;width:2413;height:1223;flip:x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316,6606" to="5893,660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2,6742" to="5962,92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20,8035" to="6233,803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336,8035" to="9259,803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676,7830" to="6676,82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90,7796" to="7390,82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104,7830" to="8104,82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818,7830" to="8818,830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80,4464" to="9429,4464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384,8748" to="6131,874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248,7354" to="5248,776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stroked="t" o:allowincell="f" style="position:absolute;left:726;top:3818;width:8533;height:8431;mso-wrap-style:none;v-text-anchor:middle">
                  <v:fill o:detectmouseclick="t" on="false"/>
                  <v:stroke color="black" weight="76320" joinstyle="miter" endcap="flat"/>
                  <w10:wrap type="none"/>
                </v:oval>
                <v:group id="shape_0" style="position:absolute;left:5994;top:4888;width:3333;height:2784">
                  <v:shape id="shape_0" coordsize="3330,2784" path="m2700,6l2718,576l0,2154l174,2784l3330,942l3324,0l2700,6xe" fillcolor="#ffcc99" stroked="f" o:allowincell="f" style="position:absolute;left:5994;top:4888;width:3329;height:2783;mso-wrap-style:none;v-text-anchor:middle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2610,1506" path="m0,1506l2610,0e" stroked="t" o:allowincell="f" style="position:absolute;left:6096;top:5464;width:2609;height:150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042,1776" path="m0,1776l3042,0e" stroked="t" o:allowincell="f" style="position:absolute;left:6276;top:5842;width:3041;height:177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8717,4906" to="8717,54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328,4906" to="9328,585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350,7320" to="6777,732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6676;top:3750;width:2651;height:3604">
                  <v:line id="shape_0" from="6744,6606" to="7967,660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676,6674" to="6676,735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390,6232" to="7390,6945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8104,5824" to="8104,653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002,5892" to="9191,589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818,3750" to="8818,6129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8750,5178" to="9327,5178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954;top:4737;width:101;height:305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478;top:3801;width:1068;height:1089">
                  <v:group id="shape_0" style="position:absolute;left:8478;top:3801;width:1068;height:1089">
                    <v:rect id="shape_0" fillcolor="white" stroked="t" o:allowincell="f" style="position:absolute;left:8920;top:3869;width:169;height:118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8478;top:3801;width:1068;height:1089">
                      <v:rect id="shape_0" fillcolor="white" stroked="t" o:allowincell="f" style="position:absolute;left:8631;top:4124;width:747;height:84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shape id="shape_0" coordsize="262,680" path="m0,0l58,680l194,680l262,0l0,0xe" fillcolor="white" stroked="t" o:allowincell="f" style="position:absolute;left:8942;top:4124;width:130;height:339;mso-wrap-style:none;v-text-anchor:middle">
                        <v:fill o:detectmouseclick="t" color2="#757575"/>
                        <v:stroke color="black" weight="9360" joinstyle="round" endcap="flat"/>
                        <w10:wrap type="none"/>
                      </v:shape>
                      <v:group id="shape_0" style="position:absolute;left:8903;top:4141;width:16;height:33">
                        <v:line id="shape_0" from="8903,4141" to="8919,414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903,4158" to="8919,4158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903,4175" to="8919,4175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90;top:4141;width:16;height:33">
                        <v:line id="shape_0" from="9090,4141" to="9106,414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090,4158" to="9106,4158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090,4175" to="9106,4175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8750;top:4141;width:50;height:33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818,4141" to="8818,41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8835;top:4141;width:33;height:16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8835;top:4175;width:33;height:16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group id="shape_0" style="position:absolute;left:9140;top:4141;width:120;height:51">
                        <v:oval id="shape_0" fillcolor="#ccffff" stroked="t" o:allowincell="f" style="position:absolute;left:9209;top:4141;width:50;height:33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9191,4141" to="9191,41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#ffcc00" stroked="t" o:allowincell="f" style="position:absolute;left:9140;top:4141;width:33;height:16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9140;top:4175;width:33;height:16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971;top:4175;width:68;height:51">
                        <v:rect id="shape_0" fillcolor="white" stroked="t" o:allowincell="f" style="position:absolute;left:8971;top:4175;width:67;height:50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8993,4192" to="9014,41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93,4209" to="9014,4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88;top:4243;width:25;height:42">
                        <v:rect id="shape_0" fillcolor="black" stroked="f" o:allowincell="f" style="position:absolute;left:8988;top:4243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005;top:4243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988;top:4260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005;top:4260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988;top:4277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005;top:4277;width:7;height: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9022,4243" to="9022,42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988;top:4311;width:33;height:33">
                        <v:line id="shape_0" from="8988,4311" to="9021,4311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8988,4329" to="9021,4329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8988,4346" to="9021,4346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8988;top:4380;width:33;height:50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8478;top:3801;width:1068;height:1089">
                        <v:rect id="shape_0" fillcolor="white" stroked="t" o:allowincell="f" style="position:absolute;left:8700;top:3988;width:645;height:135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8733;top:4056;width:51;height:51">
                          <v:rect id="shape_0" fillcolor="white" stroked="t" o:allowincell="f" style="position:absolute;left:8733;top:4056;width:50;height:50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line id="shape_0" from="8750,4073" to="8766,40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50,4090" to="8766,40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78;top:4414;width:289;height:476">
                          <v:shape id="shape_0" coordsize="578,952" path="m578,952l578,748l340,748l204,612l204,0l0,0l0,952l578,952xe" fillcolor="white" stroked="t" o:allowincell="f" style="position:absolute;left:8478;top:4414;width:288;height:475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8495;top:4446;width:85;height:306">
                            <v:group id="shape_0" style="position:absolute;left:8512;top:4736;width:33;height:16">
                              <v:line id="shape_0" from="8512,4736" to="8512,4752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529,4736" to="8529,4752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546,4736" to="8546,4752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8504;top:4676;width:50;height:33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8512,4651" to="8545,46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8504;top:4608;width:33;height:16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8538;top:4608;width:33;height:16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8496;top:4515;width:84;height:50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8512,4447" to="8512,44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529,4447" to="8529,44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8546;top:4447;width:16;height:16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542;top:4743;width:93;height:108">
                            <v:group id="shape_0" style="position:absolute;left:8562;top:4743;width:57;height:57">
                              <v:rect id="shape_0" fillcolor="#009900" stroked="f" o:allowincell="f" style="position:absolute;left:8574;top:4742;width:7;height:7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8586;top:4754;width:7;height:7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61;top:4754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74;top:4766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98;top:4766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610;top:4779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86;top:4779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98;top:4790;width:7;height:7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8543,4778" to="8590,48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8618;top:4800;width:16;height:50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733;top:4804;width:16;height:33">
                            <v:line id="shape_0" from="8733,4804" to="8749,4804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8733,4821" to="8749,4821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8733,4838" to="8749,4838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8683;top:4804;width:33;height:16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8683;top:4838;width:33;height:16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478;top:3801;width:289;height:612">
                          <v:group id="shape_0" style="position:absolute;left:8478;top:3801;width:289;height:612">
                            <v:shape id="shape_0" coordsize="578,1224" path="m0,1224l136,1224l238,884l408,782l578,68l476,0l0,1224xe" fillcolor="white" stroked="t" o:allowincell="f" style="position:absolute;left:8478;top:3801;width:288;height:611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8601;top:3887;width:128;height:302">
                              <v:group id="shape_0" style="position:absolute;left:8693;top:3887;width:36;height:26">
                                <v:line id="shape_0" from="8693,3886" to="8697,3901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709,3891" to="8713,3907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725,3897" to="8729,3912" stroked="t" o:allowincell="f" style="position:absolute;flip:x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8670;top:3930;width:50;height:33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8666,3983" to="8697,399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8646;top:4009;width:33;height:16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8678;top:4020;width:33;height:16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8613;top:4069;width:84;height:50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8600,4160" to="8605,417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617,4165" to="8621,418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8635;top:4173;width:16;height:16;flip: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516;top:4253;width:66;height:140">
                            <v:group id="shape_0" style="position:absolute;left:8516;top:4332;width:41;height:60">
                              <v:rect id="shape_0" fillcolor="#009900" stroked="f" o:allowincell="f" style="position:absolute;left:8516;top:4381;width:7;height:7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8521;top:4364;width:7;height:7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32;top:4385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37;top:4369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27;top:4348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33;top:4332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43;top:4353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8549;top:4337;width:7;height:7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8543;top:4293;width:16;height:16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8549;top:4253;width:33;height:16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9258;top:4414;width:289;height:476">
                          <v:shape id="shape_0" coordsize="578,952" path="m578,952l578,748l340,748l204,612l204,0l0,0l0,952l578,952xe" fillcolor="white" stroked="t" o:allowincell="f" style="position:absolute;left:9259;top:4414;width:288;height:475;flip:x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9445;top:4446;width:85;height:306">
                            <v:group id="shape_0" style="position:absolute;left:9480;top:4736;width:33;height:16">
                              <v:line id="shape_0" from="9514,4736" to="9514,4752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497,4736" to="9497,4752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480,4736" to="9480,4752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9472;top:4676;width:50;height:33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9480,4651" to="9513,465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9489;top:4608;width:33;height:16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9455;top:4608;width:33;height:16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9447;top:4515;width:84;height:50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9514,4447" to="9514,44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497,4447" to="9497,44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463;top:4447;width:16;height:16;flip:x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391;top:4743;width:93;height:108">
                            <v:group id="shape_0" style="position:absolute;left:9405;top:4743;width:56;height:57">
                              <v:rect id="shape_0" fillcolor="#009900" stroked="f" o:allowincell="f" style="position:absolute;left:9443;top:4742;width:7;height:7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9430;top:4754;width:7;height:7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55;top:4754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42;top:4766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18;top:4766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06;top:4779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30;top:4779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18;top:4790;width:7;height:7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9435,4778" to="9482,482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390;top:4800;width:16;height:50;flip:x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276;top:4804;width:16;height:33">
                            <v:line id="shape_0" from="9276,4804" to="9292,4804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9276,4821" to="9292,4821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9276,4838" to="9292,4838" stroked="t" o:allowincell="f" style="position:absolute;flip:x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9310;top:4804;width:33;height:16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9310;top:4838;width:33;height:16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258;top:3801;width:289;height:612">
                          <v:group id="shape_0" style="position:absolute;left:9258;top:3801;width:289;height:612">
                            <v:shape id="shape_0" coordsize="578,1224" path="m0,1224l136,1224l238,884l408,782l578,68l476,0l0,1224xe" fillcolor="white" stroked="t" o:allowincell="f" style="position:absolute;left:9259;top:3801;width:288;height:611;flip:x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9296;top:3887;width:128;height:302">
                              <v:group id="shape_0" style="position:absolute;left:9296;top:3887;width:36;height:26">
                                <v:line id="shape_0" from="9328,3886" to="9332,3901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9312,3891" to="9316,3907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9297,3897" to="9301,3912" stroked="t" o:allowincell="f" style="position:absolute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9306;top:3930;width:50;height:33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9328,3983" to="9359,39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9347;top:4009;width:33;height:16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9315;top:4020;width:33;height:16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9330;top:4069;width:84;height:50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9420,4160" to="9425,41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404,4165" to="9408,418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9374;top:4173;width:16;height:16;flip:x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9443;top:4254;width:68;height:140">
                            <v:group id="shape_0" style="position:absolute;left:9469;top:4333;width:42;height:60">
                              <v:rect id="shape_0" fillcolor="#009900" stroked="f" o:allowincell="f" style="position:absolute;left:9501;top:4381;width:8;height:7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9496;top:4365;width:8;height:7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85;top:4386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80;top:4370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90;top:4349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84;top:4333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75;top:4354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9468;top:4338;width:8;height:7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9465;top:4294;width:16;height:16;flip:x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9444;top:4254;width:33;height:16;flip:x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rect id="shape_0" fillcolor="white" stroked="t" o:allowincell="f" style="position:absolute;left:8801;top:4056;width:33;height:50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9158;top:4056;width:136;height:51">
                          <v:group id="shape_0" style="position:absolute;left:9158;top:4056;width:16;height:33">
                            <v:line id="shape_0" from="9158,4056" to="9174,4056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9158,4073" to="9174,4073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9158,4090" to="9174,4090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192,4056" to="9192,40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9209;top:4056;width:25;height:42">
                            <v:rect id="shape_0" fillcolor="black" stroked="f" o:allowincell="f" style="position:absolute;left:9209;top:4056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226;top:4056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209;top:4073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226;top:4073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209;top:4090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9226;top:4090;width:7;height:7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9243;top:4056;width:51;height:51">
                            <v:rect id="shape_0" fillcolor="white" stroked="t" o:allowincell="f" style="position:absolute;left:9243;top:4056;width:50;height:50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9260,4073" to="9276,40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260,4090" to="9276,40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852;top:4056;width:59;height:25">
                          <v:rect id="shape_0" fillcolor="#009900" stroked="f" o:allowincell="f" style="position:absolute;left:8852;top:4056;width:7;height:7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#009900" stroked="f" o:allowincell="f" style="position:absolute;left:8869;top:4056;width:7;height:7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8852;top:4073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8869;top:4073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8886;top:4056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8903;top:4056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8886;top:4073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8903;top:4073;width:7;height: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v:group>
                        <v:line id="shape_0" from="8852,4107" to="8919,4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8937;top:4056;width:16;height:50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9142;top:4549;width:203;height:204">
                    <v:roundrect id="shape_0" fillcolor="#993300" stroked="t" o:allowincell="f" style="position:absolute;left:9170;top:4550;width:145;height:176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9302;top:4577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9142;top:4577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9156;top:4714;width:174;height:3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9156;top:4687;width:174;height:26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  <v:group id="shape_0" style="position:absolute;left:9158;top:4277;width:220;height:188">
                    <v:rect id="shape_0" fillcolor="black" stroked="f" o:allowincell="f" style="position:absolute;left:9187;top:4340;width:161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#993300" stroked="t" o:allowincell="f" style="position:absolute;left:9187;top:4277;width:161;height:140;mso-wrap-style:none;v-text-anchor:middle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  <v:roundrect id="shape_0" fillcolor="#993300" stroked="t" o:allowincell="f" style="position:absolute;left:9187;top:4435;width:161;height:30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line id="shape_0" from="9231,4308" to="9304,4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1,4340" to="9304,4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1,4371" to="9304,4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993300" stroked="t" o:allowincell="f" style="position:absolute;left:9158;top:4308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oundrect id="shape_0" fillcolor="#993300" stroked="t" o:allowincell="f" style="position:absolute;left:9349;top:4308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9246;top:4418;width:43;height: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631;top:4277;width:220;height:188">
                    <v:rect id="shape_0" fillcolor="black" stroked="f" o:allowincell="f" style="position:absolute;left:8660;top:4340;width:161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#993300" stroked="t" o:allowincell="f" style="position:absolute;left:8660;top:4277;width:161;height:140;mso-wrap-style:none;v-text-anchor:middle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  <v:roundrect id="shape_0" fillcolor="#993300" stroked="t" o:allowincell="f" style="position:absolute;left:8660;top:4435;width:161;height:30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line id="shape_0" from="8704,4308" to="8777,4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4,4340" to="8777,4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4,4371" to="8777,4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993300" stroked="t" o:allowincell="f" style="position:absolute;left:8631;top:4308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oundrect id="shape_0" fillcolor="#993300" stroked="t" o:allowincell="f" style="position:absolute;left:8822;top:4308;width:28;height:109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8719;top:4418;width:43;height: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665;top:4549;width:204;height:204">
                    <v:roundrect id="shape_0" fillcolor="#993300" stroked="t" o:allowincell="f" style="position:absolute;left:8694;top:4550;width:145;height:176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8827;top:4577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8666;top:4577;width:42;height:14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8680;top:4714;width:174;height:39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8680;top:4687;width:174;height:26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</v:group>
                <v:line id="shape_0" from="9566,4906" to="9566,59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20,5960" to="9565,63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478,4906" to="8478,53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42,5280" to="8477,53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90;top:7150;width:578;height:1802">
                  <v:shape id="shape_0" coordsize="578,306" path="m0,68l578,0l578,306l8,106l0,68xe" fillcolor="white" stroked="f" o:allowincell="f" style="position:absolute;left:590;top:8646;width:577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4,8646" to="1167,871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4,7456" to="624,86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78,306" path="m0,68l578,0l578,306l8,106l0,68xe" fillcolor="white" stroked="f" o:allowincell="f" style="position:absolute;left:590;top:7150;width:577;height:305;flip:xy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4,7388" to="1167,745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8,8748" to="1167,888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28,7218" to="1167,735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9362;top:7014;width:305;height:2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818;top:7150;width:578;height:1802">
                  <v:shape id="shape_0" coordsize="578,306" path="m0,68l578,0l578,306l8,106l0,68xe" fillcolor="white" stroked="f" o:allowincell="f" style="position:absolute;left:8818;top:8646;width:577;height:3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18,8646" to="9361,87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362,7456" to="9362,86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78,306" path="m0,68l578,0l578,306l8,106l0,68xe" fillcolor="white" stroked="f" o:allowincell="f" style="position:absolute;left:8818;top:7150;width:577;height:305;flip:y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18,7388" to="9361,745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8818,8748" to="9157,88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18,7218" to="9157,735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1292,1802" path="m68,0l1190,0l1292,1802l0,1802l68,0xe" fillcolor="white" stroked="t" o:allowincell="f" style="position:absolute;left:4364;top:2254;width:1291;height:1801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line id="shape_0" from="590,8918" to="827,89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58,7150" to="793,71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92,8952" to="9361,901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9192,7150" to="9327,71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4;top:8272;width:305;height:10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coordsize="480,408" path="m0,172l140,408l480,238l344,0l0,172xe" fillcolor="white" stroked="t" o:allowincell="f" style="position:absolute;left:2597;top:9666;width:479;height:40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80,408" path="m0,172l140,408l480,238l344,0l0,172xe" fillcolor="white" stroked="t" o:allowincell="f" style="position:absolute;left:6744;top:9632;width:479;height:407;flip:x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2392,9122" to="2392,99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76,9462" to="3139,9462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373,10176" to="1984,10176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678,9428" to="1678,1031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676,8340" to="6676,881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40,8748" to="7389,874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10,9462" to="7389,946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78,7558" to="1678,854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4,7558" to="964,85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508;top:10346;width:237;height:2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206;top:10346;width:237;height:2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1212;top:9355;width:1202;height:896">
                  <v:group id="shape_0" style="position:absolute;left:1265;top:9355;width:1149;height:809">
                    <v:rect id="shape_0" fillcolor="white" stroked="t" o:allowincell="f" style="position:absolute;left:1265;top:9619;width:679;height:543;mso-wrap-style:none;v-text-anchor:middle;rotation:63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97;top:9685;width:407;height:237;mso-wrap-style:none;v-text-anchor:middle;rotation:63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66;top:9355;width:203;height:169;mso-wrap-style:none;v-text-anchor:middle;rotation:63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77;top:9529;width:237;height:135;mso-wrap-style:none;v-text-anchor:middle;rotation:63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01;top:9701;width:271;height:67;mso-wrap-style:none;v-text-anchor:middle;rotation:63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782;top:9432;width:67;height:169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38;top:9600;width:101;height:101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1212;top:9408;width:1084;height:844">
                    <v:rect id="shape_0" fillcolor="black" stroked="t" o:allowincell="f" style="position:absolute;left:1667;top:9725;width:101;height:101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64;top:9503;width:33;height:305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488;top:9896;width:373;height:33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35;top:9828;width:33;height:67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96;top:9949;width:33;height:67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949;top:9647;width:67;height:101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948;top:9805;width:135;height:135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1981;top:9838;width:67;height:67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1932;top:9407;width:135;height:33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262;top:9534;width:33;height:67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1760;top:9907;width:101;height:101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1554;top:10047;width:135;height:203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212;top:9918;width:543;height:67;mso-wrap-style:none;v-text-anchor:middle;rotation:63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#ffcc99" stroked="t" o:allowincell="f" style="position:absolute;left:1678;top:8289;width:356;height:713;mso-wrap-style:none;v-text-anchor:middle">
                  <v:fill o:detectmouseclick="t" type="solid" color2="#003366"/>
                  <v:stroke color="#969696" weight="9360" joinstyle="miter" endcap="flat"/>
                  <w10:wrap type="none"/>
                </v:rect>
                <v:group id="shape_0" style="position:absolute;left:1854;top:8485;width:204;height:153">
                  <v:roundrect id="shape_0" fillcolor="white" stroked="t" o:allowincell="f" style="position:absolute;left:1856;top:8484;width:203;height:152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82;top:8510;width:135;height:101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1974;top:8536;width:33;height:50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2;top:8552;width:67;height:16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6242;top:8457;width:331;height:187">
                  <v:shape id="shape_0" fillcolor="white" stroked="t" o:allowincell="f" style="position:absolute;left:6353;top:8459;width:220;height:186;flip:y;mso-wrap-style:none;v-text-anchor:middle;rotation:270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70;top:8476;width:186;height:152;flip:y;mso-wrap-style:none;v-text-anchor:middle;rotation:270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6243;top:8518;width:186;height:67;flip:y;mso-wrap-style:none;v-text-anchor:middle;rotation:270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6319;top:8493;width:33;height:33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19;top:8578;width:33;height:33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573;top:8304;width:204;height:153">
                  <v:roundrect id="shape_0" fillcolor="white" stroked="t" o:allowincell="f" style="position:absolute;left:6574;top:8306;width:203;height:152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608;top:8340;width:135;height:101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6659;top:8323;width:33;height:50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42;top:8306;width:67;height:16;flip:y;mso-wrap-style:none;v-text-anchor:middle;rotation:180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line id="shape_0" from="6846,8306" to="6846,89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12;top:8510;width:101;height:28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12,8748" to="2017,874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1746;top:8712;width:221;height:256">
                  <v:shape id="shape_0" fillcolor="white" stroked="t" o:allowincell="f" style="position:absolute;left:1746;top:8713;width:220;height:186;flip:y;mso-wrap-style:none;v-text-anchor:middle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63;top:8730;width:186;height:152;flip:y;mso-wrap-style:none;v-text-anchor:middle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1763;top:8900;width:186;height:67;flip:y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1797;top:8917;width:33;height:33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82;top:8917;width:33;height:33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676,8850" to="6676,91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302,8748" to="6437,874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168,7388" to="1677,73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794;top:7524;width:883;height:101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line id="shape_0" from="862,8035" to="1983,803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678,7388" to="1678,80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4;top:7864;width:101;height:3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oundrect id="shape_0" stroked="t" o:allowincell="f" style="position:absolute;left:1678;top:8289;width:356;height:713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t" o:allowincell="f" style="position:absolute;left:1805;top:8145;width:101;height:288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168;top:8339;width:204;height:205">
                  <v:roundrect id="shape_0" fillcolor="#993300" stroked="t" o:allowincell="f" style="position:absolute;left:1197;top:8340;width:145;height:176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#993300" stroked="t" o:allowincell="f" style="position:absolute;left:1329;top:8367;width:42;height:149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169;top:8367;width:42;height:149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183;top:8505;width:174;height:39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shape id="shape_0" fillcolor="#993300" stroked="t" o:allowincell="f" style="position:absolute;left:1183;top:8477;width:174;height:26;mso-wrap-style:none;v-text-anchor:middle;rotation:180" type="_x0000_t8">
                    <v:fill o:detectmouseclick="t" color2="#ff6600"/>
                    <v:stroke color="black" weight="9360" joinstyle="miter" endcap="flat"/>
                    <w10:wrap type="none"/>
                  </v:shape>
                </v:group>
                <v:group id="shape_0" style="position:absolute;left:1168;top:7523;width:204;height:204">
                  <v:roundrect id="shape_0" fillcolor="#993300" stroked="t" o:allowincell="f" style="position:absolute;left:1197;top:7551;width:145;height:176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#993300" stroked="t" o:allowincell="f" style="position:absolute;left:1329;top:7551;width:42;height:149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169;top:7551;width:42;height:149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183;top:7524;width:174;height:39;flip:y;mso-wrap-style:none;v-text-anchor:middle;rotation:180">
                    <v:fill o:detectmouseclick="t" color2="#ff6600"/>
                    <v:stroke color="black" weight="9360" joinstyle="miter" endcap="flat"/>
                    <w10:wrap type="none"/>
                  </v:rect>
                  <v:shape id="shape_0" fillcolor="#993300" stroked="t" o:allowincell="f" style="position:absolute;left:1183;top:7565;width:174;height:26;flip:y;mso-wrap-style:none;v-text-anchor:middle;rotation:180" type="_x0000_t8">
                    <v:fill o:detectmouseclick="t" color2="#ff6600"/>
                    <v:stroke color="black" weight="9360" joinstyle="miter" endcap="flat"/>
                    <w10:wrap type="none"/>
                  </v:shape>
                </v:group>
                <v:line id="shape_0" from="964,7524" to="964,854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792;top:7523;width:289;height:1020">
                  <v:shape id="shape_0" coordsize="581,1414" path="m2,0l2,204l240,204l376,340l376,1054l240,1190l2,1190l0,1414l581,1412l580,0l2,0xe" fillcolor="white" stroked="t" o:allowincell="f" style="position:absolute;left:793;top:7524;width:288;height:1019;mso-wrap-style:none;v-text-anchor:middle;rotation:180">
                    <v:fill o:detectmouseclick="t" color2="#757575"/>
                    <v:stroke color="black" weight="9360" joinstyle="round" endcap="flat"/>
                    <w10:wrap type="none"/>
                  </v:shape>
                  <v:group id="shape_0" style="position:absolute;left:793;top:7588;width:272;height:906">
                    <v:group id="shape_0" style="position:absolute;left:793;top:7737;width:122;height:438">
                      <v:group id="shape_0" style="position:absolute;left:829;top:7737;width:32;height:23">
                        <v:line id="shape_0" from="829,7737" to="829,7760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45,7737" to="845,7760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62,7737" to="862,7760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810;top:7806;width:72;height:32;flip:x;mso-wrap-style:none;v-text-anchor:middle;rotation:9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29,7884" to="861,7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813;top:7924;width:48;height:15;flip:x;mso-wrap-style:none;v-text-anchor:middle;rotation:9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846;top:7924;width:48;height:15;flip:x;mso-wrap-style:none;v-text-anchor:middle;rotation:9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oval id="shape_0" fillcolor="#ccffff" stroked="t" o:allowincell="f" style="position:absolute;left:793;top:8018;width:121;height:49;flip:x;mso-wrap-style:none;v-text-anchor:middle;rotation:9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29,8153" to="829,81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,8153" to="845,81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58;top:8157;width:23;height:15;flip:x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53;top:7608;width:96;height:125">
                      <v:group id="shape_0" style="position:absolute;left:883;top:7669;width:60;height:65">
                        <v:rect id="shape_0" fillcolor="#009900" stroked="f" o:allowincell="f" style="position:absolute;left:899;top:7722;width:7;height:11;flip:x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911;top:7710;width:7;height:11;flip:x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82;top:7705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94;top:7693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3;top:7698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35;top:7686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06;top:7681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18;top:7669;width:7;height:11;flip:x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852,7637" to="899,76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34;top:7610;width:15;height:72;flip:x;mso-wrap-style:none;v-text-anchor:middle;rotation:225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49;top:7613;width:15;height:47">
                      <v:line id="shape_0" from="1049,7662" to="1064,7662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49,7638" to="1064,7638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49,7613" to="1064,761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#ffcc00" stroked="t" o:allowincell="f" style="position:absolute;left:1000;top:7638;width:32;height:23;flip:x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1000;top:7589;width:32;height:23;flip:x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group id="shape_0" style="position:absolute;left:830;top:8325;width:32;height:23">
                      <v:line id="shape_0" from="830,8325" to="830,8348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46,8325" to="846,8348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63,8325" to="863,8348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#ccffff" stroked="t" o:allowincell="f" style="position:absolute;left:811;top:8250;width:72;height:32;flip:xy;mso-wrap-style:none;v-text-anchor:middle;rotation:9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830,8202" to="862,8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53;top:8349;width:98;height:125">
                      <v:group id="shape_0" style="position:absolute;left:883;top:8349;width:60;height:65">
                        <v:rect id="shape_0" fillcolor="#009900" stroked="f" o:allowincell="f" style="position:absolute;left:899;top:8350;width:7;height:11;flip:xy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911;top:8362;width:7;height:11;flip:xy;mso-wrap-style:none;v-text-anchor:middle;rotation:225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82;top:8367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94;top:8379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23;top:8375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35;top:8386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06;top:8392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918;top:8403;width:7;height:11;flip:xy;mso-wrap-style:none;v-text-anchor:middle;rotation:225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852,8401" to="899,8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35;top:8404;width:15;height:72;flip:xy;mso-wrap-style:none;v-text-anchor:middle;rotation:225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49;top:8423;width:15;height:47">
                      <v:line id="shape_0" from="1049,8423" to="1064,842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49,8447" to="1064,8447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49,8472" to="1064,8472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#ffcc00" stroked="t" o:allowincell="f" style="position:absolute;left:1000;top:8422;width:32;height:2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1000;top:8471;width:32;height:2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54;top:7688;width:263;height:300">
                  <v:rect id="shape_0" fillcolor="black" stroked="f" o:allowincell="f" style="position:absolute;left:961;top:7822;width:161;height:30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shape id="shape_0" fillcolor="#993300" stroked="t" o:allowincell="f" style="position:absolute;left:953;top:7768;width:161;height:139;mso-wrap-style:none;v-text-anchor:middle;rotation:270" type="_x0000_t8">
                    <v:fill o:detectmouseclick="t" color2="#ff6600"/>
                    <v:stroke color="black" weight="9360" joinstyle="miter" endcap="flat"/>
                    <w10:wrap type="none"/>
                  </v:shape>
                  <v:roundrect id="shape_0" fillcolor="#993300" stroked="t" o:allowincell="f" style="position:absolute;left:1055;top:7822;width:161;height:30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line id="shape_0" from="996,7802" to="996,7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7802" to="1026,7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7,7802" to="1057,7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993300" stroked="t" o:allowincell="f" style="position:absolute;left:1036;top:7879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oundrect id="shape_0" fillcolor="#993300" stroked="t" o:allowincell="f" style="position:absolute;left:1036;top:7688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black" stroked="t" o:allowincell="f" style="position:absolute;left:1090;top:7830;width:43;height:1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954;top:8062;width:263;height:299">
                  <v:rect id="shape_0" fillcolor="black" stroked="f" o:allowincell="f" style="position:absolute;left:961;top:8196;width:161;height:30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shape id="shape_0" fillcolor="#993300" stroked="t" o:allowincell="f" style="position:absolute;left:953;top:8142;width:161;height:139;mso-wrap-style:none;v-text-anchor:middle;rotation:270" type="_x0000_t8">
                    <v:fill o:detectmouseclick="t" color2="#ff6600"/>
                    <v:stroke color="black" weight="9360" joinstyle="miter" endcap="flat"/>
                    <w10:wrap type="none"/>
                  </v:shape>
                  <v:roundrect id="shape_0" fillcolor="#993300" stroked="t" o:allowincell="f" style="position:absolute;left:1055;top:8196;width:161;height:30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line id="shape_0" from="996,8175" to="996,8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8175" to="1026,8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7,8175" to="1057,8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993300" stroked="t" o:allowincell="f" style="position:absolute;left:1036;top:8253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oundrect id="shape_0" fillcolor="#993300" stroked="t" o:allowincell="f" style="position:absolute;left:1036;top:8063;width:28;height:108;mso-wrap-style:none;v-text-anchor:middle;rotation:270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black" stroked="t" o:allowincell="f" style="position:absolute;left:1090;top:8204;width:43;height:1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406;top:8204;width:385;height:509">
                  <v:rect id="shape_0" fillcolor="#d5d5eb" stroked="t" o:allowincell="f" style="position:absolute;left:1406;top:8204;width:270;height:508;mso-wrap-style:none;v-text-anchor:middle">
                    <v:fill o:detectmouseclick="t" type="solid" color2="#2a2a14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522;top:8407;width:115;height:100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487;top:8419;width:303;height:77;mso-wrap-style:none;v-text-anchor:middle;rotation:90" type="_x0000_t8">
                    <v:fill o:detectmouseclick="t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445;top:8254;width:115;height:40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1406;top:7388;width:374;height:475">
                  <v:rect id="shape_0" fillcolor="#d5d5eb" stroked="t" o:allowincell="f" style="position:absolute;left:1406;top:7388;width:270;height:474;mso-wrap-style:none;v-text-anchor:middle">
                    <v:fill o:detectmouseclick="t" type="solid" color2="#2a2a14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522;top:7578;width:115;height:94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498;top:7585;width:282;height:77;mso-wrap-style:none;v-text-anchor:middle;rotation:90" type="_x0000_t8">
                    <v:fill o:detectmouseclick="t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445;top:7435;width:115;height:37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1168,8714" to="1575,87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570;top:7882;width:391;height:362">
                  <v:oval id="shape_0" fillcolor="silver" stroked="t" o:allowincell="f" style="position:absolute;left:2597;top:7898;width:339;height:339;mso-wrap-style:none;v-text-anchor:middle">
                    <v:fill o:detectmouseclick="t" color2="white"/>
                    <v:stroke color="black" weight="19080" joinstyle="miter" endcap="flat"/>
                    <w10:wrap type="none"/>
                  </v:oval>
                  <v:group id="shape_0" style="position:absolute;left:2570;top:7882;width:391;height:362">
                    <v:group id="shape_0" style="position:absolute;left:2597;top:7909;width:339;height:318">
                      <v:rect id="shape_0" coordorigin="10800,1312" coordsize="10800,9487" path="l0,21600xee" stroked="t" o:allowincell="f" style="position:absolute;left:2597;top:7921;width:169;height:1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620;top:8079;width:169;height:14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766;top:8067;width:169;height:148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755;top:7908;width:169;height:148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570;top:7882;width:391;height:362">
                      <v:rect id="shape_0" coordorigin="10800,1312" coordsize="10800,9487" path="l0,21600xee" stroked="t" o:allowincell="f" style="position:absolute;left:2570;top:8006;width:169;height:148;mso-wrap-style:none;v-text-anchor:middle;rotation:31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700;top:8095;width:169;height:148;mso-wrap-style:none;v-text-anchor:middle;rotation:22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792;top:7981;width:169;height:148;mso-wrap-style:none;v-text-anchor:middle;rotation:13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2668;top:7881;width:169;height:148;mso-wrap-style:none;v-text-anchor:middle;rotation:4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1984;top:9054;width:6119;height:2787">
                  <v:line id="shape_0" from="2392,10210" to="2392,1129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3106,9870" to="3106,1133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3821,9530" to="3821,1167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534,9156" to="4534,1184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248,9054" to="5248,1180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962,9462" to="5962,1170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676,9802" to="6676,1143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390,10108" to="7390,1133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104,10449" to="8104,1082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2392,10210" to="7593,1021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024,9428" to="5927,942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984,10924" to="8001,1092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3480,11638" to="6879,11638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1;top:7475;width:391;height:361">
                  <v:oval id="shape_0" fillcolor="silver" stroked="t" o:allowincell="f" style="position:absolute;left:4806;top:7490;width:339;height:339;mso-wrap-style:none;v-text-anchor:middle">
                    <v:fill o:detectmouseclick="t" color2="white"/>
                    <v:stroke color="black" weight="19080" joinstyle="miter" endcap="flat"/>
                    <w10:wrap type="none"/>
                  </v:oval>
                  <v:group id="shape_0" style="position:absolute;left:4781;top:7475;width:391;height:361">
                    <v:group id="shape_0" style="position:absolute;left:4806;top:7500;width:339;height:319">
                      <v:rect id="shape_0" coordorigin="10800,1312" coordsize="10800,9487" path="l0,21600xee" stroked="t" o:allowincell="f" style="position:absolute;left:4806;top:7514;width:169;height:1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4830;top:7670;width:169;height:14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4977;top:7659;width:169;height:148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4965;top:7500;width:169;height:148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81;top:7475;width:391;height:361">
                      <v:rect id="shape_0" coordorigin="10800,1312" coordsize="10800,9487" path="l0,21600xee" stroked="t" o:allowincell="f" style="position:absolute;left:4780;top:7598;width:169;height:148;mso-wrap-style:none;v-text-anchor:middle;rotation:31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4911;top:7687;width:169;height:148;mso-wrap-style:none;v-text-anchor:middle;rotation:22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5002;top:7573;width:169;height:148;mso-wrap-style:none;v-text-anchor:middle;rotation:13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12" coordsize="10800,9487" path="l0,21600xee" stroked="t" o:allowincell="f" style="position:absolute;left:4878;top:7473;width:169;height:148;mso-wrap-style:none;v-text-anchor:middle;rotation:4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5486;top:5382;width:815;height:747">
                  <v:rect id="shape_0" fillcolor="white" stroked="t" o:allowincell="f" style="position:absolute;left:5486;top:5382;width:814;height:746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5532;top:5428;width:724;height:653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gray" stroked="t" o:allowincell="f" style="position:absolute;left:5532;top:5428;width:723;height:652;mso-wrap-style:none;v-text-anchor:middle" type="_x0000_t23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shape id="shape_0" fillcolor="silver" stroked="f" o:allowincell="f" style="position:absolute;left:5576;top:5474;width:633;height:559;mso-wrap-style:none;v-text-anchor:middle" type="_x0000_t23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21;top:5521;width:542;height:465;mso-wrap-style:none;v-text-anchor:middle" type="_x0000_t23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t" o:allowincell="f" style="position:absolute;left:6302;top:5484;width:135;height:169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472;top:5178;width:169;height:33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6404;top:5416;width:305;height:30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418;top:4431;width:645;height:509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0;top:5042;width:373;height:135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894;top:4498;width:101;height:30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86;top:4498;width:237;height:6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724;top:4600;width:135;height:10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20;top:4668;width:203;height:23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316;top:4940;width:951;height:373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4;top:5144;width:339;height:10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384;top:5008;width:713;height:6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30;top:5110;width:135;height:13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8;top:5110;width:101;height:10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045;top:5178;width:67;height:10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4977;top:5008;width:203;height:203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69;top:4940;width:543;height:10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4;top:4770;width:781;height:169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166;top:4804;width:101;height:6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36;top:4804;width:305;height:3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04;top:5076;width:271;height:3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38;top:4974;width:67;height:3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574;top:4974;width:169;height:3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2;top:5553;width:203;height:4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316;top:5621;width:33;height:6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18;top:5621;width:33;height:27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316;top:5756;width:67;height:10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3344;top:1472;width:782;height:3672">
                  <v:rect id="shape_0" fillcolor="white" stroked="t" o:allowincell="f" style="position:absolute;left:3650;top:4464;width:203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50;top:4329;width:203;height:135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50;top:4736;width:203;height:237;flip:y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50;top:4974;width:203;height:135;flip:y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3582;top:4532;width:339;height:37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44;top:4600;width:781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12;top:1472;width:101;height:36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56;top:1472;width:101;height:36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group id="shape_0" style="position:absolute;left:5162;top:1678;width:2101;height:1822">
                  <v:group id="shape_0" style="position:absolute;left:5162;top:1678;width:2101;height:1822">
                    <v:rect id="shape_0" fillcolor="white" stroked="t" o:allowincell="f" style="position:absolute;left:5164;top:2618;width:2100;height:365;mso-wrap-style:none;v-text-anchor:middle;rotation:90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226;top:1927;width:99;height:96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91;top:2190;width:674;height:47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076;top:2503;width:399;height:145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201;top:2979;width:74;height:219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978;top:3427;width:374;height:72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237;top:3439;width:174;height:47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6066;top:2665;width:99;height:72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63;top:2841;width:149;height:170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309;top:2164;width:249;height:72;mso-wrap-style:none;v-text-anchor:middle;rotation:90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1;top:1677;width:74;height:72;mso-wrap-style:none;v-text-anchor:middle;rotation:90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82;top:3141;width:699;height:268;mso-wrap-style:none;v-text-anchor:middle;rotation:90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307;top:3239;width:524;height:47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482;top:2165;width:49;height:72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4;top:2352;width:249;height:47;mso-wrap-style:none;v-text-anchor:middle;rotation:90">
                      <v:fill o:detectmouseclick="t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6542;top:2129;width:149;height:145;mso-wrap-style:none;v-text-anchor:middle;rotation:9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6392;top:2480;width:449;height:390;mso-wrap-style:none;v-text-anchor:middle;rotation:90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617;top:2577;width:174;height:72;mso-wrap-style:none;v-text-anchor:middle;rotation:90">
                    <v:fill o:detectmouseclick="t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458;top:2640;width:124;height:96;mso-wrap-style:none;v-text-anchor:middle;rotation:90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328;top:7229;width:271;height:18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475;top:8147;width:1054;height:1360">
                  <v:rect id="shape_0" fillcolor="white" stroked="t" o:allowincell="f" style="position:absolute;left:5395;top:8317;width:101;height:271;mso-wrap-style:none;v-text-anchor:middle;rotation:19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476;top:8317;width:101;height:271;flip:x;mso-wrap-style:none;v-text-anchor:middle;rotation:19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476,8147" to="5529,81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82;top:8691;width:407;height:27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8;top:8997;width:135;height:50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84;top:8759;width:203;height:10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50;top:8623;width:271;height:6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84;top:9065;width:20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84;top:9269;width:20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16;top:8895;width:339;height:3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6;top:8147;width:475;height:6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24;top:8657;width:169;height:101;mso-wrap-style:none;v-text-anchor:middle;rotation:298">
                    <v:fill o:detectmouseclick="t" color2="black"/>
                    <v:stroke color="black" weight="9360" joinstyle="miter" endcap="flat"/>
                    <w10:wrap type="none"/>
                  </v:rect>
                </v:group>
                <v:group id="shape_0" style="position:absolute;left:2324;top:9361;width:5303;height:2550">
                  <v:rect id="shape_0" fillcolor="white" stroked="t" o:allowincell="f" style="position:absolute;left:4330;top:10074;width:1291;height:237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34;top:10040;width:67;height:305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50;top:10040;width:67;height:305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4602;top:10992;width:748;height:919">
                    <v:rect id="shape_0" fillcolor="white" stroked="t" o:allowincell="f" style="position:absolute;left:4602;top:11536;width:747;height:373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772;top:11400;width:407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08;top:10992;width:135;height:4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874;top:11264;width:20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874;top:11060;width:20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840;top:11638;width:271;height:1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70;top:11604;width:3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14;top:11570;width:33;height:1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70;top:11707;width:101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00;top:11275;width:747;height:373;mso-wrap-style:none;v-text-anchor:middle;rotation:24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72;top:11160;width:407;height:135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719;top:10775;width:135;height:407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50;top:11039;width:203;height:33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732;top:10852;width:203;height:33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38;top:11377;width:271;height:169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333;top:11235;width:33;height:33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19;top:11417;width:33;height:169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83;top:11340;width:101;height:67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02;top:11275;width:747;height:373;flip:x;mso-wrap-style:none;v-text-anchor:middle;rotation:24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8;top:11160;width:407;height:135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95;top:10775;width:136;height:406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96;top:11039;width:203;height:33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14;top:10852;width:203;height:33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240;top:11377;width:271;height:169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81;top:11235;width:33;height:33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98;top:11417;width:33;height:168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6;top:11340;width:101;height:67;flip:x;mso-wrap-style:none;v-text-anchor:middle;rotation:24">
                    <v:fill o:detectmouseclick="t" color2="white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4534;top:10346;width:883;height:611;mso-wrap-style:none;v-text-anchor:middle">
                    <v:fill o:detectmouseclick="t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670;top:9496;width:611;height:1495;mso-wrap-style:none;v-text-anchor:middle">
                    <v:fill o:detectmouseclick="t" color2="black"/>
                    <v:stroke color="black" weight="9360" joinstyle="miter" endcap="flat"/>
                    <w10:wrap type="none"/>
                  </v:roundrect>
                  <v:oval id="shape_0" fillcolor="gray" stroked="t" o:allowincell="f" style="position:absolute;left:4704;top:9564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704;top:10380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group id="shape_0" style="position:absolute;left:4704;top:10074;width:544;height:272">
                    <v:oval id="shape_0" fillcolor="black" stroked="t" o:allowincell="f" style="position:absolute;left:4704;top:10176;width:543;height:101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738;top:10074;width:67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5112;top:10108;width:135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738;top:10312;width:475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black" stroked="t" o:allowincell="f" style="position:absolute;left:4602;top:10517;width:33;height:2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16;top:10517;width:33;height:271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2324;top:10517;width:2175;height:1360">
                    <v:group id="shape_0" style="position:absolute;left:2324;top:10517;width:815;height:917">
                      <v:rect id="shape_0" fillcolor="white" stroked="t" o:allowincell="f" style="position:absolute;left:2460;top:10584;width:339;height:67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2936;top:10720;width:135;height:16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324;top:10652;width:679;height:679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group id="shape_0" style="position:absolute;left:2426;top:10720;width:543;height:442">
                        <v:rect id="shape_0" fillcolor="black" stroked="t" o:allowincell="f" style="position:absolute;left:2834;top:10720;width:67;height:203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2630;top:10720;width:101;height:101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rect id="shape_0" fillcolor="black" stroked="t" o:allowincell="f" style="position:absolute;left:2732;top:10754;width:101;height:33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664;top:10924;width:305;height:6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2868;top:11026;width:33;height:135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rect id="shape_0" fillcolor="black" stroked="t" o:allowincell="f" style="position:absolute;left:2426;top:10720;width:101;height:101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563;top:10517;width:67;height:67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04;top:11094;width:135;height:339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3956;top:11604;width:543;height:271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296;top:11638;width:101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92;top:11638;width:33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228;top:11638;width:33;height:101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58;top:11502;width:339;height:101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6;top:11536;width:203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452;top:10517;width:2176;height:1360">
                    <v:group id="shape_0" style="position:absolute;left:6812;top:10517;width:816;height:917">
                      <v:rect id="shape_0" fillcolor="white" stroked="t" o:allowincell="f" style="position:absolute;left:7152;top:10584;width:339;height:67;flip:x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880;top:10720;width:135;height:169;flip:x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948;top:10652;width:679;height:679;flip:x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group id="shape_0" style="position:absolute;left:6982;top:10720;width:544;height:442">
                        <v:rect id="shape_0" fillcolor="black" stroked="t" o:allowincell="f" style="position:absolute;left:7050;top:10720;width:67;height:203;flip:x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7220;top:10720;width:101;height:101;flip:x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rect id="shape_0" fillcolor="black" stroked="t" o:allowincell="f" style="position:absolute;left:7118;top:10754;width:101;height:33;flip:x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982;top:10924;width:305;height:67;flip:x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7050;top:11026;width:33;height:135;flip:x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rect id="shape_0" fillcolor="black" stroked="t" o:allowincell="f" style="position:absolute;left:7425;top:10720;width:101;height:101;flip:x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7322;top:10517;width:67;height:67;flip:x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12;top:11094;width:135;height:339;flip:x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5452;top:11604;width:543;height:271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554;top:11638;width:101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826;top:11638;width:33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690;top:11638;width:33;height:101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4;top:11502;width:339;height:101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622;top:11536;width:203;height:3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806;top:11128;width:339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4092;top:10924;width:714;height:578">
                    <v:rect id="shape_0" fillcolor="black" stroked="t" o:allowincell="f" style="position:absolute;left:4194;top:11264;width:67;height:23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66;top:11128;width:237;height:67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04;top:11094;width:101;height:169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4194;top:10958;width:203;height:203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092;top:10924;width:203;height:339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96;top:11060;width:169;height:169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6;top:10958;width:33;height:1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26;top:11162;width:101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4194;top:11060;width:67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4364;top:11094;width:67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6;top:10924;width:714;height:578">
                    <v:rect id="shape_0" fillcolor="black" stroked="t" o:allowincell="f" style="position:absolute;left:5690;top:11264;width:67;height:23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48;top:11128;width:237;height:67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6;top:11094;width:101;height:169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5554;top:10958;width:203;height:20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656;top:10924;width:203;height:339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86;top:11060;width:169;height:169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92;top:10958;width:33;height:169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24;top:11162;width:101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5690;top:11060;width:67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5520;top:11094;width:67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black" stroked="t" o:allowincell="f" style="position:absolute;left:4840;top:11162;width:271;height:3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738;top:11128;width:3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80;top:11128;width:33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2888;top:9910;width:1073;height:525">
                    <v:roundrect id="shape_0" fillcolor="black" stroked="t" o:allowincell="f" style="position:absolute;left:3451;top:9910;width:509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09;top:10024;width:611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169;top:10140;width:713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9;top:10252;width:815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2888;top:10367;width:917;height:67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roundrect id="shape_0" fillcolor="white" stroked="t" o:allowincell="f" style="position:absolute;left:3853;top:9359;width:611;height:1495;mso-wrap-style:none;v-text-anchor:middle;rotation:21">
                    <v:fill o:detectmouseclick="t" color2="black"/>
                    <v:stroke color="black" weight="9360" joinstyle="miter" endcap="flat"/>
                    <w10:wrap type="none"/>
                  </v:roundrect>
                  <v:oval id="shape_0" fillcolor="gray" stroked="t" o:allowincell="f" style="position:absolute;left:4058;top:9428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753;top:10210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group id="shape_0" style="position:absolute;left:3909;top:9866;width:574;height:335">
                    <v:oval id="shape_0" fillcolor="black" stroked="t" o:allowincell="f" style="position:absolute;left:3916;top:10038;width:543;height:101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13;top:9865;width:67;height:67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4347;top:10059;width:135;height:33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910;top:10166;width:475;height:33;mso-wrap-style:none;v-text-anchor:middle;rotation:23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991;top:9910;width:1074;height:525">
                    <v:roundrect id="shape_0" fillcolor="black" stroked="t" o:allowincell="f" style="position:absolute;left:5992;top:9910;width:509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032;top:10024;width:611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069;top:10140;width:713;height:66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108;top:10252;width:815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6146;top:10367;width:917;height:67;flip:x;mso-wrap-style:none;v-text-anchor:middle;rotation:18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roundrect id="shape_0" fillcolor="white" stroked="t" o:allowincell="f" style="position:absolute;left:5485;top:9360;width:611;height:1494;flip:x;mso-wrap-style:none;v-text-anchor:middle;rotation:21">
                    <v:fill o:detectmouseclick="t" color2="black"/>
                    <v:stroke color="black" weight="9360" joinstyle="miter" endcap="flat"/>
                    <w10:wrap type="none"/>
                  </v:roundrect>
                  <v:oval id="shape_0" fillcolor="gray" stroked="t" o:allowincell="f" style="position:absolute;left:5350;top:9428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656;top:10210;width:543;height:543;mso-wrap-style:none;v-text-anchor:middle">
                    <v:fill o:detectmouseclick="t" color2="black"/>
                    <v:stroke color="black" weight="9360" joinstyle="miter" endcap="flat"/>
                    <w10:wrap type="none"/>
                  </v:oval>
                  <v:group id="shape_0" style="position:absolute;left:5492;top:9867;width:549;height:301">
                    <v:oval id="shape_0" fillcolor="black" stroked="t" o:allowincell="f" style="position:absolute;left:5493;top:10005;width:543;height:101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96;top:9989;width:67;height:67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5847;top:9867;width:135;height:33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566;top:10134;width:475;height:33;mso-wrap-style:none;v-text-anchor:middle;rotation:338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072;top:10652;width:442;height:408">
                    <v:rect id="shape_0" fillcolor="white" stroked="t" o:allowincell="f" style="position:absolute;left:3208;top:10652;width:305;height:271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72;top:10788;width:135;height:33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276;top:10686;width:135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378;top:10788;width:101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310;top:10754;width:33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378;top:10958;width:101;height:3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10;top:10924;width:101;height:135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344;top:10958;width:33;height: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438;top:10652;width:442;height:408">
                    <v:rect id="shape_0" fillcolor="white" stroked="t" o:allowincell="f" style="position:absolute;left:6438;top:10652;width:305;height:271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44;top:10788;width:135;height:33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540;top:10686;width:135;height:3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472;top:10788;width:101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608;top:10754;width:33;height:135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472;top:10958;width:101;height:3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40;top:10924;width:101;height:135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574;top:10958;width:33;height: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726;top:3818;width:8533;height:8431;flip:y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8;top:4124;width:7989;height:7887;flip:y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2;top:3988;width:8295;height:8159;flip:y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86" w:right="318" w:gutter="0" w:header="0" w:top="30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58:00Z</dcterms:created>
  <dc:creator>Thomas Kathmann</dc:creator>
  <dc:description/>
  <dc:language>en-US</dc:language>
  <cp:lastModifiedBy>Thomas Kathmann</cp:lastModifiedBy>
  <dcterms:modified xsi:type="dcterms:W3CDTF">2002-02-15T08:58:00Z</dcterms:modified>
  <cp:revision>2</cp:revision>
  <dc:subject/>
  <dc:title> </dc:title>
</cp:coreProperties>
</file>