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536575</wp:posOffset>
                </wp:positionV>
                <wp:extent cx="7189470" cy="10212070"/>
                <wp:effectExtent l="14605" t="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560" cy="10212120"/>
                          <a:chOff x="0" y="0"/>
                          <a:chExt cx="7189560" cy="10212120"/>
                        </a:xfrm>
                      </wpg:grpSpPr>
                      <wps:wsp>
                        <wps:cNvSpPr/>
                        <wps:spPr>
                          <a:xfrm>
                            <a:off x="2547720" y="431640"/>
                            <a:ext cx="2050920" cy="15624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189560" cy="9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2" h="14620">
                                <a:moveTo>
                                  <a:pt x="0" y="5780"/>
                                </a:moveTo>
                                <a:lnTo>
                                  <a:pt x="136" y="5780"/>
                                </a:lnTo>
                                <a:lnTo>
                                  <a:pt x="136" y="5542"/>
                                </a:lnTo>
                                <a:lnTo>
                                  <a:pt x="408" y="5542"/>
                                </a:lnTo>
                                <a:lnTo>
                                  <a:pt x="408" y="5338"/>
                                </a:lnTo>
                                <a:lnTo>
                                  <a:pt x="1088" y="5338"/>
                                </a:lnTo>
                                <a:lnTo>
                                  <a:pt x="1088" y="5542"/>
                                </a:lnTo>
                                <a:lnTo>
                                  <a:pt x="1530" y="5542"/>
                                </a:lnTo>
                                <a:lnTo>
                                  <a:pt x="1528" y="5982"/>
                                </a:lnTo>
                                <a:lnTo>
                                  <a:pt x="1734" y="6494"/>
                                </a:lnTo>
                                <a:lnTo>
                                  <a:pt x="1906" y="6492"/>
                                </a:lnTo>
                                <a:lnTo>
                                  <a:pt x="1904" y="5882"/>
                                </a:lnTo>
                                <a:lnTo>
                                  <a:pt x="2142" y="5882"/>
                                </a:lnTo>
                                <a:lnTo>
                                  <a:pt x="2142" y="5542"/>
                                </a:lnTo>
                                <a:lnTo>
                                  <a:pt x="4148" y="5542"/>
                                </a:lnTo>
                                <a:lnTo>
                                  <a:pt x="4148" y="5032"/>
                                </a:lnTo>
                                <a:lnTo>
                                  <a:pt x="4080" y="4930"/>
                                </a:lnTo>
                                <a:lnTo>
                                  <a:pt x="3740" y="4930"/>
                                </a:lnTo>
                                <a:lnTo>
                                  <a:pt x="3264" y="4828"/>
                                </a:lnTo>
                                <a:lnTo>
                                  <a:pt x="2822" y="4454"/>
                                </a:lnTo>
                                <a:lnTo>
                                  <a:pt x="2550" y="4012"/>
                                </a:lnTo>
                                <a:lnTo>
                                  <a:pt x="2482" y="3468"/>
                                </a:lnTo>
                                <a:lnTo>
                                  <a:pt x="2244" y="3400"/>
                                </a:lnTo>
                                <a:lnTo>
                                  <a:pt x="2414" y="3298"/>
                                </a:lnTo>
                                <a:lnTo>
                                  <a:pt x="2176" y="3300"/>
                                </a:lnTo>
                                <a:lnTo>
                                  <a:pt x="2176" y="2006"/>
                                </a:lnTo>
                                <a:lnTo>
                                  <a:pt x="2380" y="2006"/>
                                </a:lnTo>
                                <a:lnTo>
                                  <a:pt x="2414" y="1904"/>
                                </a:lnTo>
                                <a:lnTo>
                                  <a:pt x="2278" y="1836"/>
                                </a:lnTo>
                                <a:lnTo>
                                  <a:pt x="2278" y="1122"/>
                                </a:lnTo>
                                <a:lnTo>
                                  <a:pt x="2550" y="612"/>
                                </a:lnTo>
                                <a:lnTo>
                                  <a:pt x="3026" y="170"/>
                                </a:lnTo>
                                <a:lnTo>
                                  <a:pt x="3706" y="0"/>
                                </a:lnTo>
                                <a:lnTo>
                                  <a:pt x="3706" y="170"/>
                                </a:lnTo>
                                <a:lnTo>
                                  <a:pt x="4012" y="170"/>
                                </a:lnTo>
                                <a:lnTo>
                                  <a:pt x="4012" y="0"/>
                                </a:lnTo>
                                <a:lnTo>
                                  <a:pt x="7276" y="6"/>
                                </a:lnTo>
                                <a:lnTo>
                                  <a:pt x="7276" y="578"/>
                                </a:lnTo>
                                <a:lnTo>
                                  <a:pt x="7548" y="578"/>
                                </a:lnTo>
                                <a:lnTo>
                                  <a:pt x="7548" y="476"/>
                                </a:lnTo>
                                <a:lnTo>
                                  <a:pt x="7888" y="510"/>
                                </a:lnTo>
                                <a:lnTo>
                                  <a:pt x="8296" y="578"/>
                                </a:lnTo>
                                <a:lnTo>
                                  <a:pt x="8772" y="850"/>
                                </a:lnTo>
                                <a:lnTo>
                                  <a:pt x="8976" y="1190"/>
                                </a:lnTo>
                                <a:lnTo>
                                  <a:pt x="9078" y="1734"/>
                                </a:lnTo>
                                <a:lnTo>
                                  <a:pt x="9010" y="2278"/>
                                </a:lnTo>
                                <a:lnTo>
                                  <a:pt x="8738" y="2720"/>
                                </a:lnTo>
                                <a:lnTo>
                                  <a:pt x="8296" y="3026"/>
                                </a:lnTo>
                                <a:lnTo>
                                  <a:pt x="7786" y="3128"/>
                                </a:lnTo>
                                <a:lnTo>
                                  <a:pt x="7446" y="3128"/>
                                </a:lnTo>
                                <a:lnTo>
                                  <a:pt x="7446" y="3026"/>
                                </a:lnTo>
                                <a:lnTo>
                                  <a:pt x="7208" y="3026"/>
                                </a:lnTo>
                                <a:lnTo>
                                  <a:pt x="7208" y="3740"/>
                                </a:lnTo>
                                <a:lnTo>
                                  <a:pt x="7344" y="3740"/>
                                </a:lnTo>
                                <a:lnTo>
                                  <a:pt x="7344" y="3400"/>
                                </a:lnTo>
                                <a:lnTo>
                                  <a:pt x="8942" y="3400"/>
                                </a:lnTo>
                                <a:lnTo>
                                  <a:pt x="8942" y="4896"/>
                                </a:lnTo>
                                <a:lnTo>
                                  <a:pt x="7342" y="4896"/>
                                </a:lnTo>
                                <a:lnTo>
                                  <a:pt x="7344" y="4556"/>
                                </a:lnTo>
                                <a:lnTo>
                                  <a:pt x="7242" y="4556"/>
                                </a:lnTo>
                                <a:lnTo>
                                  <a:pt x="7242" y="4998"/>
                                </a:lnTo>
                                <a:lnTo>
                                  <a:pt x="7242" y="5508"/>
                                </a:lnTo>
                                <a:lnTo>
                                  <a:pt x="9146" y="5508"/>
                                </a:lnTo>
                                <a:lnTo>
                                  <a:pt x="9146" y="5814"/>
                                </a:lnTo>
                                <a:lnTo>
                                  <a:pt x="9282" y="5814"/>
                                </a:lnTo>
                                <a:lnTo>
                                  <a:pt x="9282" y="6426"/>
                                </a:lnTo>
                                <a:lnTo>
                                  <a:pt x="9554" y="6426"/>
                                </a:lnTo>
                                <a:lnTo>
                                  <a:pt x="9758" y="5712"/>
                                </a:lnTo>
                                <a:lnTo>
                                  <a:pt x="10200" y="5712"/>
                                </a:lnTo>
                                <a:lnTo>
                                  <a:pt x="10166" y="5508"/>
                                </a:lnTo>
                                <a:lnTo>
                                  <a:pt x="10880" y="5508"/>
                                </a:lnTo>
                                <a:lnTo>
                                  <a:pt x="10880" y="5712"/>
                                </a:lnTo>
                                <a:lnTo>
                                  <a:pt x="11050" y="5712"/>
                                </a:lnTo>
                                <a:lnTo>
                                  <a:pt x="11050" y="5882"/>
                                </a:lnTo>
                                <a:lnTo>
                                  <a:pt x="11220" y="5882"/>
                                </a:lnTo>
                                <a:lnTo>
                                  <a:pt x="11220" y="6052"/>
                                </a:lnTo>
                                <a:lnTo>
                                  <a:pt x="11322" y="6052"/>
                                </a:lnTo>
                                <a:lnTo>
                                  <a:pt x="11322" y="9520"/>
                                </a:lnTo>
                                <a:lnTo>
                                  <a:pt x="9520" y="10030"/>
                                </a:lnTo>
                                <a:lnTo>
                                  <a:pt x="9452" y="10370"/>
                                </a:lnTo>
                                <a:lnTo>
                                  <a:pt x="9282" y="10914"/>
                                </a:lnTo>
                                <a:lnTo>
                                  <a:pt x="9044" y="11730"/>
                                </a:lnTo>
                                <a:lnTo>
                                  <a:pt x="8738" y="12342"/>
                                </a:lnTo>
                                <a:lnTo>
                                  <a:pt x="8398" y="12920"/>
                                </a:lnTo>
                                <a:lnTo>
                                  <a:pt x="7990" y="13498"/>
                                </a:lnTo>
                                <a:lnTo>
                                  <a:pt x="7480" y="13906"/>
                                </a:lnTo>
                                <a:lnTo>
                                  <a:pt x="6528" y="14416"/>
                                </a:lnTo>
                                <a:lnTo>
                                  <a:pt x="5984" y="14552"/>
                                </a:lnTo>
                                <a:lnTo>
                                  <a:pt x="5304" y="14620"/>
                                </a:lnTo>
                                <a:lnTo>
                                  <a:pt x="4760" y="14450"/>
                                </a:lnTo>
                                <a:lnTo>
                                  <a:pt x="4046" y="14110"/>
                                </a:lnTo>
                                <a:lnTo>
                                  <a:pt x="3230" y="13464"/>
                                </a:lnTo>
                                <a:lnTo>
                                  <a:pt x="2686" y="12546"/>
                                </a:lnTo>
                                <a:lnTo>
                                  <a:pt x="2312" y="11798"/>
                                </a:lnTo>
                                <a:lnTo>
                                  <a:pt x="2108" y="11220"/>
                                </a:lnTo>
                                <a:lnTo>
                                  <a:pt x="1734" y="10064"/>
                                </a:lnTo>
                                <a:lnTo>
                                  <a:pt x="0" y="9452"/>
                                </a:lnTo>
                                <a:lnTo>
                                  <a:pt x="0" y="5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9348480"/>
                            <a:ext cx="29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8441640"/>
                            <a:ext cx="40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534800"/>
                            <a:ext cx="472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627960"/>
                            <a:ext cx="68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1480"/>
                            <a:ext cx="71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4640"/>
                            <a:ext cx="71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317840"/>
                            <a:ext cx="0" cy="23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094120"/>
                            <a:ext cx="43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09412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9145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534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7534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7534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8441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8441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3907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907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3000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000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209412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1192680"/>
                            <a:ext cx="9068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1192680"/>
                            <a:ext cx="9068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09412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189560" cy="9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2" h="14620">
                                <a:moveTo>
                                  <a:pt x="0" y="5780"/>
                                </a:moveTo>
                                <a:lnTo>
                                  <a:pt x="136" y="5780"/>
                                </a:lnTo>
                                <a:lnTo>
                                  <a:pt x="136" y="5542"/>
                                </a:lnTo>
                                <a:lnTo>
                                  <a:pt x="408" y="5542"/>
                                </a:lnTo>
                                <a:lnTo>
                                  <a:pt x="408" y="5338"/>
                                </a:lnTo>
                                <a:lnTo>
                                  <a:pt x="1088" y="5338"/>
                                </a:lnTo>
                                <a:lnTo>
                                  <a:pt x="1088" y="5542"/>
                                </a:lnTo>
                                <a:lnTo>
                                  <a:pt x="1530" y="5542"/>
                                </a:lnTo>
                                <a:lnTo>
                                  <a:pt x="1528" y="5976"/>
                                </a:lnTo>
                                <a:lnTo>
                                  <a:pt x="1734" y="6494"/>
                                </a:lnTo>
                                <a:lnTo>
                                  <a:pt x="1912" y="6486"/>
                                </a:lnTo>
                                <a:lnTo>
                                  <a:pt x="1904" y="5882"/>
                                </a:lnTo>
                                <a:lnTo>
                                  <a:pt x="2142" y="5882"/>
                                </a:lnTo>
                                <a:lnTo>
                                  <a:pt x="2142" y="5542"/>
                                </a:lnTo>
                                <a:lnTo>
                                  <a:pt x="4148" y="5542"/>
                                </a:lnTo>
                                <a:lnTo>
                                  <a:pt x="4148" y="5032"/>
                                </a:lnTo>
                                <a:lnTo>
                                  <a:pt x="4080" y="4930"/>
                                </a:lnTo>
                                <a:lnTo>
                                  <a:pt x="3740" y="4930"/>
                                </a:lnTo>
                                <a:lnTo>
                                  <a:pt x="3264" y="4828"/>
                                </a:lnTo>
                                <a:lnTo>
                                  <a:pt x="2822" y="4454"/>
                                </a:lnTo>
                                <a:lnTo>
                                  <a:pt x="2550" y="4012"/>
                                </a:lnTo>
                                <a:lnTo>
                                  <a:pt x="2482" y="3468"/>
                                </a:lnTo>
                                <a:lnTo>
                                  <a:pt x="2244" y="3400"/>
                                </a:lnTo>
                                <a:lnTo>
                                  <a:pt x="2414" y="3298"/>
                                </a:lnTo>
                                <a:lnTo>
                                  <a:pt x="2176" y="3300"/>
                                </a:lnTo>
                                <a:lnTo>
                                  <a:pt x="2176" y="2006"/>
                                </a:lnTo>
                                <a:lnTo>
                                  <a:pt x="2380" y="2006"/>
                                </a:lnTo>
                                <a:lnTo>
                                  <a:pt x="2414" y="1904"/>
                                </a:lnTo>
                                <a:lnTo>
                                  <a:pt x="2278" y="1836"/>
                                </a:lnTo>
                                <a:lnTo>
                                  <a:pt x="2278" y="1122"/>
                                </a:lnTo>
                                <a:lnTo>
                                  <a:pt x="2550" y="612"/>
                                </a:lnTo>
                                <a:lnTo>
                                  <a:pt x="3026" y="170"/>
                                </a:lnTo>
                                <a:lnTo>
                                  <a:pt x="3706" y="0"/>
                                </a:lnTo>
                                <a:lnTo>
                                  <a:pt x="3706" y="170"/>
                                </a:lnTo>
                                <a:lnTo>
                                  <a:pt x="4012" y="170"/>
                                </a:lnTo>
                                <a:lnTo>
                                  <a:pt x="4012" y="0"/>
                                </a:lnTo>
                                <a:lnTo>
                                  <a:pt x="7276" y="0"/>
                                </a:lnTo>
                                <a:lnTo>
                                  <a:pt x="7276" y="578"/>
                                </a:lnTo>
                                <a:lnTo>
                                  <a:pt x="7548" y="578"/>
                                </a:lnTo>
                                <a:lnTo>
                                  <a:pt x="7548" y="476"/>
                                </a:lnTo>
                                <a:lnTo>
                                  <a:pt x="7888" y="510"/>
                                </a:lnTo>
                                <a:lnTo>
                                  <a:pt x="8296" y="578"/>
                                </a:lnTo>
                                <a:lnTo>
                                  <a:pt x="8772" y="850"/>
                                </a:lnTo>
                                <a:lnTo>
                                  <a:pt x="8976" y="1190"/>
                                </a:lnTo>
                                <a:lnTo>
                                  <a:pt x="9078" y="1734"/>
                                </a:lnTo>
                                <a:lnTo>
                                  <a:pt x="9010" y="2278"/>
                                </a:lnTo>
                                <a:lnTo>
                                  <a:pt x="8738" y="2720"/>
                                </a:lnTo>
                                <a:lnTo>
                                  <a:pt x="8296" y="3026"/>
                                </a:lnTo>
                                <a:lnTo>
                                  <a:pt x="7786" y="3128"/>
                                </a:lnTo>
                                <a:lnTo>
                                  <a:pt x="7446" y="3128"/>
                                </a:lnTo>
                                <a:lnTo>
                                  <a:pt x="7446" y="3026"/>
                                </a:lnTo>
                                <a:lnTo>
                                  <a:pt x="7208" y="3026"/>
                                </a:lnTo>
                                <a:lnTo>
                                  <a:pt x="7208" y="3740"/>
                                </a:lnTo>
                                <a:lnTo>
                                  <a:pt x="7344" y="3740"/>
                                </a:lnTo>
                                <a:lnTo>
                                  <a:pt x="7344" y="3400"/>
                                </a:lnTo>
                                <a:lnTo>
                                  <a:pt x="8942" y="3400"/>
                                </a:lnTo>
                                <a:lnTo>
                                  <a:pt x="8942" y="4896"/>
                                </a:lnTo>
                                <a:lnTo>
                                  <a:pt x="7342" y="4896"/>
                                </a:lnTo>
                                <a:lnTo>
                                  <a:pt x="7344" y="4556"/>
                                </a:lnTo>
                                <a:lnTo>
                                  <a:pt x="7242" y="4556"/>
                                </a:lnTo>
                                <a:lnTo>
                                  <a:pt x="7242" y="4998"/>
                                </a:lnTo>
                                <a:lnTo>
                                  <a:pt x="7242" y="5508"/>
                                </a:lnTo>
                                <a:lnTo>
                                  <a:pt x="9146" y="5508"/>
                                </a:lnTo>
                                <a:lnTo>
                                  <a:pt x="9146" y="5814"/>
                                </a:lnTo>
                                <a:lnTo>
                                  <a:pt x="9282" y="5814"/>
                                </a:lnTo>
                                <a:lnTo>
                                  <a:pt x="9282" y="6426"/>
                                </a:lnTo>
                                <a:lnTo>
                                  <a:pt x="9554" y="6426"/>
                                </a:lnTo>
                                <a:lnTo>
                                  <a:pt x="9758" y="5712"/>
                                </a:lnTo>
                                <a:lnTo>
                                  <a:pt x="10200" y="5712"/>
                                </a:lnTo>
                                <a:lnTo>
                                  <a:pt x="10166" y="5508"/>
                                </a:lnTo>
                                <a:lnTo>
                                  <a:pt x="10880" y="5508"/>
                                </a:lnTo>
                                <a:lnTo>
                                  <a:pt x="10880" y="5712"/>
                                </a:lnTo>
                                <a:lnTo>
                                  <a:pt x="11050" y="5712"/>
                                </a:lnTo>
                                <a:lnTo>
                                  <a:pt x="11050" y="5882"/>
                                </a:lnTo>
                                <a:lnTo>
                                  <a:pt x="11220" y="5882"/>
                                </a:lnTo>
                                <a:lnTo>
                                  <a:pt x="11220" y="6052"/>
                                </a:lnTo>
                                <a:lnTo>
                                  <a:pt x="11322" y="6052"/>
                                </a:lnTo>
                                <a:lnTo>
                                  <a:pt x="11322" y="9520"/>
                                </a:lnTo>
                                <a:lnTo>
                                  <a:pt x="9520" y="10030"/>
                                </a:lnTo>
                                <a:lnTo>
                                  <a:pt x="9452" y="10370"/>
                                </a:lnTo>
                                <a:lnTo>
                                  <a:pt x="9282" y="10914"/>
                                </a:lnTo>
                                <a:lnTo>
                                  <a:pt x="9044" y="11730"/>
                                </a:lnTo>
                                <a:lnTo>
                                  <a:pt x="8738" y="12342"/>
                                </a:lnTo>
                                <a:lnTo>
                                  <a:pt x="8398" y="12920"/>
                                </a:lnTo>
                                <a:lnTo>
                                  <a:pt x="7990" y="13498"/>
                                </a:lnTo>
                                <a:lnTo>
                                  <a:pt x="7480" y="13906"/>
                                </a:lnTo>
                                <a:lnTo>
                                  <a:pt x="6528" y="14416"/>
                                </a:lnTo>
                                <a:lnTo>
                                  <a:pt x="5984" y="14552"/>
                                </a:lnTo>
                                <a:lnTo>
                                  <a:pt x="5304" y="14620"/>
                                </a:lnTo>
                                <a:lnTo>
                                  <a:pt x="4760" y="14450"/>
                                </a:lnTo>
                                <a:lnTo>
                                  <a:pt x="4046" y="14110"/>
                                </a:lnTo>
                                <a:lnTo>
                                  <a:pt x="3230" y="13464"/>
                                </a:lnTo>
                                <a:lnTo>
                                  <a:pt x="2686" y="12546"/>
                                </a:lnTo>
                                <a:lnTo>
                                  <a:pt x="2312" y="11798"/>
                                </a:lnTo>
                                <a:lnTo>
                                  <a:pt x="2108" y="11220"/>
                                </a:lnTo>
                                <a:lnTo>
                                  <a:pt x="1734" y="10064"/>
                                </a:lnTo>
                                <a:lnTo>
                                  <a:pt x="0" y="9452"/>
                                </a:lnTo>
                                <a:lnTo>
                                  <a:pt x="0" y="57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1187280"/>
                            <a:ext cx="20509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101240"/>
                            <a:ext cx="0" cy="248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300096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3907800"/>
                            <a:ext cx="19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02400"/>
                            <a:ext cx="2223720" cy="1296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566280"/>
                            <a:ext cx="1813680" cy="2376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2245320" cy="1728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2957760"/>
                            <a:ext cx="885960" cy="885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1640880"/>
                            <a:ext cx="604440" cy="582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705680"/>
                            <a:ext cx="474840" cy="453240"/>
                          </a:xfrm>
                          <a:prstGeom prst="donut">
                            <a:avLst>
                              <a:gd name="adj" fmla="val 1432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777240"/>
                            <a:ext cx="90684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836">
                                <a:moveTo>
                                  <a:pt x="0" y="1836"/>
                                </a:moveTo>
                                <a:lnTo>
                                  <a:pt x="0" y="1088"/>
                                </a:lnTo>
                                <a:lnTo>
                                  <a:pt x="306" y="578"/>
                                </a:lnTo>
                                <a:lnTo>
                                  <a:pt x="782" y="136"/>
                                </a:lnTo>
                                <a:lnTo>
                                  <a:pt x="1428" y="0"/>
                                </a:lnTo>
                                <a:lnTo>
                                  <a:pt x="1428" y="646"/>
                                </a:lnTo>
                                <a:lnTo>
                                  <a:pt x="1122" y="714"/>
                                </a:lnTo>
                                <a:lnTo>
                                  <a:pt x="816" y="986"/>
                                </a:lnTo>
                                <a:lnTo>
                                  <a:pt x="680" y="1292"/>
                                </a:lnTo>
                                <a:lnTo>
                                  <a:pt x="680" y="1700"/>
                                </a:lnTo>
                                <a:lnTo>
                                  <a:pt x="0" y="18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468080"/>
                            <a:ext cx="3888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66040"/>
                            <a:ext cx="32400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863640"/>
                            <a:ext cx="21600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6480" y="2936160"/>
                            <a:ext cx="906840" cy="1166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6840" cy="11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836">
                                  <a:moveTo>
                                    <a:pt x="0" y="1836"/>
                                  </a:moveTo>
                                  <a:lnTo>
                                    <a:pt x="0" y="1088"/>
                                  </a:lnTo>
                                  <a:lnTo>
                                    <a:pt x="306" y="578"/>
                                  </a:lnTo>
                                  <a:lnTo>
                                    <a:pt x="782" y="136"/>
                                  </a:lnTo>
                                  <a:lnTo>
                                    <a:pt x="1428" y="0"/>
                                  </a:lnTo>
                                  <a:lnTo>
                                    <a:pt x="1428" y="646"/>
                                  </a:lnTo>
                                  <a:lnTo>
                                    <a:pt x="1122" y="714"/>
                                  </a:lnTo>
                                  <a:lnTo>
                                    <a:pt x="816" y="986"/>
                                  </a:lnTo>
                                  <a:lnTo>
                                    <a:pt x="680" y="1292"/>
                                  </a:lnTo>
                                  <a:lnTo>
                                    <a:pt x="680" y="1700"/>
                                  </a:lnTo>
                                  <a:lnTo>
                                    <a:pt x="0" y="18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345600"/>
                              <a:ext cx="38880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40000"/>
                              <a:ext cx="32400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0" y="712440"/>
                              <a:ext cx="21600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6412320"/>
                            <a:ext cx="453240" cy="21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324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96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129600"/>
                              <a:ext cx="648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296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512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80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21600"/>
                              <a:ext cx="432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6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" y="21600"/>
                              <a:ext cx="648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240" y="108000"/>
                              <a:ext cx="1080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840" y="10800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0800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1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21600"/>
                              <a:ext cx="21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8720" y="6412320"/>
                            <a:ext cx="453240" cy="21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324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296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640" y="129600"/>
                              <a:ext cx="648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296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1512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1080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040" y="10800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440" y="21600"/>
                              <a:ext cx="432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864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86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4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4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21600"/>
                              <a:ext cx="648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" y="108000"/>
                              <a:ext cx="1080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0800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0800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0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0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21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21600"/>
                              <a:ext cx="21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6627960"/>
                            <a:ext cx="45324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720" y="6627960"/>
                            <a:ext cx="45324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4404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6080" y="3087360"/>
                            <a:ext cx="1720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0080" y="5472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4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2320" y="-1404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91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91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91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9360" y="1159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9360" y="1386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4200" y="1159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4200" y="1386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49040" y="1159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49040" y="1386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5440" y="4296240"/>
                            <a:ext cx="1321920" cy="47750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0" cy="446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18400"/>
                              <a:ext cx="906840" cy="90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425240"/>
                              <a:ext cx="906840" cy="90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518400"/>
                              <a:ext cx="17280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91200"/>
                              <a:ext cx="0" cy="16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331720"/>
                              <a:ext cx="1316880" cy="24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4" h="3848">
                                  <a:moveTo>
                                    <a:pt x="0" y="0"/>
                                  </a:moveTo>
                                  <a:cubicBezTo>
                                    <a:pt x="17" y="360"/>
                                    <a:pt x="34" y="720"/>
                                    <a:pt x="68" y="986"/>
                                  </a:cubicBezTo>
                                  <a:cubicBezTo>
                                    <a:pt x="102" y="1252"/>
                                    <a:pt x="159" y="1417"/>
                                    <a:pt x="204" y="1598"/>
                                  </a:cubicBezTo>
                                  <a:cubicBezTo>
                                    <a:pt x="249" y="1779"/>
                                    <a:pt x="261" y="1881"/>
                                    <a:pt x="340" y="2074"/>
                                  </a:cubicBezTo>
                                  <a:cubicBezTo>
                                    <a:pt x="419" y="2267"/>
                                    <a:pt x="567" y="2567"/>
                                    <a:pt x="680" y="2754"/>
                                  </a:cubicBezTo>
                                  <a:cubicBezTo>
                                    <a:pt x="793" y="2941"/>
                                    <a:pt x="890" y="3060"/>
                                    <a:pt x="1020" y="3196"/>
                                  </a:cubicBezTo>
                                  <a:cubicBezTo>
                                    <a:pt x="1150" y="3332"/>
                                    <a:pt x="1309" y="3468"/>
                                    <a:pt x="1462" y="3570"/>
                                  </a:cubicBezTo>
                                  <a:cubicBezTo>
                                    <a:pt x="1615" y="3672"/>
                                    <a:pt x="1836" y="3768"/>
                                    <a:pt x="1938" y="3808"/>
                                  </a:cubicBezTo>
                                  <a:cubicBezTo>
                                    <a:pt x="2040" y="3848"/>
                                    <a:pt x="2057" y="3828"/>
                                    <a:pt x="2074" y="380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18400"/>
                              <a:ext cx="110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18400"/>
                              <a:ext cx="21600" cy="423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518400"/>
                              <a:ext cx="151200" cy="4231800"/>
                            </a:xfrm>
                            <a:prstGeom prst="rect">
                              <a:avLst/>
                            </a:prstGeom>
                            <a:solidFill>
                              <a:srgbClr val="6666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1619280"/>
                              <a:ext cx="129600" cy="86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2634120"/>
                              <a:ext cx="129600" cy="86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3627360"/>
                              <a:ext cx="1296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5880" y="84204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129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151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1080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21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1080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840" y="1080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1080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1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21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880" y="120924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23640" y="432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37600" y="43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37600" y="864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88440" y="129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94400" y="129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08000" y="43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3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3200" y="864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620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404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62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40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88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2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8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1944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3200" y="129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5880" y="105804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14444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122840"/>
                              <a:ext cx="41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3880" y="144684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" y="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244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64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3880" y="58320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" y="648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880" y="196488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129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151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1080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21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1080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840" y="1080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1080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1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21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880" y="233172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23640" y="432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37600" y="43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37600" y="864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88440" y="129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94400" y="129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08000" y="43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3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3200" y="864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620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404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62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40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88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2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8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1944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3200" y="129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5880" y="218088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26728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245680"/>
                              <a:ext cx="41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3880" y="256932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" y="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28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3880" y="170568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" y="648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880" y="308772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72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50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92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12924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12924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1508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1076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76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2124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0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4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2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0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3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3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2124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64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42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10764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840" y="10764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72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50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1076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6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2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212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212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880" y="345456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23640" y="432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37600" y="43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37600" y="864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388440" y="129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912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2696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94400" y="129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08000" y="43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3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3200" y="864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620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404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62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40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88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20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18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7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1944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3200" y="129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5880" y="330336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338976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3368160"/>
                              <a:ext cx="41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3880" y="369216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0" y="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28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64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3880" y="282852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600" y="648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058040"/>
                              <a:ext cx="259200" cy="1944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6480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5680" y="20880"/>
                                <a:ext cx="15120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-10800" y="540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7200" y="-108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8712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8712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0836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0836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2996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2996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662480"/>
                              <a:ext cx="259200" cy="1944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6480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5680" y="21240"/>
                                <a:ext cx="15120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36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-10800" y="5364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2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97200" y="-108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44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4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644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8712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8712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0836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0836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2996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2996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04000"/>
                              <a:ext cx="269280" cy="207720"/>
                            </a:xfrm>
                          </wpg:grpSpPr>
                          <wps:wsp>
                            <wps:cNvSpPr/>
                            <wps:spPr>
                              <a:xfrm flipV="1" rot="5224200">
                                <a:off x="69480" y="468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760" y="22320"/>
                                <a:ext cx="15300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84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04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-6480" y="5976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134640"/>
                                  <a:ext cx="43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600"/>
                                  <a:ext cx="648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97920" y="-90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6768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6660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6516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92160" y="1090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93600" y="1306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113760" y="10836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115200" y="12996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13536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24200">
                                  <a:off x="13680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1424200">
                                <a:off x="4680" y="1152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2934000"/>
                              <a:ext cx="292680" cy="242640"/>
                            </a:xfrm>
                          </wpg:grpSpPr>
                          <wps:wsp>
                            <wps:cNvSpPr/>
                            <wps:spPr>
                              <a:xfrm flipV="1" rot="4708800">
                                <a:off x="80640" y="1728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8200" y="25200"/>
                                <a:ext cx="16560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39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6280"/>
                                  <a:ext cx="43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1600"/>
                                  <a:ext cx="43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3240" y="7812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148680"/>
                                  <a:ext cx="42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7280"/>
                                  <a:ext cx="2592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98280" y="-468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76320"/>
                                  <a:ext cx="43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72000"/>
                                  <a:ext cx="43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67320"/>
                                  <a:ext cx="396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107280" y="116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111960" y="13716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128520" y="11196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132840" y="13356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149400" y="108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708800">
                                  <a:off x="153720" y="129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08800">
                                <a:off x="18720" y="4356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7080" y="105804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7080" y="164088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040" y="2281680"/>
                              <a:ext cx="248760" cy="219600"/>
                            </a:xfrm>
                          </wpg:grpSpPr>
                          <wps:wsp>
                            <wps:cNvSpPr/>
                            <wps:spPr>
                              <a:xfrm rot="15987000">
                                <a:off x="5040" y="30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987000">
                                <a:off x="91080" y="8892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87000">
                                <a:off x="123480" y="9756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480" y="2877840"/>
                              <a:ext cx="262080" cy="225360"/>
                            </a:xfrm>
                          </wpg:grpSpPr>
                          <wps:wsp>
                            <wps:cNvSpPr/>
                            <wps:spPr>
                              <a:xfrm rot="15718800">
                                <a:off x="11160" y="4176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718800">
                                <a:off x="96840" y="9072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8800">
                                <a:off x="128520" y="9756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600" y="3952440"/>
                              <a:ext cx="305280" cy="306000"/>
                            </a:xfrm>
                          </wpg:grpSpPr>
                          <wps:wsp>
                            <wps:cNvSpPr/>
                            <wps:spPr>
                              <a:xfrm rot="13440000">
                                <a:off x="35640" y="972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440000">
                                <a:off x="89280" y="84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440000">
                                <a:off x="111600" y="7164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080" y="4146840"/>
                              <a:ext cx="320760" cy="321480"/>
                            </a:xfrm>
                          </wpg:grpSpPr>
                          <wps:wsp>
                            <wps:cNvSpPr/>
                            <wps:spPr>
                              <a:xfrm flipV="1" rot="2702400">
                                <a:off x="85680" y="3996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600" y="30960"/>
                                <a:ext cx="1980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728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9216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7632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36360" y="12312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167760"/>
                                  <a:ext cx="306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60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77400" y="576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9144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7632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6084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139320" y="1159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154440" y="1310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154440" y="100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169920" y="1159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169920" y="853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02400">
                                  <a:off x="185040" y="100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02400">
                                <a:off x="59040" y="13176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15320" y="3357720"/>
                            <a:ext cx="21348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83520"/>
                              <a:ext cx="10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72000"/>
                              <a:ext cx="11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9040"/>
                              <a:ext cx="10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24840" y="11520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80360"/>
                              <a:ext cx="432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7160"/>
                              <a:ext cx="6660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05840" y="72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96120"/>
                              <a:ext cx="10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3880"/>
                              <a:ext cx="10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2720"/>
                              <a:ext cx="11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44360" y="13284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55160" y="1530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65960" y="1213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76760" y="1411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87560" y="10944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99080" y="1288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0320" y="3599280"/>
                            <a:ext cx="21924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0" y="12564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8928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38880" y="13680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184680"/>
                              <a:ext cx="331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71640"/>
                              <a:ext cx="100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86400" y="540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0080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316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6516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54080" y="12636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71360" y="14256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71360" y="1080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87920" y="12384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88640" y="9036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204840" y="1062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3737520"/>
                            <a:ext cx="19296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163440"/>
                              <a:ext cx="21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40400"/>
                              <a:ext cx="21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7000"/>
                              <a:ext cx="223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47520" y="14076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60920"/>
                              <a:ext cx="151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3600"/>
                              <a:ext cx="1306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40680" y="504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2160"/>
                              <a:ext cx="21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8760"/>
                              <a:ext cx="21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5000"/>
                              <a:ext cx="223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42200" y="961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63800" y="1036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50480" y="727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72080" y="802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58040" y="493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79640" y="568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912960"/>
                            <a:ext cx="709920" cy="85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7040"/>
                              <a:ext cx="172080" cy="15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67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267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12744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0080" y="4680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11880"/>
                                <a:ext cx="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320" y="90720"/>
                                <a:ext cx="4572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58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58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58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9360" y="223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9360" y="-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4200" y="223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4200" y="-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9040" y="223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9040" y="-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" y="383040"/>
                              <a:ext cx="212760" cy="20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1160"/>
                                <a:ext cx="108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112320"/>
                                <a:ext cx="115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124560"/>
                                <a:ext cx="10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24840" y="3888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0"/>
                                <a:ext cx="432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40" y="35640"/>
                                <a:ext cx="6660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05840" y="128880"/>
                                <a:ext cx="4572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520" y="87840"/>
                                <a:ext cx="10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99720"/>
                                <a:ext cx="10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111960"/>
                                <a:ext cx="115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44360" y="590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55160" y="385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65960" y="705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76760" y="507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87560" y="824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99080" y="626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40" y="125280"/>
                              <a:ext cx="219240" cy="219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88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9648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1148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38880" y="3420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0"/>
                                <a:ext cx="331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53280"/>
                                <a:ext cx="1004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86400" y="140400"/>
                                <a:ext cx="4500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10332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12132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139680"/>
                                <a:ext cx="172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54080" y="81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71360" y="655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71360" y="1000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87920" y="842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88640" y="1177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204840" y="1018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6960" y="0"/>
                              <a:ext cx="192960" cy="20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6360"/>
                                <a:ext cx="21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59400"/>
                                <a:ext cx="21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83520"/>
                                <a:ext cx="22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47520" y="1764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0"/>
                                <a:ext cx="151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70200"/>
                                <a:ext cx="1306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40680" y="127800"/>
                                <a:ext cx="4572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08000"/>
                                <a:ext cx="21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131760"/>
                                <a:ext cx="21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155160"/>
                                <a:ext cx="22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42200" y="986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63800" y="910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50480" y="12240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72080" y="1144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58040" y="14580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79640" y="1382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80600" y="4296240"/>
                            <a:ext cx="1321920" cy="4775040"/>
                          </a:xfrm>
                        </wpg:grpSpPr>
                        <wps:wsp>
                          <wps:cNvSpPr/>
                          <wps:spPr>
                            <a:xfrm>
                              <a:off x="1316880" y="0"/>
                              <a:ext cx="0" cy="446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518400"/>
                              <a:ext cx="906840" cy="90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425240"/>
                              <a:ext cx="906840" cy="90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080" y="518400"/>
                              <a:ext cx="17280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691200"/>
                              <a:ext cx="0" cy="16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31720"/>
                              <a:ext cx="1316880" cy="24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4" h="3848">
                                  <a:moveTo>
                                    <a:pt x="0" y="0"/>
                                  </a:moveTo>
                                  <a:cubicBezTo>
                                    <a:pt x="17" y="360"/>
                                    <a:pt x="34" y="720"/>
                                    <a:pt x="68" y="986"/>
                                  </a:cubicBezTo>
                                  <a:cubicBezTo>
                                    <a:pt x="102" y="1252"/>
                                    <a:pt x="159" y="1417"/>
                                    <a:pt x="204" y="1598"/>
                                  </a:cubicBezTo>
                                  <a:cubicBezTo>
                                    <a:pt x="249" y="1779"/>
                                    <a:pt x="261" y="1881"/>
                                    <a:pt x="340" y="2074"/>
                                  </a:cubicBezTo>
                                  <a:cubicBezTo>
                                    <a:pt x="419" y="2267"/>
                                    <a:pt x="567" y="2567"/>
                                    <a:pt x="680" y="2754"/>
                                  </a:cubicBezTo>
                                  <a:cubicBezTo>
                                    <a:pt x="793" y="2941"/>
                                    <a:pt x="890" y="3060"/>
                                    <a:pt x="1020" y="3196"/>
                                  </a:cubicBezTo>
                                  <a:cubicBezTo>
                                    <a:pt x="1150" y="3332"/>
                                    <a:pt x="1309" y="3468"/>
                                    <a:pt x="1462" y="3570"/>
                                  </a:cubicBezTo>
                                  <a:cubicBezTo>
                                    <a:pt x="1615" y="3672"/>
                                    <a:pt x="1836" y="3768"/>
                                    <a:pt x="1938" y="3808"/>
                                  </a:cubicBezTo>
                                  <a:cubicBezTo>
                                    <a:pt x="2040" y="3848"/>
                                    <a:pt x="2057" y="3828"/>
                                    <a:pt x="2074" y="380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518400"/>
                              <a:ext cx="110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518400"/>
                              <a:ext cx="21600" cy="423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8400"/>
                              <a:ext cx="151200" cy="4231800"/>
                            </a:xfrm>
                            <a:prstGeom prst="rect">
                              <a:avLst/>
                            </a:prstGeom>
                            <a:solidFill>
                              <a:srgbClr val="6666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1619280"/>
                              <a:ext cx="129600" cy="86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2634120"/>
                              <a:ext cx="129600" cy="864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3627360"/>
                              <a:ext cx="1296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0" y="84204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3640" y="129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51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080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440" y="21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864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040" y="21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6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6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640" y="1080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1080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840" y="1080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6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6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8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8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40" y="21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840" y="21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120924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4440" y="432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43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864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1600" y="129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94040" y="129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7240" y="43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43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88440" y="864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804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020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804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020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236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452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236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452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1944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88440" y="129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2800" y="105804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14444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1122840"/>
                              <a:ext cx="41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040" y="144684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44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564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040" y="58320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1600" y="648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196488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3640" y="129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51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080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440" y="21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864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3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040" y="21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6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6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640" y="1080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1080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840" y="1080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6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6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840" y="7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840" y="5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40" y="21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840" y="21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233172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4440" y="432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43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864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1600" y="129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94040" y="129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7240" y="43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43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88440" y="864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804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020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804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020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236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452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236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452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1944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88440" y="129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2800" y="218088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226728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2245680"/>
                              <a:ext cx="41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040" y="256932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8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040" y="170568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1600" y="648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308772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72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50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292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3640" y="12924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040" y="12924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508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076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2040" y="1076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440" y="2124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860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64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240" y="42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860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240" y="3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3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040" y="2124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640" y="64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640" y="42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640" y="10764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10764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724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50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840" y="1076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6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6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0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840" y="7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4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6840" y="5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40" y="212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840" y="212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800" y="3454560"/>
                              <a:ext cx="453240" cy="21600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864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4440" y="432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432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864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080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1600" y="1296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296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508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7244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194040" y="1296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51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640" y="172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7240" y="43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432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43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64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88440" y="864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804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020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804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020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236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45240" y="129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236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4524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440" y="1944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88440" y="1296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2800" y="330336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3389760"/>
                              <a:ext cx="45324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368160"/>
                              <a:ext cx="4100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040" y="369216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8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564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040" y="2828520"/>
                              <a:ext cx="216000" cy="237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1600" y="648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680" y="1058040"/>
                              <a:ext cx="259200" cy="19440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20880"/>
                                <a:ext cx="15120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0" y="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7200" y="540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296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800" y="-108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48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5328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5328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3168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3168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08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08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94400" y="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680" y="1662480"/>
                              <a:ext cx="259200" cy="19440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320" y="21240"/>
                                <a:ext cx="15120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0" y="36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6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97200" y="5364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292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800" y="-108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644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44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44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5328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5328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3168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3168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080" y="1072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080" y="12888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94400" y="0"/>
                                <a:ext cx="648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2640" y="2303280"/>
                              <a:ext cx="269280" cy="207720"/>
                            </a:xfrm>
                          </wpg:grpSpPr>
                          <wps:wsp>
                            <wps:cNvSpPr/>
                            <wps:spPr>
                              <a:xfrm flipH="1" flipV="1" rot="16375800">
                                <a:off x="4680" y="468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23400"/>
                                <a:ext cx="152280" cy="141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1200" y="792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0" y="648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468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94320" y="594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960" y="134280"/>
                                  <a:ext cx="43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3240"/>
                                  <a:ext cx="648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11160" y="-9000"/>
                                  <a:ext cx="43200" cy="64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6732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6624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" y="64800"/>
                                  <a:ext cx="14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48960" y="1087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47520" y="1303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27360" y="108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2628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5760" y="1069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375800">
                                  <a:off x="4680" y="1285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75800">
                                <a:off x="199800" y="12240"/>
                                <a:ext cx="64800" cy="193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960" y="2934000"/>
                              <a:ext cx="292680" cy="241920"/>
                            </a:xfrm>
                          </wpg:grpSpPr>
                          <wps:wsp>
                            <wps:cNvSpPr/>
                            <wps:spPr>
                              <a:xfrm flipH="1" flipV="1" rot="16891200">
                                <a:off x="17280" y="17280"/>
                                <a:ext cx="194400" cy="19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240" y="24480"/>
                                <a:ext cx="165240" cy="15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1280" y="31320"/>
                                  <a:ext cx="396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27000"/>
                                  <a:ext cx="43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0" y="22320"/>
                                  <a:ext cx="43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96840" y="79200"/>
                                  <a:ext cx="6480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200" y="149400"/>
                                  <a:ext cx="424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18000"/>
                                  <a:ext cx="2592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23400" y="-432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720" y="77040"/>
                                  <a:ext cx="43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72720"/>
                                  <a:ext cx="43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00" y="68040"/>
                                  <a:ext cx="396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46800" y="117360"/>
                                  <a:ext cx="10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42480" y="138240"/>
                                  <a:ext cx="10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25920" y="113040"/>
                                  <a:ext cx="10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21240" y="134640"/>
                                  <a:ext cx="10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5040" y="109080"/>
                                  <a:ext cx="10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891200">
                                  <a:off x="360" y="130320"/>
                                  <a:ext cx="1080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691200">
                                <a:off x="209520" y="43560"/>
                                <a:ext cx="64800" cy="193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7240" y="105804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7240" y="164088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0760" y="2281680"/>
                              <a:ext cx="248760" cy="219240"/>
                            </a:xfrm>
                          </wpg:grpSpPr>
                          <wps:wsp>
                            <wps:cNvSpPr/>
                            <wps:spPr>
                              <a:xfrm flipH="1" rot="5613000">
                                <a:off x="70920" y="30240"/>
                                <a:ext cx="172800" cy="173520"/>
                              </a:xfrm>
                              <a:custGeom>
                                <a:avLst/>
                                <a:gdLst>
                                  <a:gd name="textAreaLeft" fmla="*/ 4680 w 97920"/>
                                  <a:gd name="textAreaRight" fmla="*/ 93240 w 97920"/>
                                  <a:gd name="textAreaTop" fmla="*/ 4680 h 98280"/>
                                  <a:gd name="textAreaBottom" fmla="*/ 93600 h 98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7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079"/>
                                    </a:lnTo>
                                    <a:arcTo wR="3600" hR="3600" stAng="10800000" swAng="-5400000"/>
                                    <a:lnTo>
                                      <a:pt x="18000" y="2167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613000">
                                <a:off x="-57960" y="8892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613000">
                                <a:off x="-90360" y="9756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720" y="2877480"/>
                              <a:ext cx="261720" cy="226080"/>
                            </a:xfrm>
                          </wpg:grpSpPr>
                          <wps:wsp>
                            <wps:cNvSpPr/>
                            <wps:spPr>
                              <a:xfrm flipH="1" rot="5881200">
                                <a:off x="77760" y="4212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881200">
                                <a:off x="-50760" y="9108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881200">
                                <a:off x="-82440" y="97920"/>
                                <a:ext cx="21600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3952440"/>
                              <a:ext cx="305280" cy="306000"/>
                            </a:xfrm>
                          </wpg:grpSpPr>
                          <wps:wsp>
                            <wps:cNvSpPr/>
                            <wps:spPr>
                              <a:xfrm flipH="1" rot="8160000">
                                <a:off x="96480" y="972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8160000">
                                <a:off x="0" y="84600"/>
                                <a:ext cx="216000" cy="4392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840"/>
                                  <a:gd name="textAreaBottom" fmla="*/ 19440 h 2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60000">
                                <a:off x="-22320" y="71640"/>
                                <a:ext cx="2160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9800" y="4147200"/>
                              <a:ext cx="320040" cy="320040"/>
                            </a:xfrm>
                          </wpg:grpSpPr>
                          <wps:wsp>
                            <wps:cNvSpPr/>
                            <wps:spPr>
                              <a:xfrm flipH="1" flipV="1" rot="18897600">
                                <a:off x="39960" y="40320"/>
                                <a:ext cx="194400" cy="193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" y="30600"/>
                                <a:ext cx="198000" cy="198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2880" y="10728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760" y="9216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640" y="7632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97200" y="12312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6320" y="167760"/>
                                  <a:ext cx="3060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" y="60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77760" y="576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9144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0" y="7632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6084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47880" y="1159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32760" y="1310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32760" y="100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17640" y="1159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17640" y="8532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97600">
                                  <a:off x="2160" y="100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697600">
                                <a:off x="195840" y="131400"/>
                                <a:ext cx="64800" cy="1936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d5d5eb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41840" y="3173760"/>
                            <a:ext cx="1512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173760"/>
                            <a:ext cx="45324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3238560"/>
                            <a:ext cx="86400" cy="43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015800"/>
                            <a:ext cx="129600" cy="2376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3994200"/>
                            <a:ext cx="129600" cy="2376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965840"/>
                            <a:ext cx="86400" cy="928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4965840"/>
                            <a:ext cx="86400" cy="928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72800"/>
                            <a:ext cx="2223720" cy="1296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5040"/>
                            <a:ext cx="0" cy="21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040"/>
                            <a:ext cx="0" cy="17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0640" y="504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587880"/>
                            <a:ext cx="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7720" y="587880"/>
                            <a:ext cx="12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437040"/>
                            <a:ext cx="0" cy="15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437040"/>
                            <a:ext cx="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5040"/>
                            <a:ext cx="0" cy="43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9040" y="5040"/>
                            <a:ext cx="216000" cy="77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82840"/>
                              <a:ext cx="0" cy="19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12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432000"/>
                              <a:ext cx="0" cy="15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32000"/>
                              <a:ext cx="8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3800" y="935352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93535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93535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1338480"/>
                            <a:ext cx="5397480" cy="8873640"/>
                          </a:xfrm>
                          <a:prstGeom prst="blockArc">
                            <a:avLst>
                              <a:gd name="adj1" fmla="val 11960207"/>
                              <a:gd name="adj2" fmla="val 20439793"/>
                              <a:gd name="adj3" fmla="val 3403"/>
                            </a:avLst>
                          </a:prstGeom>
                          <a:solidFill>
                            <a:srgbClr val="6666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560" y="8114040"/>
                            <a:ext cx="1800720" cy="1976760"/>
                          </a:xfrm>
                        </wpg:grpSpPr>
                        <wps:wsp>
                          <wps:cNvSpPr/>
                          <wps:spPr>
                            <a:xfrm rot="1220400">
                              <a:off x="1546560" y="16876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9200">
                              <a:off x="941760" y="13204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25200">
                              <a:off x="401400" y="67284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83000">
                              <a:off x="56160" y="2520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217920"/>
                            <a:ext cx="13816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6" h="1598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0" y="578"/>
                                </a:lnTo>
                                <a:lnTo>
                                  <a:pt x="408" y="578"/>
                                </a:lnTo>
                                <a:lnTo>
                                  <a:pt x="408" y="782"/>
                                </a:lnTo>
                                <a:lnTo>
                                  <a:pt x="1088" y="782"/>
                                </a:lnTo>
                                <a:lnTo>
                                  <a:pt x="1088" y="544"/>
                                </a:lnTo>
                                <a:lnTo>
                                  <a:pt x="1428" y="544"/>
                                </a:lnTo>
                                <a:lnTo>
                                  <a:pt x="1632" y="0"/>
                                </a:lnTo>
                                <a:lnTo>
                                  <a:pt x="1904" y="0"/>
                                </a:lnTo>
                                <a:lnTo>
                                  <a:pt x="1904" y="578"/>
                                </a:lnTo>
                                <a:lnTo>
                                  <a:pt x="2176" y="578"/>
                                </a:lnTo>
                                <a:lnTo>
                                  <a:pt x="2176" y="1054"/>
                                </a:lnTo>
                                <a:lnTo>
                                  <a:pt x="1938" y="1054"/>
                                </a:lnTo>
                                <a:lnTo>
                                  <a:pt x="1938" y="1598"/>
                                </a:lnTo>
                                <a:lnTo>
                                  <a:pt x="238" y="1598"/>
                                </a:lnTo>
                                <a:lnTo>
                                  <a:pt x="0" y="15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7880" y="6217920"/>
                            <a:ext cx="13816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6" h="1598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0" y="578"/>
                                </a:lnTo>
                                <a:lnTo>
                                  <a:pt x="408" y="578"/>
                                </a:lnTo>
                                <a:lnTo>
                                  <a:pt x="408" y="782"/>
                                </a:lnTo>
                                <a:lnTo>
                                  <a:pt x="1088" y="782"/>
                                </a:lnTo>
                                <a:lnTo>
                                  <a:pt x="1088" y="544"/>
                                </a:lnTo>
                                <a:lnTo>
                                  <a:pt x="1428" y="544"/>
                                </a:lnTo>
                                <a:lnTo>
                                  <a:pt x="1632" y="0"/>
                                </a:lnTo>
                                <a:lnTo>
                                  <a:pt x="1904" y="0"/>
                                </a:lnTo>
                                <a:lnTo>
                                  <a:pt x="1904" y="578"/>
                                </a:lnTo>
                                <a:lnTo>
                                  <a:pt x="2176" y="578"/>
                                </a:lnTo>
                                <a:lnTo>
                                  <a:pt x="2176" y="1054"/>
                                </a:lnTo>
                                <a:lnTo>
                                  <a:pt x="1938" y="1054"/>
                                </a:lnTo>
                                <a:lnTo>
                                  <a:pt x="1938" y="1598"/>
                                </a:lnTo>
                                <a:lnTo>
                                  <a:pt x="238" y="1598"/>
                                </a:lnTo>
                                <a:lnTo>
                                  <a:pt x="0" y="15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3320" y="8119080"/>
                            <a:ext cx="1800720" cy="1976760"/>
                          </a:xfrm>
                        </wpg:grpSpPr>
                        <wps:wsp>
                          <wps:cNvSpPr/>
                          <wps:spPr>
                            <a:xfrm flipH="1" rot="20379600">
                              <a:off x="38160" y="16876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450800">
                              <a:off x="642600" y="13204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74800">
                              <a:off x="1182960" y="67284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817000">
                              <a:off x="1528200" y="2520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-42.25pt;width:566.15pt;height:804.1pt" coordorigin="-12,-845" coordsize="11323,16082">
                <v:rect id="shape_0" fillcolor="#d5d5eb" stroked="f" o:allowincell="f" style="position:absolute;left:4000;top:-165;width:3229;height:245;mso-wrap-style:none;v-text-anchor:middle">
                  <v:fill o:detectmouseclick="t" type="solid" color2="#2a2a14"/>
                  <v:stroke color="#3465a4" joinstyle="round" endcap="flat"/>
                  <w10:wrap type="none"/>
                </v:rect>
                <v:shape id="shape_0" coordsize="11322,14620" path="m0,5780l136,5780l136,5542l408,5542l408,5338l1088,5338l1088,5542l1530,5542l1528,5982l1734,6494l1906,6492l1904,5882l2142,5882l2142,5542l4148,5542l4148,5032l4080,4930l3740,4930l3264,4828l2822,4454l2550,4012l2482,3468l2244,3400l2414,3298l2176,3300l2176,2006l2380,2006l2414,1904l2278,1836l2278,1122l2550,612l3026,170l3706,0l3706,170l4012,170l4012,0l7276,6l7276,578l7548,578l7548,476l7888,510l8296,578l8772,850l8976,1190l9078,1734l9010,2278l8738,2720l8296,3026l7786,3128l7446,3128l7446,3026l7208,3026l7208,3740l7344,3740l7344,3400l8942,3400l8942,4896l7342,4896l7344,4556l7242,4556l7242,4998l7242,5508l9146,5508l9146,5814l9282,5814l9282,6426l9554,6426l9758,5712l10200,5712l10166,5508l10880,5508l10880,5712l11050,5712l11050,5882l11220,5882l11220,6052l11322,6052l11322,9520l9520,10030l9452,10370l9282,10914l9044,11730l8738,12342l8398,12920l7990,13498l7480,13906l6528,14416l5984,14552l5304,14620l4760,14450l4046,14110l3230,13464l2686,12546l2312,11798l2108,11220l1734,10064l0,9452l0,5780xe" fillcolor="#d5d5eb" stroked="t" o:allowincell="f" style="position:absolute;left:-12;top:379;width:11321;height:14619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line id="shape_0" from="3558,13877" to="8147,1387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470,12449" to="8827,1244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92,11021" to="9337,110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4,9593" to="10969,959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-12,8165" to="11309,816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-12,6737" to="11309,673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48,5955" to="1348,962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64,2453" to="9031,245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88,2453" to="8488,323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88,3745" to="8488,527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stroked="t" o:allowincell="f" style="position:absolute;left:4204;top:673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673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673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816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816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816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959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959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9593;width:1427;height:1427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7060;top:959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11021;width:1427;height:1427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5632;top:1102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1102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12449;width:1427;height:1427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5632;top:1244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530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530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388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388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245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1034;width:1427;height:141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1034;width:1427;height:141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245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1348;top:673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8488;top:673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shape id="shape_0" coordsize="11322,14620" path="m0,5780l136,5780l136,5542l408,5542l408,5338l1088,5338l1088,5542l1530,5542l1528,5976l1734,6494l1912,6486l1904,5882l2142,5882l2142,5542l4148,5542l4148,5032l4080,4930l3740,4930l3264,4828l2822,4454l2550,4012l2482,3468l2244,3400l2414,3298l2176,3300l2176,2006l2380,2006l2414,1904l2278,1836l2278,1122l2550,612l3026,170l3706,0l3706,170l4012,170l4012,0l7276,0l7276,578l7548,578l7548,476l7888,510l8296,578l8772,850l8976,1190l9078,1734l9010,2278l8738,2720l8296,3026l7786,3128l7446,3128l7446,3026l7208,3026l7208,3740l7344,3740l7344,3400l8942,3400l8942,4896l7342,4896l7344,4556l7242,4556l7242,4998l7242,5508l9146,5508l9146,5814l9282,5814l9282,6426l9554,6426l9758,5712l10200,5712l10166,5508l10880,5508l10880,5712l11050,5712l11050,5882l11220,5882l11220,6052l11322,6052l11322,9520l9520,10030l9452,10370l9282,10914l9044,11730l8738,12342l8398,12920l7990,13498l7480,13906l6528,14416l5984,14552l5304,14620l4760,14450l4046,14110l3230,13464l2686,12546l2312,11798l2108,11220l1734,10064l0,9452l0,5780xe" stroked="t" o:allowincell="f" style="position:absolute;left:-12;top:379;width:11321;height:146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538,1025" to="5767,1032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2776,890" to="2776,479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92,3881" to="7195,388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02,5309" to="7229,5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#d5d5eb" stroked="t" o:allowincell="f" style="position:absolute;left:3864;top:-369;width:3501;height:203;mso-wrap-style:none;v-text-anchor:middle">
                  <v:fill o:detectmouseclick="t" type="solid" color2="#2a2a14"/>
                  <v:stroke color="black" weight="9360" joinstyle="miter" endcap="flat"/>
                  <w10:wrap type="none"/>
                </v:rect>
                <v:rect id="shape_0" fillcolor="#d5d5eb" stroked="f" o:allowincell="f" style="position:absolute;left:4204;top:47;width:2855;height:373;mso-wrap-style:none;v-text-anchor:middle">
                  <v:fill o:detectmouseclick="t" type="solid" color2="#2a2a14"/>
                  <v:stroke color="#3465a4" joinstyle="round" endcap="flat"/>
                  <w10:wrap type="none"/>
                </v:rect>
                <v:rect id="shape_0" fillcolor="#d5d5eb" stroked="f" o:allowincell="f" style="position:absolute;left:3864;top:-845;width:3535;height:271;mso-wrap-style:none;v-text-anchor:middle">
                  <v:fill o:detectmouseclick="t" type="solid" color2="#2a2a14"/>
                  <v:stroke color="#3465a4" joinstyle="round" endcap="flat"/>
                  <w10:wrap type="none"/>
                </v:rect>
                <v:oval id="shape_0" stroked="t" o:allowincell="f" style="position:absolute;left:7434;top:3813;width:1394;height:139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7672;top:1739;width:951;height:91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757575" stroked="t" o:allowincell="f" style="position:absolute;left:7774;top:1841;width:747;height:713;mso-wrap-style:none;v-text-anchor:middle" type="_x0000_t23">
                  <v:fill o:detectmouseclick="t" color2="white"/>
                  <v:stroke color="black" weight="9360" joinstyle="miter" endcap="flat"/>
                  <w10:wrap type="none"/>
                </v:shape>
                <v:shape id="shape_0" coordsize="1428,1836" path="m0,1836l0,1088l306,578l782,136l1428,0l1428,646l1122,714l816,986l680,1292l680,1700l0,1836xe" fillcolor="white" stroked="t" o:allowincell="f" style="position:absolute;left:2232;top:379;width:1427;height:183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line id="shape_0" from="2266,1467" to="2877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8,992" to="3047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4,515" to="3353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6;top:3779;width:1428;height:1836">
                  <v:shape id="shape_0" coordsize="1428,1836" path="m0,1836l0,1088l306,578l782,136l1428,0l1428,646l1122,714l816,986l680,1292l680,1700l0,1836xe" fillcolor="white" stroked="t" o:allowincell="f" style="position:absolute;left:2266;top:3779;width:1427;height:1835;flip:y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line id="shape_0" from="2300,4323" to="2911,4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2,4630" to="3081,5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4901" to="3387,5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;top:9253;width:714;height:340">
                  <v:rect id="shape_0" fillcolor="white" stroked="t" o:allowincell="f" style="position:absolute;left:362;top:9253;width:713;height:339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396,9526" to="429,952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96,9492" to="429,949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96,9458" to="429,9458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464;top:9458;width:101;height:67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600,9458" to="600,95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634;top:9492;width:67;height:33;flip: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634;top:9423;width:67;height:33;flip: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396,9423" to="599,9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;top:9287;width:67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498,9389" to="531,9389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498,9355" to="531,9355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498,9321" to="531,9321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566,9389" to="566,9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;top:9372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34;top:9372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00;top:9338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34;top:9338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00;top:9304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34;top:9304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668;top:9287;width:101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702,9355" to="735,9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321" to="735,9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736;top:9423;width:169;height:101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940,9423" to="940,9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9526" to="1007,9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9492" to="1007,9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4;top:9423;width:33;height:33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009900" stroked="f" o:allowincell="f" style="position:absolute;left:804;top:9372;width:16;height:16;flip: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#009900" stroked="f" o:allowincell="f" style="position:absolute;left:838;top:9372;width:16;height:16;flip: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black" stroked="f" o:allowincell="f" style="position:absolute;left:804;top:9338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8;top:9338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2;top:9372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6;top:9372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2;top:9338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6;top:9338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4,9287" to="939,9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4;top:9287;width:33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10222;top:9253;width:714;height:340">
                  <v:rect id="shape_0" fillcolor="white" stroked="t" o:allowincell="f" style="position:absolute;left:10222;top:9253;width:713;height:339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868,9526" to="10901,9526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0868,9492" to="10901,949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0868,9458" to="10901,9458" stroked="t" o:allowincell="f" style="position:absolute;flip:x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10732;top:9458;width:101;height:67;flip:x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10698,9458" to="10698,95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10596;top:9492;width:67;height:33;flip:x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10596;top:9423;width:67;height:33;flip:x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10698,9423" to="10901,9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34;top:9287;width:67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766,9389" to="10799,9389" stroked="t" o:allowincell="f" style="position:absolute;flip:x">
                    <v:stroke color="#009900" weight="9360" joinstyle="miter" endcap="flat"/>
                    <v:fill o:detectmouseclick="t" on="false"/>
                    <w10:wrap type="none"/>
                  </v:line>
                  <v:line id="shape_0" from="10766,9355" to="10799,9355" stroked="t" o:allowincell="f" style="position:absolute;flip:x">
                    <v:stroke color="yellow" weight="9360" joinstyle="miter" endcap="flat"/>
                    <v:fill o:detectmouseclick="t" on="false"/>
                    <w10:wrap type="none"/>
                  </v:line>
                  <v:line id="shape_0" from="10766,9321" to="10799,9321" stroked="t" o:allowincell="f" style="position:absolute;flip:x">
                    <v:stroke color="yellow" weight="9360" joinstyle="miter" endcap="flat"/>
                    <v:fill o:detectmouseclick="t" on="false"/>
                    <w10:wrap type="none"/>
                  </v:line>
                  <v:line id="shape_0" from="10732,9389" to="10732,9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681;top:9372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47;top:9372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81;top:9338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47;top:9338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81;top:9304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47;top:9304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10528;top:9287;width:101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562,9355" to="10595,9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2,9321" to="10595,9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10392;top:9423;width:169;height:101;flip:x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10358,9423" to="10358,9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0,9526" to="10323,95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0,9492" to="10323,9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90;top:9423;width:33;height:33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009900" stroked="f" o:allowincell="f" style="position:absolute;left:10477;top:9372;width:16;height:16;flip:x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#009900" stroked="f" o:allowincell="f" style="position:absolute;left:10443;top:9372;width:16;height:16;flip:x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black" stroked="f" o:allowincell="f" style="position:absolute;left:10477;top:9338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43;top:9338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09;top:9372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375;top:9372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09;top:9338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375;top:9338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358,9287" to="10493,9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90;top:9287;width:33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62;top:9593;width:713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2;top:9593;width:713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9916,6091" to="9916,962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2454;top:3995;width:268;height:259">
                  <v:line id="shape_0" from="2470,4018" to="2470,405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08,4018" to="2508,405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47,4017" to="2547,4052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2454;top:4104;width:108;height:76;flip:y;mso-wrap-style:none;v-text-anchor:middle;rotation:270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2470,4236" to="2546,4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6,4017" to="2586,4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47;top:3995;width:71;height:115;flip:y;mso-wrap-style:none;v-text-anchor:middle;rotation:270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2625,4126" to="2625,4161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2664,4126" to="2664,4161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2703,4126" to="2703,4161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26;top:4200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26;top:4236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65;top:4200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65;top:4236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04;top:4200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04;top:4236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776;top:5921;width:2074;height:7520">
                  <v:line id="shape_0" from="2776,5921" to="2776,1295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776;top:6737;width:1427;height:1427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2776;top:8165;width:1427;height:1427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line id="shape_0" from="2776,6737" to="3047,7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6,7010" to="2776,9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074,3848" path="m0,0c17,360,34,720,68,986c102,1252,159,1417,204,1598c249,1779,261,1881,340,2074c419,2267,567,2567,680,2754c793,2941,890,3060,1020,3196c1150,3332,1309,3468,1462,3570c1615,3672,1836,3768,1938,3808c2040,3848,2057,3828,2074,3808e" stroked="t" o:allowincell="f" style="position:absolute;left:2776;top:9593;width:2073;height:384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048,6737" to="4781,67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2,6737" to="4815,134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#666699" stroked="t" o:allowincell="f" style="position:absolute;left:4612;top:6737;width:237;height:6663;mso-wrap-style:none;v-text-anchor:middle">
                    <v:fill o:detectmouseclick="t" type="solid" color2="#999966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4612;top:8471;width:203;height:135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4612;top:10069;width:203;height:135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4612;top:11633;width:203;height:169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3864;top:7247;width:714;height:340">
                    <v:rect id="shape_0" fillcolor="white" stroked="t" o:allowincell="f" style="position:absolute;left:3864;top:7247;width:713;height:339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898,7519" to="3931,751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98,7485" to="3931,74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98,7451" to="3931,7451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3966;top:7451;width:101;height:67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102,7451" to="4102,7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136;top:7485;width:67;height:33;flip: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136;top:7417;width:67;height:33;flip: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3898,7417" to="4101,7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98;top:7281;width:67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7383" to="4033,7383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4000,7349" to="4033,7349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7315" to="4033,7315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68,7383" to="4068,7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4102;top:7366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7366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2;top:733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733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2;top:729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729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170;top:7281;width:101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204,7349" to="4237,7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7315" to="4237,7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238;top:7417;width:169;height:101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442,7417" to="4442,7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6,7519" to="4509,7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6,7485" to="4509,7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7417;width:33;height:33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4306;top:7366;width:16;height:16;flip: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4340;top:7366;width:16;height:16;flip: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06;top:733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40;top:733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4;top:7366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8;top:7366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4;top:733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8;top:733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4306,7281" to="4441,7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7281;width:33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863;top:7824;width:714;height:340">
                    <v:rect id="shape_0" fillcolor="white" stroked="t" o:allowincell="f" style="position:absolute;left:3864;top:7825;width:713;height:339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510,7893" to="4543,789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10,7927" to="4543,7927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10,7961" to="4543,7961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374;top:7893;width:101;height:67;flip: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340,7893" to="4340,7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238;top:7893;width:67;height:33;flip: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238;top:7961;width:67;height:33;flip: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340,7995" to="4543,79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8029;width:67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408,8029" to="4441,8029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4408,8063" to="4441,8063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408,8097" to="4441,8097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374,8029" to="4374,8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4323;top:802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802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3;top:806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806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3;top:8097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8097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170;top:8029;width:101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204,8063" to="4237,8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8097" to="4237,80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34;top:7893;width:169;height:101;flip: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00,7893" to="4000,7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7893" to="3965,78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7927" to="3965,7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7961;width:33;height:33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4119;top:8029;width:16;height:16;flip: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4085;top:8029;width:16;height:16;flip: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19;top:806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85;top:806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51;top:802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7;top:802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51;top:806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7;top:806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4000,8131" to="4135,81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8029;width:33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864;top:7587;width:713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d5d5eb" stroked="t" o:allowincell="f" style="position:absolute;left:3864;top:7723;width:713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98;top:7689;width:6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4034;top:8199;width:340;height:374">
                    <v:roundrect id="shape_0" fillcolor="silver" stroked="t" o:allowincell="f" style="position:absolute;left:4068;top:8199;width:271;height:271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silver" stroked="t" o:allowincell="f" style="position:absolute;left:4034;top:8471;width:339;height:67;flip:y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034;top:8539;width:339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034;top:6839;width:340;height:374">
                    <v:roundrect id="shape_0" fillcolor="silver" stroked="t" o:allowincell="f" style="position:absolute;left:4068;top:6941;width:271;height:271;flip:y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4034;top:6873;width:339;height:67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034;top:6839;width:339;height:33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864;top:9015;width:714;height:340">
                    <v:rect id="shape_0" fillcolor="white" stroked="t" o:allowincell="f" style="position:absolute;left:3864;top:9015;width:713;height:339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898,9287" to="3931,928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98,9253" to="3931,925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98,9219" to="3931,9219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3966;top:9219;width:101;height:67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102,9219" to="4102,9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136;top:9253;width:67;height:33;flip: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136;top:9185;width:67;height:33;flip: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3898,9185" to="4101,9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98;top:9049;width:67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9151" to="4033,9151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4000,9117" to="4033,9117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9083" to="4033,9083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68,9151" to="4068,9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4102;top:9134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9134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2;top:9100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9100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2;top:9066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9066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170;top:9049;width:101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204,9117" to="4237,9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9083" to="4237,9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238;top:9185;width:169;height:101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442,9185" to="4442,9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6,9287" to="4509,9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6,9253" to="4509,9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9185;width:33;height:33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4306;top:9134;width:16;height:16;flip: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4340;top:9134;width:16;height:16;flip: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06;top:9100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40;top:9100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4;top:9134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8;top:9134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4;top:9100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8;top:9100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4306,9049" to="4441,9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9049;width:33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863;top:9592;width:714;height:340">
                    <v:rect id="shape_0" fillcolor="white" stroked="t" o:allowincell="f" style="position:absolute;left:3864;top:9593;width:713;height:339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510,9661" to="4543,966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10,9695" to="4543,969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10,9729" to="4543,9729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374;top:9661;width:101;height:67;flip: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340,9661" to="4340,9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238;top:9661;width:67;height:33;flip: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238;top:9729;width:67;height:33;flip: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340,9763" to="4543,97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9797;width:67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408,9797" to="4441,9797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4408,9831" to="4441,9831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408,9865" to="4441,9865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374,9797" to="4374,9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4323;top:9797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9797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3;top:9831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9831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3;top:9865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9865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170;top:9797;width:101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204,9831" to="4237,98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9865" to="4237,9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34;top:9661;width:169;height:101;flip: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00,9661" to="4000,9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9661" to="3965,96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9695" to="3965,96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9729;width:33;height:33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4119;top:9797;width:16;height:16;flip: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4085;top:9797;width:16;height:16;flip: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19;top:9831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85;top:9831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51;top:9797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7;top:9797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51;top:9831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7;top:9831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4000,9899" to="4135,98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9797;width:33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864;top:9355;width:713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d5d5eb" stroked="t" o:allowincell="f" style="position:absolute;left:3864;top:9492;width:713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98;top:9458;width:6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4034;top:9967;width:340;height:374">
                    <v:roundrect id="shape_0" fillcolor="silver" stroked="t" o:allowincell="f" style="position:absolute;left:4068;top:9967;width:271;height:271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4034;top:10239;width:339;height:67;flip:y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034;top:10307;width:339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034;top:8607;width:340;height:374">
                    <v:roundrect id="shape_0" fillcolor="silver" stroked="t" o:allowincell="f" style="position:absolute;left:4068;top:8709;width:271;height:271;flip:y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4034;top:8641;width:339;height:67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034;top:8607;width:339;height:33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864;top:10784;width:714;height:340">
                    <v:rect id="shape_0" fillcolor="white" stroked="t" o:allowincell="f" style="position:absolute;left:3864;top:10784;width:713;height:339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898,11055" to="3931,1105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98,11021" to="3931,1102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898,10987" to="3931,10987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3966;top:10987;width:101;height:67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102,10987" to="4102,110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136;top:11021;width:67;height:33;flip: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136;top:10953;width:67;height:33;flip: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3898,10953" to="4101,109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98;top:10817;width:67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10919" to="4033,10919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4000,10885" to="4033,10885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10851" to="4033,10851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68,10919" to="4068,10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4102;top:1090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1090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2;top:1086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1086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02;top:10834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36;top:10834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170;top:10817;width:101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204,10885" to="4237,108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10851" to="4237,10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238;top:10953;width:169;height:101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442,10953" to="4442,110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6,11055" to="4509,11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6,11021" to="4509,110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10953;width:33;height:33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4306;top:10902;width:16;height:16;flip: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4340;top:10902;width:16;height:16;flip: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06;top:1086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40;top:1086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4;top:1090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8;top:10902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74;top:1086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408;top:10868;width:16;height:16;flip: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4306,10817" to="4441,10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10817;width:33;height:101;flip: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863;top:11360;width:714;height:340">
                    <v:rect id="shape_0" fillcolor="white" stroked="t" o:allowincell="f" style="position:absolute;left:3864;top:11361;width:713;height:339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510,11429" to="4543,11429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10,11463" to="4543,1146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10,11497" to="4543,11497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374;top:11429;width:101;height:67;flip: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340,11429" to="4340,1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238;top:11429;width:67;height:33;flip: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238;top:11497;width:67;height:33;flip: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340,11531" to="4543,115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476;top:11565;width:67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408,11565" to="4441,11565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4408,11599" to="4441,11599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408,11633" to="4441,11633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374,11565" to="4374,1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4323;top:11565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11565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3;top:1159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1159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323;top:1163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289;top:11633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4170;top:11565;width:101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204,11599" to="4237,11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11633" to="4237,116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34;top:11429;width:169;height:101;flip: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00,11429" to="4000,11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11429" to="3965,11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11463" to="3965,114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11497;width:33;height:33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4119;top:11565;width:16;height:16;flip: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4085;top:11565;width:16;height:16;flip: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119;top:1159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85;top:1159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51;top:11565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7;top:11565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51;top:1159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4017;top:11599;width:16;height:16;flip: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4000,11667" to="4135,116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11565;width:33;height:101;flip: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864;top:11123;width:713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d5d5eb" stroked="t" o:allowincell="f" style="position:absolute;left:3864;top:11259;width:713;height:101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898;top:11225;width:6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4034;top:11735;width:340;height:373">
                    <v:roundrect id="shape_0" fillcolor="silver" stroked="t" o:allowincell="f" style="position:absolute;left:4068;top:11735;width:271;height:271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4034;top:12008;width:339;height:67;flip:y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034;top:12075;width:339;height:3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034;top:10375;width:340;height:374">
                    <v:roundrect id="shape_0" fillcolor="silver" stroked="t" o:allowincell="f" style="position:absolute;left:4068;top:10477;width:271;height:271;flip:y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4034;top:10409;width:339;height:67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034;top:10375;width:339;height:33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776;top:7586;width:408;height:307">
                    <v:rect id="shape_0" fillcolor="white" stroked="t" o:allowincell="f" style="position:absolute;left:2878;top:7587;width:305;height:305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2894;top:7603;width:239;height:236">
                      <v:line id="shape_0" from="2911,7621" to="2911,7654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45,7621" to="2945,7654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79,7620" to="2979,765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2894;top:7705;width:101;height:67;flip:y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911,7824" to="2978,78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3,7620" to="3013,7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064;top:7603;width:67;height:101;flip:y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3047,7722" to="3047,7755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3081,7722" to="3081,7755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3115,7722" to="3115,7755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3048;top:7789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48;top:7823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82;top:7789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82;top:7823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16;top:7789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16;top:7823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2776;top:7587;width:101;height:305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776;top:8539;width:408;height:307">
                    <v:rect id="shape_0" fillcolor="white" stroked="t" o:allowincell="f" style="position:absolute;left:2878;top:8539;width:305;height:305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2894;top:8554;width:239;height:236">
                      <v:line id="shape_0" from="2911,8573" to="2911,860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45,8573" to="2945,860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79,8573" to="2979,8606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2894;top:8657;width:101;height:67;flip:y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911,8776" to="2978,87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3,8573" to="3013,87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064;top:8556;width:67;height:101;flip:y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3047,8674" to="3047,8707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3081,8674" to="3081,8707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3115,8674" to="3115,8707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3048;top:8741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48;top:8775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82;top:8741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82;top:8775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16;top:8741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16;top:8775;width:16;height:16;flip: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2776;top:8539;width:101;height:305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776;top:9556;width:408;height:318">
                    <v:rect id="shape_0" fillcolor="white" stroked="t" o:allowincell="f" style="position:absolute;left:2877;top:9556;width:305;height:305;flip:y;mso-wrap-style:none;v-text-anchor:middle;rotation:273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2895;top:9569;width:243;height:238">
                      <v:line id="shape_0" from="2905,9598" to="2906,963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39,9595" to="2940,9628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973,9592" to="2974,9625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2895;top:9678;width:101;height:67;flip:y;mso-wrap-style:none;v-text-anchor:middle;rotation:273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915,9797" to="2982,97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7,9590" to="3016,9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059;top:9571;width:67;height:101;flip:y;mso-wrap-style:none;v-text-anchor:middle;rotation:273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3046,9691" to="3047,9724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3080,9689" to="3081,9722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3114,9687" to="3115,9720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3050;top:9756;width:16;height:16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52;top:9790;width:16;height:16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84;top:9755;width:16;height:16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086;top:9789;width:16;height:16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18;top:9753;width:16;height:16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20;top:9787;width:16;height:16;flip: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2775;top:9567;width:101;height:305;mso-wrap-style:none;v-text-anchor:middle;rotation:357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882;top:10567;width:404;height:349">
                    <v:rect id="shape_0" fillcolor="white" stroked="t" o:allowincell="f" style="position:absolute;left:2979;top:10568;width:305;height:305;flip:y;mso-wrap-style:none;v-text-anchor:middle;rotation:281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2991;top:10572;width:259;height:255">
                      <v:line id="shape_0" from="2991,10629" to="2996,10661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024,10623" to="3030,1065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057,10615" to="3063,10647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2997;top:10704;width:101;height:67;flip:y;mso-wrap-style:none;v-text-anchor:middle;rotation:281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3031,10815" to="3097,108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0,10608" to="3130,108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145;top:10574;width:67;height:101;flip:y;mso-wrap-style:none;v-text-anchor:middle;rotation:281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3144,10701" to="3150,1073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3177,10695" to="3183,10728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3211,10687" to="3216,10720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3160;top:10764;width:16;height:16;flip: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67;top:10797;width:16;height:16;flip: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193;top:10757;width:16;height:16;flip: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200;top:10791;width:16;height:16;flip: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226;top:10751;width:16;height:16;flip: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3233;top:10785;width:16;height:16;flip: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2881;top:10610;width:101;height:305;mso-wrap-style:none;v-text-anchor:middle;rotation:348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252;top:7620;width:527;height:272">
                    <v:roundrect id="shape_0" fillcolor="silver" stroked="t" o:allowincell="f" style="position:absolute;left:3252;top:7621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388;top:7723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439;top:7740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252;top:8539;width:527;height:272">
                    <v:roundrect id="shape_0" fillcolor="silver" stroked="t" o:allowincell="f" style="position:absolute;left:3252;top:8539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388;top:8641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439;top:8658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252;top:9561;width:527;height:272">
                    <v:roundrect id="shape_0" fillcolor="silver" stroked="t" o:allowincell="f" style="position:absolute;left:3252;top:9562;width:271;height:271;mso-wrap-style:none;v-text-anchor:middle;rotation:266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388;top:9653;width:339;height:67;flip:y;mso-wrap-style:none;v-text-anchor:middle;rotation:93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439;top:9667;width:339;height:33;mso-wrap-style:none;v-text-anchor:middle;rotation:266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321;top:10518;width:525;height:272">
                    <v:roundrect id="shape_0" fillcolor="silver" stroked="t" o:allowincell="f" style="position:absolute;left:3320;top:10518;width:271;height:271;mso-wrap-style:none;v-text-anchor:middle;rotation:262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456;top:10596;width:339;height:67;flip:y;mso-wrap-style:none;v-text-anchor:middle;rotation:98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506;top:10606;width:339;height:33;mso-wrap-style:none;v-text-anchor:middle;rotation:262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4134;top:12258;width:460;height:312">
                    <v:roundrect id="shape_0" fillcolor="silver" stroked="t" o:allowincell="f" style="position:absolute;left:4134;top:12298;width:271;height:271;mso-wrap-style:none;v-text-anchor:middle;rotation:224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4219;top:12278;width:339;height:67;flip:y;mso-wrap-style:none;v-text-anchor:middle;rotation:136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4255;top:12258;width:339;height:33;mso-wrap-style:none;v-text-anchor:middle;rotation:224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842;top:12509;width:348;height:456">
                    <v:rect id="shape_0" fillcolor="white" stroked="t" o:allowincell="f" style="position:absolute;left:3883;top:12514;width:305;height:305;flip:y;mso-wrap-style:none;v-text-anchor:middle;rotation:315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3867;top:12509;width:309;height:303">
                      <v:line id="shape_0" from="3867,12669" to="3890,12692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891,12645" to="3914,12668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914,12620" to="3938,1264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3924;top:12694;width:101;height:67;flip:y;mso-wrap-style:none;v-text-anchor:middle;rotation:315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011,12764" to="4058,128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9,12596" to="4082,12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989;top:12509;width:67;height:101;flip:y;mso-wrap-style:none;v-text-anchor:middle;rotation:315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035,12644" to="4058,12667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4059,12620" to="4082,12643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4083,12596" to="4106,12619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4086;top:12682;width:16;height:16;flip: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110;top:12706;width:16;height:16;flip: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110;top:12659;width:16;height:16;flip: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134;top:12682;width:16;height:16;flip: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134;top:12634;width:16;height:16;flip: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158;top:12659;width:16;height:16;flip: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3841;top:12660;width:101;height:305;mso-wrap-style:none;v-text-anchor:middle;rotation:315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32;top:4442;width:332;height:321">
                  <v:line id="shape_0" from="2532,4575" to="2548,460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65,4556" to="2582,4586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99,4536" to="2615,4567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2571;top:4624;width:108;height:76;flip:y;mso-wrap-style:none;v-text-anchor:middle;rotation:299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2636,4727" to="2703,4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4517" to="2737,4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99;top:4444;width:71;height:115;flip:y;mso-wrap-style:none;v-text-anchor:middle;rotation:299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2720,4594" to="2736,4625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2754,4575" to="2770,4606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2788,4558" to="2805,4588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759;top:4651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76;top:4683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93;top:4633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10;top:4664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27;top:4615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45;top:4645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886;top:4831;width:341;height:337">
                  <v:line id="shape_0" from="2886,5021" to="2911,504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912,4994" to="2937,501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938,4964" to="2963,4988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2947;top:5038;width:108;height:76;flip:y;mso-wrap-style:none;v-text-anchor:middle;rotation:316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3044,5114" to="3095,5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4936" to="3122,5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22;top:4831;width:71;height:115;flip:y;mso-wrap-style:none;v-text-anchor:middle;rotation:316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3071,4982" to="3096,5006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3098,4954" to="3123,4978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3124,4926" to="3150,4949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29;top:5022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6;top:5048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6;top:4993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82;top:5018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83;top:4965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09;top:4990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3284;top:5049;width:302;height:318">
                  <v:line id="shape_0" from="3284,5299" to="3317,531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296,5262" to="3329,527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307,5225" to="3341,5235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3359;top:5262;width:108;height:76;flip:y;mso-wrap-style:none;v-text-anchor:middle;rotation:341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3490,5295" to="3513,5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0,5189" to="3525,5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48;top:5049;width:71;height:115;flip:y;mso-wrap-style:none;v-text-anchor:middle;rotation:341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3436,5186" to="3469,5196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3448,5149" to="3481,5159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3460,5112" to="3494,5122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08;top:5192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42;top:5204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21;top:5155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5;top:5167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33;top:5119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67;top:5130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420;top:592;width:1132;height:1372">
                  <v:group id="shape_0" style="position:absolute;left:2420;top:1705;width:268;height:259">
                    <v:line id="shape_0" from="2436,1906" to="2436,194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474,1906" to="2474,194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13,1907" to="2513,1942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2420;top:1780;width:108;height:76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2436,1725" to="2512,1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2,1725" to="2552,19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13;top:1849;width:71;height:115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2591,1798" to="2591,1833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2630,1798" to="2630,1833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2669,1798" to="2669,1833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2592;top:1742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92;top:1706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31;top:1742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31;top:1706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70;top:1742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70;top:1706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2498;top:1196;width:332;height:319">
                    <v:line id="shape_0" from="2498,1356" to="2514,138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31,1373" to="2548,140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65,1392" to="2581,1423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2537;top:1257;width:108;height:76;mso-wrap-style:none;v-text-anchor:middle;rotation:299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2602,1196" to="2669,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1252" to="2703,14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65;top:1399;width:71;height:115;mso-wrap-style:none;v-text-anchor:middle;rotation:299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2686,1335" to="2702,1366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2720,1353" to="2736,1384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2754,1373" to="2771,1403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2725;top:1288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42;top:1256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59;top:1307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76;top:1275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93;top:1325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11;top:1294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2852;top:790;width:341;height:337">
                    <v:line id="shape_0" from="2852,914" to="2877,93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878,942" to="2903,96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904,971" to="2929,995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2913;top:844;width:108;height:76;mso-wrap-style:none;v-text-anchor:middle;rotation:316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3010,790" to="3061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874" to="3088,10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88;top:1011;width:70;height:115;mso-wrap-style:none;v-text-anchor:middle;rotation:316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037,953" to="3062,977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064,981" to="3089,1005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090,1010" to="3116,1033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095;top:918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2;top:893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2;top:948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48;top:923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49;top:975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75;top:950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3250;top:592;width:302;height:318">
                    <v:line id="shape_0" from="3250,650" to="3283,66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262,687" to="3295,6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273,725" to="3307,735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3325;top:620;width:108;height:76;mso-wrap-style:none;v-text-anchor:middle;rotation:341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3456,593" to="3479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704" to="3491,7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314;top:794;width:71;height:115;mso-wrap-style:none;v-text-anchor:middle;rotation:341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402,763" to="3435,773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414,801" to="3447,811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426,837" to="3460,847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474;top:748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08;top:736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87;top:785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21;top:773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99;top:822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33;top:810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6414;top:5921;width:2074;height:7520">
                  <v:line id="shape_0" from="8488,5921" to="8488,12958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060;top:6737;width:1427;height:1427;flip:x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rect id="shape_0" stroked="t" o:allowincell="f" style="position:absolute;left:7060;top:8165;width:1427;height:1427;flip:x;mso-wrap-style:none;v-text-anchor:middle">
                    <v:fill o:detectmouseclick="t" on="false"/>
                    <v:stroke color="#969696" weight="9360" joinstyle="miter" endcap="flat"/>
                    <w10:wrap type="none"/>
                  </v:rect>
                  <v:line id="shape_0" from="8216,6737" to="8487,70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488,7010" to="8488,9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074,3848" path="m0,0c17,360,34,720,68,986c102,1252,159,1417,204,1598c249,1779,261,1881,340,2074c419,2267,567,2567,680,2754c793,2941,890,3060,1020,3196c1150,3332,1309,3468,1462,3570c1615,3672,1836,3768,1938,3808c2040,3848,2057,3828,2074,3808e" stroked="t" o:allowincell="f" style="position:absolute;left:6414;top:9593;width:2073;height:3847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482,6737" to="8215,67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8,6737" to="6481,134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#666699" stroked="t" o:allowincell="f" style="position:absolute;left:6414;top:6737;width:237;height:6663;flip:x;mso-wrap-style:none;v-text-anchor:middle">
                    <v:fill o:detectmouseclick="t" type="solid" color2="#999966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6448;top:8471;width:203;height:135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6448;top:10069;width:203;height:135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6448;top:11633;width:203;height:169;flip:x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group id="shape_0" style="position:absolute;left:6686;top:7247;width:714;height:340">
                    <v:rect id="shape_0" fillcolor="white" stroked="t" o:allowincell="f" style="position:absolute;left:6686;top:7247;width:713;height:339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332,7519" to="7365,7519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32,7485" to="7365,748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32,7451" to="7365,7451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96;top:7451;width:101;height:67;flip:x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62,7451" to="7162,7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060;top:7485;width:67;height:33;flip:x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060;top:7417;width:67;height:33;flip:x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162,7417" to="7365,7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7281;width:67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30,7383" to="7263,7383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30,7349" to="7263,7349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30,7315" to="7263,7315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196,7383" to="7196,7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145;top:7366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7366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45;top:733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733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45;top:729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729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6992;top:7281;width:101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026,7349" to="7059,7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6,7315" to="7059,73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6856;top:7417;width:169;height:101;flip:x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6822,7417" to="6822,7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7519" to="6787,75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7485" to="6787,74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54;top:7417;width:33;height:33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6941;top:7366;width:16;height:16;flip:x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6907;top:7366;width:16;height:16;flip:x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41;top:733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07;top:733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7366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39;top:7366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733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39;top:733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6822,7281" to="6957,72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54;top:7281;width:33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6686;top:7824;width:714;height:340">
                    <v:rect id="shape_0" fillcolor="white" stroked="t" o:allowincell="f" style="position:absolute;left:6686;top:7825;width:713;height:339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6720,7893" to="6753,789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20,7927" to="6753,792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20,7961" to="6753,7961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6788;top:7893;width:101;height:67;flip:x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6924,7893" to="6924,79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6958;top:7893;width:67;height:3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6958;top:7961;width:67;height:3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6720,7995" to="6923,79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20;top:8029;width:67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6822,8029" to="6855,8029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6822,8063" to="6855,8063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6822,8097" to="6855,8097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6890,8029" to="6890,80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6924;top:802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802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24;top:806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806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24;top:8097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8097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6992;top:8029;width:101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026,8063" to="7059,8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6,8097" to="7059,8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60;top:7893;width:169;height:101;flip:x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264,7893" to="7264,7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7893" to="7331,7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7927" to="7331,7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7961;width:33;height:33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128;top:8029;width:16;height:16;flip:x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162;top:8029;width:16;height:16;flip:x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28;top:806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62;top:806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6;top:802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30;top:802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6;top:806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30;top:806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128,8131" to="7263,8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8029;width:33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86;top:7587;width:713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d5d5eb" stroked="t" o:allowincell="f" style="position:absolute;left:6686;top:7723;width:713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720;top:7689;width:645;height:33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6890;top:8199;width:340;height:374">
                    <v:roundrect id="shape_0" fillcolor="silver" stroked="t" o:allowincell="f" style="position:absolute;left:6924;top:8199;width:271;height:271;flip:x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890;top:8471;width:339;height:67;flip:xy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890;top:8539;width:339;height:33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890;top:6839;width:340;height:374">
                    <v:roundrect id="shape_0" fillcolor="silver" stroked="t" o:allowincell="f" style="position:absolute;left:6924;top:6941;width:271;height:271;flip:xy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890;top:6873;width:339;height:67;flip:x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890;top:6839;width:339;height:33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686;top:9015;width:714;height:340">
                    <v:rect id="shape_0" fillcolor="white" stroked="t" o:allowincell="f" style="position:absolute;left:6686;top:9015;width:713;height:339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332,9287" to="7365,9287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32,9253" to="7365,9253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32,9219" to="7365,9219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96;top:9219;width:101;height:67;flip:x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62,9219" to="7162,9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060;top:9253;width:67;height:33;flip:x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060;top:9185;width:67;height:33;flip:x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162,9185" to="7365,91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9049;width:67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30,9151" to="7263,9151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30,9117" to="7263,9117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30,9083" to="7263,9083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196,9151" to="7196,9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145;top:9134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9134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45;top:9100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9100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45;top:9066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9066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6992;top:9049;width:101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026,9117" to="7059,91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6,9083" to="7059,90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6856;top:9185;width:169;height:101;flip:x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6822,9185" to="6822,9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9287" to="6787,92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9253" to="6787,9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54;top:9185;width:33;height:33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6941;top:9134;width:16;height:16;flip:x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6907;top:9134;width:16;height:16;flip:x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41;top:9100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07;top:9100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9134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39;top:9134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9100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39;top:9100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6822,9049" to="6957,90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54;top:9049;width:33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6686;top:9592;width:714;height:340">
                    <v:rect id="shape_0" fillcolor="white" stroked="t" o:allowincell="f" style="position:absolute;left:6686;top:9593;width:713;height:339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6720,9661" to="6753,966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20,9695" to="6753,969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20,9729" to="6753,9729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6788;top:9661;width:101;height:67;flip:x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6924,9661" to="6924,9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6958;top:9661;width:67;height:3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6958;top:9729;width:67;height:3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6720,9763" to="6923,9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20;top:9797;width:67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6822,9797" to="6855,9797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6822,9831" to="6855,9831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6822,9865" to="6855,9865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6890,9797" to="6890,9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6924;top:9797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9797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24;top:9831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9831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24;top:9865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9865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6992;top:9797;width:101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026,9831" to="7059,9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6,9865" to="7059,9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60;top:9661;width:169;height:101;flip:x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264,9661" to="7264,9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9661" to="7331,9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9695" to="7331,9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9729;width:33;height:33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128;top:9797;width:16;height:16;flip:x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162;top:9797;width:16;height:16;flip:x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28;top:9831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62;top:9831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6;top:9797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30;top:9797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6;top:9831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30;top:9831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128,9899" to="7263,9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9797;width:33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86;top:9355;width:713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d5d5eb" stroked="t" o:allowincell="f" style="position:absolute;left:6686;top:9492;width:713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720;top:9458;width:645;height:33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6890;top:9967;width:340;height:374">
                    <v:roundrect id="shape_0" fillcolor="silver" stroked="t" o:allowincell="f" style="position:absolute;left:6924;top:9967;width:271;height:271;flip:x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890;top:10239;width:339;height:67;flip:xy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890;top:10307;width:339;height:33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890;top:8607;width:340;height:374">
                    <v:roundrect id="shape_0" fillcolor="silver" stroked="t" o:allowincell="f" style="position:absolute;left:6924;top:8709;width:271;height:271;flip:xy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890;top:8641;width:339;height:67;flip:x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890;top:8607;width:339;height:33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686;top:10784;width:714;height:340">
                    <v:rect id="shape_0" fillcolor="white" stroked="t" o:allowincell="f" style="position:absolute;left:6686;top:10784;width:713;height:339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332,11055" to="7365,11055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32,11021" to="7365,11021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32,10987" to="7365,10987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96;top:10987;width:101;height:67;flip:x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62,10987" to="7162,110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060;top:11021;width:67;height:33;flip:x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060;top:10953;width:67;height:33;flip:xy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162,10953" to="7365,109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10817;width:67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30,10919" to="7263,10919" stroked="t" o:allowincell="f" style="position:absolute;flip:x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30,10885" to="7263,10885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30,10851" to="7263,10851" stroked="t" o:allowincell="f" style="position:absolute;flip:x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196,10919" to="7196,10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145;top:1090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1090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45;top:1086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1086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45;top:10834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11;top:10834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6992;top:10817;width:101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026,10885" to="7059,108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6,10851" to="7059,108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6856;top:10953;width:169;height:101;flip:x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6822,10953" to="6822,110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11055" to="6787,110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11021" to="6787,11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54;top:10953;width:33;height:33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6941;top:10902;width:16;height:16;flip:x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6907;top:10902;width:16;height:16;flip:xy;mso-wrap-style:none;v-text-anchor:middle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41;top:1086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07;top:1086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1090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39;top:10902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73;top:1086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839;top:10868;width:16;height:16;flip:xy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6822,10817" to="6957,108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54;top:10817;width:33;height:101;flip:xy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6686;top:11360;width:714;height:340">
                    <v:rect id="shape_0" fillcolor="white" stroked="t" o:allowincell="f" style="position:absolute;left:6686;top:11361;width:713;height:339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6720,11429" to="6753,1142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20,11463" to="6753,1146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720,11497" to="6753,11497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6788;top:11429;width:101;height:67;flip:x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6924,11429" to="6924,1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6958;top:11429;width:67;height:3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6958;top:11497;width:67;height:33;flip:xy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6720,11531" to="6923,11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20;top:11565;width:67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6822,11565" to="6855,11565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6822,11599" to="6855,11599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6822,11633" to="6855,11633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6890,11565" to="6890,11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6924;top:11565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11565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24;top:1159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1159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24;top:1163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6958;top:11633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6992;top:11565;width:101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026,11599" to="7059,115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6,11633" to="7059,11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60;top:11429;width:169;height:101;flip:xy;mso-wrap-style:none;v-text-anchor:middle;rotation:18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264,11429" to="7264,11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11429" to="7331,1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11463" to="7331,1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11497;width:33;height:33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128;top:11565;width:16;height:16;flip:x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162;top:11565;width:16;height:16;flip:xy;mso-wrap-style:none;v-text-anchor:middle;rotation:18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28;top:1159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62;top:1159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6;top:11565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30;top:11565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196;top:1159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30;top:11599;width:16;height:16;flip:xy;mso-wrap-style:none;v-text-anchor:middle;rotation:18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128,11667" to="7263,11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11565;width:33;height:101;flip:xy;mso-wrap-style:none;v-text-anchor:middle;rotation:18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86;top:11123;width:713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#d5d5eb" stroked="t" o:allowincell="f" style="position:absolute;left:6686;top:11259;width:713;height:101;flip:x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6720;top:11225;width:645;height:33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6890;top:11735;width:340;height:373">
                    <v:roundrect id="shape_0" fillcolor="silver" stroked="t" o:allowincell="f" style="position:absolute;left:6924;top:11735;width:271;height:271;flip:x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890;top:12008;width:339;height:67;flip:xy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890;top:12075;width:339;height:33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890;top:10375;width:340;height:374">
                    <v:roundrect id="shape_0" fillcolor="silver" stroked="t" o:allowincell="f" style="position:absolute;left:6924;top:10477;width:271;height:271;flip:xy;mso-wrap-style:none;v-text-anchor:middle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890;top:10409;width:339;height:67;flip:x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890;top:10375;width:339;height:33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080;top:7586;width:408;height:307">
                    <v:rect id="shape_0" fillcolor="white" stroked="t" o:allowincell="f" style="position:absolute;left:8080;top:7587;width:305;height:305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8130;top:7603;width:240;height:236">
                      <v:line id="shape_0" from="8353,7621" to="8353,7654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19,7621" to="8319,7654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85,7620" to="8285,765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8268;top:7705;width:101;height:67;flip:xy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285,7824" to="8352,78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1,7620" to="8251,7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132;top:7603;width:67;height:101;flip:xy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8217,7722" to="8217,7755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8183,7722" to="8183,7755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8149,7722" to="8149,7755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8199;top:7789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99;top:7823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65;top:7789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65;top:7823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31;top:7789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31;top:7823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8386;top:7587;width:101;height:305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080;top:8539;width:408;height:307">
                    <v:rect id="shape_0" fillcolor="white" stroked="t" o:allowincell="f" style="position:absolute;left:8080;top:8539;width:305;height:305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8130;top:8554;width:240;height:236">
                      <v:line id="shape_0" from="8353,8573" to="8353,860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19,8573" to="8319,8606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85,8573" to="8285,8606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8268;top:8657;width:101;height:67;flip:xy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285,8776" to="8352,87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51,8573" to="8251,87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132;top:8556;width:67;height:101;flip:xy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8217,8674" to="8217,8707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8183,8674" to="8183,8707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8149,8674" to="8149,8707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8199;top:8741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99;top:8775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65;top:8741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65;top:8775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31;top:8741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31;top:8775;width:16;height:16;flip:xy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8386;top:8539;width:101;height:305;flip:x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080;top:9556;width:408;height:317">
                    <v:rect id="shape_0" fillcolor="white" stroked="t" o:allowincell="f" style="position:absolute;left:8079;top:9555;width:305;height:305;flip:xy;mso-wrap-style:none;v-text-anchor:middle;rotation:273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8127;top:9569;width:242;height:238">
                      <v:line id="shape_0" from="8357,9598" to="8358,9631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323,9595" to="8324,9628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89,9592" to="8290,9625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8268;top:9678;width:101;height:67;flip:xy;mso-wrap-style:none;v-text-anchor:middle;rotation:273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281,9797" to="8348,97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47,9590" to="8256,97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137;top:9572;width:67;height:100;flip:xy;mso-wrap-style:none;v-text-anchor:middle;rotation:273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8216,9691" to="8217,9724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8182,9689" to="8183,9722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8148,9687" to="8149,9720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8196;top:9756;width:16;height:16;flip:x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94;top:9790;width:16;height:16;flip:x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62;top:9755;width:16;height:16;flip:x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60;top:9789;width:16;height:16;flip:x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28;top:9753;width:16;height:16;flip:x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126;top:9787;width:16;height:16;flip:xy;mso-wrap-style:none;v-text-anchor:middle;rotation:273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8386;top:9567;width:101;height:304;flip:x;mso-wrap-style:none;v-text-anchor:middle;rotation:357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978;top:10567;width:406;height:348">
                    <v:rect id="shape_0" fillcolor="white" stroked="t" o:allowincell="f" style="position:absolute;left:7978;top:10568;width:305;height:305;flip:xy;mso-wrap-style:none;v-text-anchor:middle;rotation:281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8013;top:10572;width:259;height:256">
                      <v:line id="shape_0" from="8267,10629" to="8272,10661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33,10623" to="8239,10656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8200,10615" to="8206,10647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8167;top:10705;width:101;height:66;flip:xy;mso-wrap-style:none;v-text-anchor:middle;rotation:281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8166,10815" to="8232,1082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3,10608" to="8173,108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049;top:10573;width:67;height:101;flip:xy;mso-wrap-style:none;v-text-anchor:middle;rotation:281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8113,10701" to="8119,10733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8080,10695" to="8086,10728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8047,10687" to="8052,10720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8087;top:10764;width:16;height:15;flip:x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80;top:10797;width:16;height:15;flip:x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54;top:10757;width:16;height:15;flip:x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47;top:10791;width:16;height:15;flip:x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21;top:10751;width:16;height:15;flip:x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14;top:10785;width:16;height:15;flip:xy;mso-wrap-style:none;v-text-anchor:middle;rotation:281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8281;top:10610;width:101;height:304;flip:x;mso-wrap-style:none;v-text-anchor:middle;rotation:348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485;top:7620;width:527;height:272">
                    <v:roundrect id="shape_0" fillcolor="silver" stroked="t" o:allowincell="f" style="position:absolute;left:7740;top:7621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536;top:7723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485;top:7740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485;top:8539;width:527;height:272">
                    <v:roundrect id="shape_0" fillcolor="silver" stroked="t" o:allowincell="f" style="position:absolute;left:7740;top:8539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536;top:8641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485;top:8658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485;top:9561;width:526;height:273">
                    <v:roundrect id="shape_0" fillcolor="silver" stroked="t" o:allowincell="f" style="position:absolute;left:7739;top:9561;width:271;height:272;flip:x;mso-wrap-style:none;v-text-anchor:middle;rotation:266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537;top:9653;width:339;height:67;flip:xy;mso-wrap-style:none;v-text-anchor:middle;rotation:93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486;top:9667;width:339;height:33;flip:x;mso-wrap-style:none;v-text-anchor:middle;rotation:266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418;top:10518;width:524;height:272">
                    <v:roundrect id="shape_0" fillcolor="silver" stroked="t" o:allowincell="f" style="position:absolute;left:7671;top:10518;width:271;height:271;flip:x;mso-wrap-style:none;v-text-anchor:middle;rotation:262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470;top:10596;width:339;height:67;flip:xy;mso-wrap-style:none;v-text-anchor:middle;rotation:98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420;top:10606;width:339;height:32;flip:x;mso-wrap-style:none;v-text-anchor:middle;rotation:262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668;top:12257;width:460;height:313">
                    <v:roundrect id="shape_0" fillcolor="silver" stroked="t" o:allowincell="f" style="position:absolute;left:6857;top:12298;width:271;height:271;flip:x;mso-wrap-style:none;v-text-anchor:middle;rotation:224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6706;top:12278;width:339;height:68;flip:xy;mso-wrap-style:none;v-text-anchor:middle;rotation:136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6670;top:12258;width:339;height:34;flip:x;mso-wrap-style:none;v-text-anchor:middle;rotation:224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7076;top:12509;width:348;height:455">
                    <v:rect id="shape_0" fillcolor="white" stroked="t" o:allowincell="f" style="position:absolute;left:7075;top:12515;width:305;height:304;flip:xy;mso-wrap-style:none;v-text-anchor:middle;rotation:315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7089;top:12509;width:307;height:303">
                      <v:line id="shape_0" from="7373,12669" to="7396,12692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349,12645" to="7372,12668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325,12620" to="7349,12643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7238;top:12694;width:101;height:67;flip:xy;mso-wrap-style:none;v-text-anchor:middle;rotation:315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7205,12764" to="7252,128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1,12596" to="7324,127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07;top:12509;width:67;height:101;flip:xy;mso-wrap-style:none;v-text-anchor:middle;rotation:315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7205,12644" to="7228,12667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7181,12620" to="7204,12643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7157,12596" to="7180,12619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7160;top:12682;width:16;height:16;flip:x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36;top:12706;width:16;height:16;flip:x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36;top:12659;width:16;height:16;flip:x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12;top:12682;width:16;height:16;flip:x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12;top:12634;width:16;height:16;flip:x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088;top:12659;width:16;height:16;flip:xy;mso-wrap-style:none;v-text-anchor:middle;rotation:315">
                        <v:fill o:detectmouseclick="t" type="solid" color2="white"/>
                        <v:stroke color="#3465a4" joinstyle="round" endcap="flat"/>
                        <w10:wrap type="none"/>
                      </v:rect>
                    </v:group>
                    <v:rect id="shape_0" fillcolor="#d5d5eb" stroked="t" o:allowincell="f" style="position:absolute;left:7320;top:12660;width:101;height:304;flip:x;mso-wrap-style:none;v-text-anchor:middle;rotation:315">
                      <v:fill o:detectmouseclick="t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7298;top:4153;width:237;height:7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black" stroked="f" o:allowincell="f" style="position:absolute;left:7808;top:4153;width:713;height:10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14;top:4255;width:135;height:67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666699" stroked="t" o:allowincell="f" style="position:absolute;left:4136;top:5479;width:203;height:37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6992;top:5445;width:203;height:37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22;top:6975;width:135;height:1461;mso-wrap-style:none;v-text-anchor:middle">
                  <v:fill o:detectmouseclick="t" type="solid" color2="#999966"/>
                  <v:stroke color="black" weight="19080" joinstyle="miter" endcap="flat"/>
                  <w10:wrap type="none"/>
                </v:rect>
                <v:rect id="shape_0" fillcolor="#666699" stroked="t" o:allowincell="f" style="position:absolute;left:11140;top:6975;width:135;height:1461;mso-wrap-style:none;v-text-anchor:middle">
                  <v:fill o:detectmouseclick="t" type="solid" color2="#999966"/>
                  <v:stroke color="black" weight="19080" joinstyle="miter" endcap="flat"/>
                  <w10:wrap type="none"/>
                </v:rect>
                <v:rect id="shape_0" fillcolor="#d5d5eb" stroked="t" o:allowincell="f" style="position:absolute;left:3864;top:-573;width:3501;height:203;mso-wrap-style:none;v-text-anchor:middle">
                  <v:fill o:detectmouseclick="t" type="solid" color2="#2a2a14"/>
                  <v:stroke color="black" weight="9360" joinstyle="miter" endcap="flat"/>
                  <w10:wrap type="none"/>
                </v:rect>
                <v:line id="shape_0" from="4204,-837" to="4204,256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32,-837" to="5632,188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60,-837" to="7060,1032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204,81" to="4204,38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000,81" to="4203,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000,-156" to="4000,8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864,-156" to="3999,-15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864,-837" to="3864,-15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026;top:-837;width:339;height:1223">
                  <v:line id="shape_0" from="7026,81" to="7026,38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026,81" to="7229,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0,-156" to="7230,8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0,-156" to="7365,-1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6,-837" to="7366,-15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632,13885" to="5632,148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04,13885" to="4204,1432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60,13885" to="7060,1432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382;top:1263;width:8499;height:13973;flip:y;mso-wrap-style:none;v-text-anchor:middle">
                  <v:fill o:detectmouseclick="t" type="solid" color2="#999966"/>
                  <v:stroke color="black" weight="28440" joinstyle="miter" endcap="flat"/>
                  <w10:wrap type="none"/>
                </v:rect>
                <v:group id="shape_0" style="position:absolute;left:2129;top:11974;width:2687;height:3026">
                  <v:rect id="shape_0" fillcolor="#333333" stroked="t" o:allowincell="f" style="position:absolute;left:4476;top:14591;width:339;height:407;mso-wrap-style:none;v-text-anchor:middle;rotation:20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3524;top:14012;width:339;height:407;mso-wrap-style:none;v-text-anchor:middle;rotation:36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2673;top:12992;width:339;height:407;mso-wrap-style:none;v-text-anchor:middle;rotation:55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2129;top:11972;width:339;height:407;mso-wrap-style:none;v-text-anchor:middle;rotation:63">
                    <v:fill o:detectmouseclick="t" type="solid" color2="#cccccc"/>
                    <v:stroke color="black" weight="28440" joinstyle="miter" endcap="flat"/>
                    <w10:wrap type="none"/>
                  </v:rect>
                </v:group>
                <v:shape id="shape_0" coordsize="2176,1598" path="m0,0l170,0l170,578l408,578l408,782l1088,782l1088,544l1428,544l1632,0l1904,0l1904,578l2176,578l2176,1054l1938,1054l1938,1598l238,1598l0,1502l0,0xe" fillcolor="#666699" stroked="t" o:allowincell="f" style="position:absolute;left:-12;top:8947;width:2175;height:1597;mso-wrap-style:none;v-text-anchor:middle">
                  <v:fill o:detectmouseclick="t" type="solid" color2="#999966"/>
                  <v:stroke color="black" weight="28440" joinstyle="round" endcap="flat"/>
                  <w10:wrap type="none"/>
                </v:shape>
                <v:shape id="shape_0" coordsize="2176,1598" path="m0,0l170,0l170,578l408,578l408,782l1088,782l1088,544l1428,544l1632,0l1904,0l1904,578l2176,578l2176,1054l1938,1054l1938,1598l238,1598l0,1502l0,0xe" fillcolor="#666699" stroked="t" o:allowincell="f" style="position:absolute;left:9134;top:8947;width:2175;height:1597;flip:x;mso-wrap-style:none;v-text-anchor:middle">
                  <v:fill o:detectmouseclick="t" type="solid" color2="#999966"/>
                  <v:stroke color="black" weight="28440" joinstyle="round" endcap="flat"/>
                  <w10:wrap type="none"/>
                </v:shape>
                <v:group id="shape_0" style="position:absolute;left:6447;top:11981;width:2687;height:3026">
                  <v:rect id="shape_0" fillcolor="#333333" stroked="t" o:allowincell="f" style="position:absolute;left:6447;top:14599;width:339;height:407;flip:x;mso-wrap-style:none;v-text-anchor:middle;rotation:20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7399;top:14020;width:339;height:407;flip:x;mso-wrap-style:none;v-text-anchor:middle;rotation:36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8250;top:13000;width:339;height:407;flip:x;mso-wrap-style:none;v-text-anchor:middle;rotation:55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8793;top:11980;width:339;height:407;flip:x;mso-wrap-style:none;v-text-anchor:middle;rotation:63">
                    <v:fill o:detectmouseclick="t" type="solid" color2="#cccccc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 xml:space="preserve">Imperator-Class </w:t>
      </w:r>
    </w:p>
    <w:p>
      <w:pPr>
        <w:pStyle w:val="Heading2"/>
        <w:rPr/>
      </w:pPr>
      <w:r>
        <w:rPr/>
        <w:t>Star Destroy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ridge</w:t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173855</wp:posOffset>
                </wp:positionV>
                <wp:extent cx="194310" cy="13385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55pt;margin-top:328.65pt;width:15.25pt;height:10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-639445</wp:posOffset>
                </wp:positionV>
                <wp:extent cx="7189470" cy="10212070"/>
                <wp:effectExtent l="14605" t="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560" cy="10212120"/>
                          <a:chOff x="0" y="0"/>
                          <a:chExt cx="7189560" cy="10212120"/>
                        </a:xfrm>
                      </wpg:grpSpPr>
                      <wps:wsp>
                        <wps:cNvSpPr/>
                        <wps:spPr>
                          <a:xfrm>
                            <a:off x="2547720" y="431640"/>
                            <a:ext cx="2050920" cy="15624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189560" cy="9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2" h="14620">
                                <a:moveTo>
                                  <a:pt x="0" y="5780"/>
                                </a:moveTo>
                                <a:lnTo>
                                  <a:pt x="136" y="5780"/>
                                </a:lnTo>
                                <a:lnTo>
                                  <a:pt x="136" y="5542"/>
                                </a:lnTo>
                                <a:lnTo>
                                  <a:pt x="408" y="5542"/>
                                </a:lnTo>
                                <a:lnTo>
                                  <a:pt x="408" y="5338"/>
                                </a:lnTo>
                                <a:lnTo>
                                  <a:pt x="1088" y="5338"/>
                                </a:lnTo>
                                <a:lnTo>
                                  <a:pt x="1088" y="5542"/>
                                </a:lnTo>
                                <a:lnTo>
                                  <a:pt x="1530" y="5542"/>
                                </a:lnTo>
                                <a:lnTo>
                                  <a:pt x="1528" y="5982"/>
                                </a:lnTo>
                                <a:lnTo>
                                  <a:pt x="1734" y="6494"/>
                                </a:lnTo>
                                <a:lnTo>
                                  <a:pt x="1906" y="6492"/>
                                </a:lnTo>
                                <a:lnTo>
                                  <a:pt x="1904" y="5882"/>
                                </a:lnTo>
                                <a:lnTo>
                                  <a:pt x="2142" y="5882"/>
                                </a:lnTo>
                                <a:lnTo>
                                  <a:pt x="2142" y="5542"/>
                                </a:lnTo>
                                <a:lnTo>
                                  <a:pt x="4148" y="5542"/>
                                </a:lnTo>
                                <a:lnTo>
                                  <a:pt x="4148" y="5032"/>
                                </a:lnTo>
                                <a:lnTo>
                                  <a:pt x="4080" y="4930"/>
                                </a:lnTo>
                                <a:lnTo>
                                  <a:pt x="3740" y="4930"/>
                                </a:lnTo>
                                <a:lnTo>
                                  <a:pt x="3264" y="4828"/>
                                </a:lnTo>
                                <a:lnTo>
                                  <a:pt x="2822" y="4454"/>
                                </a:lnTo>
                                <a:lnTo>
                                  <a:pt x="2550" y="4012"/>
                                </a:lnTo>
                                <a:lnTo>
                                  <a:pt x="2482" y="3468"/>
                                </a:lnTo>
                                <a:lnTo>
                                  <a:pt x="2244" y="3400"/>
                                </a:lnTo>
                                <a:lnTo>
                                  <a:pt x="2414" y="3298"/>
                                </a:lnTo>
                                <a:lnTo>
                                  <a:pt x="2176" y="3300"/>
                                </a:lnTo>
                                <a:lnTo>
                                  <a:pt x="2176" y="2006"/>
                                </a:lnTo>
                                <a:lnTo>
                                  <a:pt x="2380" y="2006"/>
                                </a:lnTo>
                                <a:lnTo>
                                  <a:pt x="2414" y="1904"/>
                                </a:lnTo>
                                <a:lnTo>
                                  <a:pt x="2278" y="1836"/>
                                </a:lnTo>
                                <a:lnTo>
                                  <a:pt x="2278" y="1122"/>
                                </a:lnTo>
                                <a:lnTo>
                                  <a:pt x="2550" y="612"/>
                                </a:lnTo>
                                <a:lnTo>
                                  <a:pt x="3026" y="170"/>
                                </a:lnTo>
                                <a:lnTo>
                                  <a:pt x="3706" y="0"/>
                                </a:lnTo>
                                <a:lnTo>
                                  <a:pt x="3706" y="170"/>
                                </a:lnTo>
                                <a:lnTo>
                                  <a:pt x="4012" y="170"/>
                                </a:lnTo>
                                <a:lnTo>
                                  <a:pt x="4012" y="0"/>
                                </a:lnTo>
                                <a:lnTo>
                                  <a:pt x="7276" y="6"/>
                                </a:lnTo>
                                <a:lnTo>
                                  <a:pt x="7276" y="578"/>
                                </a:lnTo>
                                <a:lnTo>
                                  <a:pt x="7548" y="578"/>
                                </a:lnTo>
                                <a:lnTo>
                                  <a:pt x="7548" y="476"/>
                                </a:lnTo>
                                <a:lnTo>
                                  <a:pt x="7888" y="510"/>
                                </a:lnTo>
                                <a:lnTo>
                                  <a:pt x="8296" y="578"/>
                                </a:lnTo>
                                <a:lnTo>
                                  <a:pt x="8772" y="850"/>
                                </a:lnTo>
                                <a:lnTo>
                                  <a:pt x="8976" y="1190"/>
                                </a:lnTo>
                                <a:lnTo>
                                  <a:pt x="9078" y="1734"/>
                                </a:lnTo>
                                <a:lnTo>
                                  <a:pt x="9010" y="2278"/>
                                </a:lnTo>
                                <a:lnTo>
                                  <a:pt x="8738" y="2720"/>
                                </a:lnTo>
                                <a:lnTo>
                                  <a:pt x="8296" y="3026"/>
                                </a:lnTo>
                                <a:lnTo>
                                  <a:pt x="7786" y="3128"/>
                                </a:lnTo>
                                <a:lnTo>
                                  <a:pt x="7446" y="3128"/>
                                </a:lnTo>
                                <a:lnTo>
                                  <a:pt x="7446" y="3026"/>
                                </a:lnTo>
                                <a:lnTo>
                                  <a:pt x="7208" y="3026"/>
                                </a:lnTo>
                                <a:lnTo>
                                  <a:pt x="7208" y="3740"/>
                                </a:lnTo>
                                <a:lnTo>
                                  <a:pt x="7344" y="3740"/>
                                </a:lnTo>
                                <a:lnTo>
                                  <a:pt x="7344" y="3400"/>
                                </a:lnTo>
                                <a:lnTo>
                                  <a:pt x="8942" y="3400"/>
                                </a:lnTo>
                                <a:lnTo>
                                  <a:pt x="8942" y="4896"/>
                                </a:lnTo>
                                <a:lnTo>
                                  <a:pt x="7342" y="4896"/>
                                </a:lnTo>
                                <a:lnTo>
                                  <a:pt x="7344" y="4556"/>
                                </a:lnTo>
                                <a:lnTo>
                                  <a:pt x="7242" y="4556"/>
                                </a:lnTo>
                                <a:lnTo>
                                  <a:pt x="7242" y="4998"/>
                                </a:lnTo>
                                <a:lnTo>
                                  <a:pt x="7242" y="5508"/>
                                </a:lnTo>
                                <a:lnTo>
                                  <a:pt x="9146" y="5508"/>
                                </a:lnTo>
                                <a:lnTo>
                                  <a:pt x="9146" y="5814"/>
                                </a:lnTo>
                                <a:lnTo>
                                  <a:pt x="9282" y="5814"/>
                                </a:lnTo>
                                <a:lnTo>
                                  <a:pt x="9282" y="6426"/>
                                </a:lnTo>
                                <a:lnTo>
                                  <a:pt x="9554" y="6426"/>
                                </a:lnTo>
                                <a:lnTo>
                                  <a:pt x="9758" y="5712"/>
                                </a:lnTo>
                                <a:lnTo>
                                  <a:pt x="10200" y="5712"/>
                                </a:lnTo>
                                <a:lnTo>
                                  <a:pt x="10166" y="5508"/>
                                </a:lnTo>
                                <a:lnTo>
                                  <a:pt x="10880" y="5508"/>
                                </a:lnTo>
                                <a:lnTo>
                                  <a:pt x="10880" y="5712"/>
                                </a:lnTo>
                                <a:lnTo>
                                  <a:pt x="11050" y="5712"/>
                                </a:lnTo>
                                <a:lnTo>
                                  <a:pt x="11050" y="5882"/>
                                </a:lnTo>
                                <a:lnTo>
                                  <a:pt x="11220" y="5882"/>
                                </a:lnTo>
                                <a:lnTo>
                                  <a:pt x="11220" y="6052"/>
                                </a:lnTo>
                                <a:lnTo>
                                  <a:pt x="11322" y="6052"/>
                                </a:lnTo>
                                <a:lnTo>
                                  <a:pt x="11322" y="9520"/>
                                </a:lnTo>
                                <a:lnTo>
                                  <a:pt x="9520" y="10030"/>
                                </a:lnTo>
                                <a:lnTo>
                                  <a:pt x="9452" y="10370"/>
                                </a:lnTo>
                                <a:lnTo>
                                  <a:pt x="9282" y="10914"/>
                                </a:lnTo>
                                <a:lnTo>
                                  <a:pt x="9044" y="11730"/>
                                </a:lnTo>
                                <a:lnTo>
                                  <a:pt x="8738" y="12342"/>
                                </a:lnTo>
                                <a:lnTo>
                                  <a:pt x="8398" y="12920"/>
                                </a:lnTo>
                                <a:lnTo>
                                  <a:pt x="7990" y="13498"/>
                                </a:lnTo>
                                <a:lnTo>
                                  <a:pt x="7480" y="13906"/>
                                </a:lnTo>
                                <a:lnTo>
                                  <a:pt x="6528" y="14416"/>
                                </a:lnTo>
                                <a:lnTo>
                                  <a:pt x="5984" y="14552"/>
                                </a:lnTo>
                                <a:lnTo>
                                  <a:pt x="5304" y="14620"/>
                                </a:lnTo>
                                <a:lnTo>
                                  <a:pt x="4760" y="14450"/>
                                </a:lnTo>
                                <a:lnTo>
                                  <a:pt x="4046" y="14110"/>
                                </a:lnTo>
                                <a:lnTo>
                                  <a:pt x="3230" y="13464"/>
                                </a:lnTo>
                                <a:lnTo>
                                  <a:pt x="2686" y="12546"/>
                                </a:lnTo>
                                <a:lnTo>
                                  <a:pt x="2312" y="11798"/>
                                </a:lnTo>
                                <a:lnTo>
                                  <a:pt x="2108" y="11220"/>
                                </a:lnTo>
                                <a:lnTo>
                                  <a:pt x="1734" y="10064"/>
                                </a:lnTo>
                                <a:lnTo>
                                  <a:pt x="0" y="9452"/>
                                </a:lnTo>
                                <a:lnTo>
                                  <a:pt x="0" y="57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5d5eb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9348480"/>
                            <a:ext cx="29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8441640"/>
                            <a:ext cx="40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534800"/>
                            <a:ext cx="472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6627960"/>
                            <a:ext cx="68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1480"/>
                            <a:ext cx="71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4640"/>
                            <a:ext cx="71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317840"/>
                            <a:ext cx="0" cy="23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094120"/>
                            <a:ext cx="43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09412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9145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6627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534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7534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7534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8441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8441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3907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90780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3000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00096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209412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1192680"/>
                            <a:ext cx="9068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1192680"/>
                            <a:ext cx="90684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09412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7240"/>
                            <a:ext cx="7189560" cy="9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2" h="14620">
                                <a:moveTo>
                                  <a:pt x="0" y="5780"/>
                                </a:moveTo>
                                <a:lnTo>
                                  <a:pt x="136" y="5780"/>
                                </a:lnTo>
                                <a:lnTo>
                                  <a:pt x="136" y="5542"/>
                                </a:lnTo>
                                <a:lnTo>
                                  <a:pt x="408" y="5542"/>
                                </a:lnTo>
                                <a:lnTo>
                                  <a:pt x="408" y="5338"/>
                                </a:lnTo>
                                <a:lnTo>
                                  <a:pt x="1088" y="5338"/>
                                </a:lnTo>
                                <a:lnTo>
                                  <a:pt x="1088" y="5542"/>
                                </a:lnTo>
                                <a:lnTo>
                                  <a:pt x="1530" y="5542"/>
                                </a:lnTo>
                                <a:lnTo>
                                  <a:pt x="1528" y="5976"/>
                                </a:lnTo>
                                <a:lnTo>
                                  <a:pt x="1734" y="6494"/>
                                </a:lnTo>
                                <a:lnTo>
                                  <a:pt x="1870" y="6492"/>
                                </a:lnTo>
                                <a:lnTo>
                                  <a:pt x="1904" y="5882"/>
                                </a:lnTo>
                                <a:lnTo>
                                  <a:pt x="2142" y="5882"/>
                                </a:lnTo>
                                <a:lnTo>
                                  <a:pt x="2142" y="5542"/>
                                </a:lnTo>
                                <a:lnTo>
                                  <a:pt x="4148" y="5542"/>
                                </a:lnTo>
                                <a:lnTo>
                                  <a:pt x="4148" y="5032"/>
                                </a:lnTo>
                                <a:lnTo>
                                  <a:pt x="4080" y="4930"/>
                                </a:lnTo>
                                <a:lnTo>
                                  <a:pt x="3740" y="4930"/>
                                </a:lnTo>
                                <a:lnTo>
                                  <a:pt x="3264" y="4828"/>
                                </a:lnTo>
                                <a:lnTo>
                                  <a:pt x="2822" y="4454"/>
                                </a:lnTo>
                                <a:lnTo>
                                  <a:pt x="2550" y="4012"/>
                                </a:lnTo>
                                <a:lnTo>
                                  <a:pt x="2482" y="3468"/>
                                </a:lnTo>
                                <a:lnTo>
                                  <a:pt x="2244" y="3400"/>
                                </a:lnTo>
                                <a:lnTo>
                                  <a:pt x="2414" y="3298"/>
                                </a:lnTo>
                                <a:lnTo>
                                  <a:pt x="2176" y="3300"/>
                                </a:lnTo>
                                <a:lnTo>
                                  <a:pt x="2176" y="2006"/>
                                </a:lnTo>
                                <a:lnTo>
                                  <a:pt x="2380" y="2006"/>
                                </a:lnTo>
                                <a:lnTo>
                                  <a:pt x="2414" y="1904"/>
                                </a:lnTo>
                                <a:lnTo>
                                  <a:pt x="2278" y="1836"/>
                                </a:lnTo>
                                <a:lnTo>
                                  <a:pt x="2278" y="1122"/>
                                </a:lnTo>
                                <a:lnTo>
                                  <a:pt x="2550" y="612"/>
                                </a:lnTo>
                                <a:lnTo>
                                  <a:pt x="3026" y="170"/>
                                </a:lnTo>
                                <a:lnTo>
                                  <a:pt x="3706" y="0"/>
                                </a:lnTo>
                                <a:lnTo>
                                  <a:pt x="3706" y="170"/>
                                </a:lnTo>
                                <a:lnTo>
                                  <a:pt x="4012" y="170"/>
                                </a:lnTo>
                                <a:lnTo>
                                  <a:pt x="4012" y="0"/>
                                </a:lnTo>
                                <a:lnTo>
                                  <a:pt x="7276" y="0"/>
                                </a:lnTo>
                                <a:lnTo>
                                  <a:pt x="7276" y="578"/>
                                </a:lnTo>
                                <a:lnTo>
                                  <a:pt x="7548" y="578"/>
                                </a:lnTo>
                                <a:lnTo>
                                  <a:pt x="7548" y="476"/>
                                </a:lnTo>
                                <a:lnTo>
                                  <a:pt x="7888" y="510"/>
                                </a:lnTo>
                                <a:lnTo>
                                  <a:pt x="8296" y="578"/>
                                </a:lnTo>
                                <a:lnTo>
                                  <a:pt x="8772" y="850"/>
                                </a:lnTo>
                                <a:lnTo>
                                  <a:pt x="8976" y="1190"/>
                                </a:lnTo>
                                <a:lnTo>
                                  <a:pt x="9078" y="1734"/>
                                </a:lnTo>
                                <a:lnTo>
                                  <a:pt x="9010" y="2278"/>
                                </a:lnTo>
                                <a:lnTo>
                                  <a:pt x="8738" y="2720"/>
                                </a:lnTo>
                                <a:lnTo>
                                  <a:pt x="8296" y="3026"/>
                                </a:lnTo>
                                <a:lnTo>
                                  <a:pt x="7786" y="3128"/>
                                </a:lnTo>
                                <a:lnTo>
                                  <a:pt x="7446" y="3128"/>
                                </a:lnTo>
                                <a:lnTo>
                                  <a:pt x="7446" y="3026"/>
                                </a:lnTo>
                                <a:lnTo>
                                  <a:pt x="7208" y="3026"/>
                                </a:lnTo>
                                <a:lnTo>
                                  <a:pt x="7208" y="3740"/>
                                </a:lnTo>
                                <a:lnTo>
                                  <a:pt x="7344" y="3740"/>
                                </a:lnTo>
                                <a:lnTo>
                                  <a:pt x="7344" y="3400"/>
                                </a:lnTo>
                                <a:lnTo>
                                  <a:pt x="8942" y="3400"/>
                                </a:lnTo>
                                <a:lnTo>
                                  <a:pt x="8942" y="4896"/>
                                </a:lnTo>
                                <a:lnTo>
                                  <a:pt x="7342" y="4896"/>
                                </a:lnTo>
                                <a:lnTo>
                                  <a:pt x="7344" y="4556"/>
                                </a:lnTo>
                                <a:lnTo>
                                  <a:pt x="7242" y="4556"/>
                                </a:lnTo>
                                <a:lnTo>
                                  <a:pt x="7242" y="4998"/>
                                </a:lnTo>
                                <a:lnTo>
                                  <a:pt x="7242" y="5508"/>
                                </a:lnTo>
                                <a:lnTo>
                                  <a:pt x="9146" y="5508"/>
                                </a:lnTo>
                                <a:lnTo>
                                  <a:pt x="9146" y="5814"/>
                                </a:lnTo>
                                <a:lnTo>
                                  <a:pt x="9282" y="5814"/>
                                </a:lnTo>
                                <a:lnTo>
                                  <a:pt x="9282" y="6426"/>
                                </a:lnTo>
                                <a:lnTo>
                                  <a:pt x="9554" y="6426"/>
                                </a:lnTo>
                                <a:lnTo>
                                  <a:pt x="9758" y="5712"/>
                                </a:lnTo>
                                <a:lnTo>
                                  <a:pt x="10200" y="5712"/>
                                </a:lnTo>
                                <a:lnTo>
                                  <a:pt x="10166" y="5508"/>
                                </a:lnTo>
                                <a:lnTo>
                                  <a:pt x="10880" y="5508"/>
                                </a:lnTo>
                                <a:lnTo>
                                  <a:pt x="10880" y="5712"/>
                                </a:lnTo>
                                <a:lnTo>
                                  <a:pt x="11050" y="5712"/>
                                </a:lnTo>
                                <a:lnTo>
                                  <a:pt x="11050" y="5882"/>
                                </a:lnTo>
                                <a:lnTo>
                                  <a:pt x="11220" y="5882"/>
                                </a:lnTo>
                                <a:lnTo>
                                  <a:pt x="11220" y="6052"/>
                                </a:lnTo>
                                <a:lnTo>
                                  <a:pt x="11322" y="6052"/>
                                </a:lnTo>
                                <a:lnTo>
                                  <a:pt x="11322" y="9520"/>
                                </a:lnTo>
                                <a:lnTo>
                                  <a:pt x="9520" y="10030"/>
                                </a:lnTo>
                                <a:lnTo>
                                  <a:pt x="9452" y="10370"/>
                                </a:lnTo>
                                <a:lnTo>
                                  <a:pt x="9282" y="10914"/>
                                </a:lnTo>
                                <a:lnTo>
                                  <a:pt x="9044" y="11730"/>
                                </a:lnTo>
                                <a:lnTo>
                                  <a:pt x="8738" y="12342"/>
                                </a:lnTo>
                                <a:lnTo>
                                  <a:pt x="8398" y="12920"/>
                                </a:lnTo>
                                <a:lnTo>
                                  <a:pt x="7990" y="13498"/>
                                </a:lnTo>
                                <a:lnTo>
                                  <a:pt x="7480" y="13906"/>
                                </a:lnTo>
                                <a:lnTo>
                                  <a:pt x="6528" y="14416"/>
                                </a:lnTo>
                                <a:lnTo>
                                  <a:pt x="5984" y="14552"/>
                                </a:lnTo>
                                <a:lnTo>
                                  <a:pt x="5304" y="14620"/>
                                </a:lnTo>
                                <a:lnTo>
                                  <a:pt x="4760" y="14450"/>
                                </a:lnTo>
                                <a:lnTo>
                                  <a:pt x="4046" y="14110"/>
                                </a:lnTo>
                                <a:lnTo>
                                  <a:pt x="3230" y="13464"/>
                                </a:lnTo>
                                <a:lnTo>
                                  <a:pt x="2686" y="12546"/>
                                </a:lnTo>
                                <a:lnTo>
                                  <a:pt x="2312" y="11798"/>
                                </a:lnTo>
                                <a:lnTo>
                                  <a:pt x="2108" y="11220"/>
                                </a:lnTo>
                                <a:lnTo>
                                  <a:pt x="1734" y="10064"/>
                                </a:lnTo>
                                <a:lnTo>
                                  <a:pt x="0" y="9452"/>
                                </a:lnTo>
                                <a:lnTo>
                                  <a:pt x="0" y="57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1187280"/>
                            <a:ext cx="20509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101240"/>
                            <a:ext cx="0" cy="248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300096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3907800"/>
                            <a:ext cx="19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02400"/>
                            <a:ext cx="2223720" cy="1296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566280"/>
                            <a:ext cx="1813680" cy="2376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2245320" cy="1728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2957760"/>
                            <a:ext cx="885960" cy="885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1640880"/>
                            <a:ext cx="604440" cy="582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705680"/>
                            <a:ext cx="474840" cy="453240"/>
                          </a:xfrm>
                          <a:prstGeom prst="donut">
                            <a:avLst>
                              <a:gd name="adj" fmla="val 1432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777240"/>
                            <a:ext cx="906840" cy="11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836">
                                <a:moveTo>
                                  <a:pt x="0" y="1836"/>
                                </a:moveTo>
                                <a:lnTo>
                                  <a:pt x="0" y="1088"/>
                                </a:lnTo>
                                <a:lnTo>
                                  <a:pt x="306" y="578"/>
                                </a:lnTo>
                                <a:lnTo>
                                  <a:pt x="782" y="136"/>
                                </a:lnTo>
                                <a:lnTo>
                                  <a:pt x="1428" y="0"/>
                                </a:lnTo>
                                <a:lnTo>
                                  <a:pt x="1428" y="646"/>
                                </a:lnTo>
                                <a:lnTo>
                                  <a:pt x="1122" y="714"/>
                                </a:lnTo>
                                <a:lnTo>
                                  <a:pt x="816" y="986"/>
                                </a:lnTo>
                                <a:lnTo>
                                  <a:pt x="680" y="1292"/>
                                </a:lnTo>
                                <a:lnTo>
                                  <a:pt x="680" y="1700"/>
                                </a:lnTo>
                                <a:lnTo>
                                  <a:pt x="0" y="183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468080"/>
                            <a:ext cx="38880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66040"/>
                            <a:ext cx="32400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863640"/>
                            <a:ext cx="21600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6480" y="2936160"/>
                            <a:ext cx="906840" cy="1166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06840" cy="11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836">
                                  <a:moveTo>
                                    <a:pt x="0" y="1836"/>
                                  </a:moveTo>
                                  <a:lnTo>
                                    <a:pt x="0" y="1088"/>
                                  </a:lnTo>
                                  <a:lnTo>
                                    <a:pt x="306" y="578"/>
                                  </a:lnTo>
                                  <a:lnTo>
                                    <a:pt x="782" y="136"/>
                                  </a:lnTo>
                                  <a:lnTo>
                                    <a:pt x="1428" y="0"/>
                                  </a:lnTo>
                                  <a:lnTo>
                                    <a:pt x="1428" y="646"/>
                                  </a:lnTo>
                                  <a:lnTo>
                                    <a:pt x="1122" y="714"/>
                                  </a:lnTo>
                                  <a:lnTo>
                                    <a:pt x="816" y="986"/>
                                  </a:lnTo>
                                  <a:lnTo>
                                    <a:pt x="680" y="1292"/>
                                  </a:lnTo>
                                  <a:lnTo>
                                    <a:pt x="680" y="1700"/>
                                  </a:lnTo>
                                  <a:lnTo>
                                    <a:pt x="0" y="1836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345600"/>
                              <a:ext cx="38880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40000"/>
                              <a:ext cx="32400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0" y="712440"/>
                              <a:ext cx="21600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" y="6412320"/>
                            <a:ext cx="453240" cy="216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324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296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129600"/>
                              <a:ext cx="648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296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512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1080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800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21600"/>
                              <a:ext cx="432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6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4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" y="21600"/>
                              <a:ext cx="648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240" y="108000"/>
                              <a:ext cx="1080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840" y="10800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0800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1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21600"/>
                              <a:ext cx="21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8720" y="6412320"/>
                            <a:ext cx="453240" cy="216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453240" cy="216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040" y="1296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640" y="129600"/>
                              <a:ext cx="648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296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1512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1080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040" y="108000"/>
                              <a:ext cx="12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440" y="21600"/>
                              <a:ext cx="432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864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86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24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40" y="324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21600"/>
                              <a:ext cx="648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64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" y="108000"/>
                              <a:ext cx="1080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10800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728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151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08000"/>
                              <a:ext cx="216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0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0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75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540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00" y="21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21600"/>
                              <a:ext cx="216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600" y="6627960"/>
                            <a:ext cx="45324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720" y="6627960"/>
                            <a:ext cx="45324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4320" y="4404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6080" y="3087360"/>
                            <a:ext cx="1720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7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10080" y="5472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00"/>
                              <a:ext cx="4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2320" y="-1404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91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91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6912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9360" y="1159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9360" y="1386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4200" y="1159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4200" y="1386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49040" y="1159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49040" y="1386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0480" y="4296240"/>
                            <a:ext cx="0" cy="446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0480" y="4814640"/>
                            <a:ext cx="17280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987440"/>
                            <a:ext cx="0" cy="164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6627960"/>
                            <a:ext cx="1316880" cy="24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4" h="3848">
                                <a:moveTo>
                                  <a:pt x="0" y="0"/>
                                </a:moveTo>
                                <a:cubicBezTo>
                                  <a:pt x="17" y="360"/>
                                  <a:pt x="34" y="720"/>
                                  <a:pt x="68" y="986"/>
                                </a:cubicBezTo>
                                <a:cubicBezTo>
                                  <a:pt x="102" y="1252"/>
                                  <a:pt x="159" y="1417"/>
                                  <a:pt x="204" y="1598"/>
                                </a:cubicBezTo>
                                <a:cubicBezTo>
                                  <a:pt x="249" y="1779"/>
                                  <a:pt x="261" y="1881"/>
                                  <a:pt x="340" y="2074"/>
                                </a:cubicBezTo>
                                <a:cubicBezTo>
                                  <a:pt x="419" y="2267"/>
                                  <a:pt x="567" y="2567"/>
                                  <a:pt x="680" y="2754"/>
                                </a:cubicBezTo>
                                <a:cubicBezTo>
                                  <a:pt x="793" y="2941"/>
                                  <a:pt x="890" y="3060"/>
                                  <a:pt x="1020" y="3196"/>
                                </a:cubicBezTo>
                                <a:cubicBezTo>
                                  <a:pt x="1150" y="3332"/>
                                  <a:pt x="1309" y="3468"/>
                                  <a:pt x="1462" y="3570"/>
                                </a:cubicBezTo>
                                <a:cubicBezTo>
                                  <a:pt x="1615" y="3672"/>
                                  <a:pt x="1836" y="3768"/>
                                  <a:pt x="1938" y="3808"/>
                                </a:cubicBezTo>
                                <a:cubicBezTo>
                                  <a:pt x="2040" y="3848"/>
                                  <a:pt x="2057" y="3828"/>
                                  <a:pt x="2074" y="38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814640"/>
                            <a:ext cx="110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4814640"/>
                            <a:ext cx="21600" cy="423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4814640"/>
                            <a:ext cx="151200" cy="4231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5915520"/>
                            <a:ext cx="129600" cy="86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930360"/>
                            <a:ext cx="129600" cy="86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7923600"/>
                            <a:ext cx="129600" cy="108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5320" y="3357720"/>
                            <a:ext cx="21348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83520"/>
                              <a:ext cx="10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72000"/>
                              <a:ext cx="11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9040"/>
                              <a:ext cx="10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24840" y="11520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80360"/>
                              <a:ext cx="432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7160"/>
                              <a:ext cx="6660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05840" y="72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96120"/>
                              <a:ext cx="10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3880"/>
                              <a:ext cx="10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2720"/>
                              <a:ext cx="11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44360" y="13284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55160" y="1530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65960" y="1213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76760" y="1411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87560" y="10944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3678000">
                              <a:off x="199080" y="1288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0320" y="3599280"/>
                            <a:ext cx="21924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0" y="12564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8928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38880" y="13680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" y="184680"/>
                              <a:ext cx="331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71640"/>
                              <a:ext cx="100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86400" y="540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0080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316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6516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54080" y="12636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71360" y="14256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71360" y="1080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87920" y="12384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188640" y="9036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602800">
                              <a:off x="204840" y="10620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3040" y="3737520"/>
                            <a:ext cx="19296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163440"/>
                              <a:ext cx="21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40400"/>
                              <a:ext cx="21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17000"/>
                              <a:ext cx="223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47520" y="140760"/>
                              <a:ext cx="6912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160920"/>
                              <a:ext cx="151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93600"/>
                              <a:ext cx="1306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40680" y="5040"/>
                              <a:ext cx="45720" cy="73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2160"/>
                              <a:ext cx="21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8760"/>
                              <a:ext cx="21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45000"/>
                              <a:ext cx="223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42200" y="961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63800" y="1036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50480" y="727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72080" y="802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58040" y="4932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13600">
                              <a:off x="179640" y="56880"/>
                              <a:ext cx="115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912960"/>
                            <a:ext cx="709920" cy="85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7040"/>
                              <a:ext cx="172080" cy="15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67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1267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12744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0080" y="4680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00" y="11880"/>
                                <a:ext cx="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320" y="90720"/>
                                <a:ext cx="4572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58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120" y="58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5832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9360" y="223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9360" y="-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4200" y="223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4200" y="-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9040" y="223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9040" y="-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240" y="383040"/>
                              <a:ext cx="212760" cy="20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1160"/>
                                <a:ext cx="108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112320"/>
                                <a:ext cx="115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124560"/>
                                <a:ext cx="10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24840" y="3888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0"/>
                                <a:ext cx="432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40" y="35640"/>
                                <a:ext cx="6660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05840" y="128880"/>
                                <a:ext cx="4572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520" y="87840"/>
                                <a:ext cx="10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99720"/>
                                <a:ext cx="10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111960"/>
                                <a:ext cx="1152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44360" y="590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55160" y="385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65960" y="705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76760" y="507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87560" y="824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922000">
                                <a:off x="199080" y="626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240" y="125280"/>
                              <a:ext cx="219240" cy="219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88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9648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1148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38880" y="3420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0"/>
                                <a:ext cx="331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53280"/>
                                <a:ext cx="1004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86400" y="140400"/>
                                <a:ext cx="4500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10332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12132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139680"/>
                                <a:ext cx="172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54080" y="8136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71360" y="655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71360" y="1000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87920" y="842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188640" y="11772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97200">
                                <a:off x="204840" y="1018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6960" y="0"/>
                              <a:ext cx="192960" cy="207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6360"/>
                                <a:ext cx="21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59400"/>
                                <a:ext cx="216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83520"/>
                                <a:ext cx="22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47520" y="17640"/>
                                <a:ext cx="6912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0"/>
                                <a:ext cx="151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70200"/>
                                <a:ext cx="13068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40680" y="127800"/>
                                <a:ext cx="45720" cy="73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08000"/>
                                <a:ext cx="21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131760"/>
                                <a:ext cx="21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155160"/>
                                <a:ext cx="22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42200" y="986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63800" y="910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50480" y="12240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72080" y="11448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58040" y="14580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86400">
                                <a:off x="179640" y="138240"/>
                                <a:ext cx="1152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397480" y="4296240"/>
                            <a:ext cx="0" cy="446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0640" y="481464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0640" y="5721480"/>
                            <a:ext cx="906840" cy="90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4680" y="4814640"/>
                            <a:ext cx="17280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4987440"/>
                            <a:ext cx="0" cy="164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0600" y="6627960"/>
                            <a:ext cx="1316880" cy="24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4" h="3848">
                                <a:moveTo>
                                  <a:pt x="0" y="0"/>
                                </a:moveTo>
                                <a:cubicBezTo>
                                  <a:pt x="17" y="360"/>
                                  <a:pt x="34" y="720"/>
                                  <a:pt x="68" y="986"/>
                                </a:cubicBezTo>
                                <a:cubicBezTo>
                                  <a:pt x="102" y="1252"/>
                                  <a:pt x="159" y="1417"/>
                                  <a:pt x="204" y="1598"/>
                                </a:cubicBezTo>
                                <a:cubicBezTo>
                                  <a:pt x="249" y="1779"/>
                                  <a:pt x="261" y="1881"/>
                                  <a:pt x="340" y="2074"/>
                                </a:cubicBezTo>
                                <a:cubicBezTo>
                                  <a:pt x="419" y="2267"/>
                                  <a:pt x="567" y="2567"/>
                                  <a:pt x="680" y="2754"/>
                                </a:cubicBezTo>
                                <a:cubicBezTo>
                                  <a:pt x="793" y="2941"/>
                                  <a:pt x="890" y="3060"/>
                                  <a:pt x="1020" y="3196"/>
                                </a:cubicBezTo>
                                <a:cubicBezTo>
                                  <a:pt x="1150" y="3332"/>
                                  <a:pt x="1309" y="3468"/>
                                  <a:pt x="1462" y="3570"/>
                                </a:cubicBezTo>
                                <a:cubicBezTo>
                                  <a:pt x="1615" y="3672"/>
                                  <a:pt x="1836" y="3768"/>
                                  <a:pt x="1938" y="3808"/>
                                </a:cubicBezTo>
                                <a:cubicBezTo>
                                  <a:pt x="2040" y="3848"/>
                                  <a:pt x="2057" y="3828"/>
                                  <a:pt x="2074" y="380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3800" y="4814640"/>
                            <a:ext cx="110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4814640"/>
                            <a:ext cx="21600" cy="423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0600" y="4814640"/>
                            <a:ext cx="151200" cy="4231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5915520"/>
                            <a:ext cx="129600" cy="86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6930360"/>
                            <a:ext cx="129600" cy="86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7923600"/>
                            <a:ext cx="129600" cy="108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3173760"/>
                            <a:ext cx="1512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3173760"/>
                            <a:ext cx="45324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3238560"/>
                            <a:ext cx="86400" cy="43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015800"/>
                            <a:ext cx="129600" cy="2376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440" y="3994200"/>
                            <a:ext cx="129600" cy="2376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965840"/>
                            <a:ext cx="86400" cy="928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560" y="4965840"/>
                            <a:ext cx="86400" cy="92844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72800"/>
                            <a:ext cx="2223720" cy="129600"/>
                          </a:xfrm>
                          <a:prstGeom prst="rect">
                            <a:avLst/>
                          </a:prstGeom>
                          <a:solidFill>
                            <a:srgbClr val="d5d5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5040"/>
                            <a:ext cx="0" cy="21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040"/>
                            <a:ext cx="0" cy="17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0640" y="504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587880"/>
                            <a:ext cx="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7720" y="587880"/>
                            <a:ext cx="129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437040"/>
                            <a:ext cx="0" cy="15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437040"/>
                            <a:ext cx="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5040"/>
                            <a:ext cx="0" cy="43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69040" y="5040"/>
                            <a:ext cx="216000" cy="77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82840"/>
                              <a:ext cx="0" cy="194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840"/>
                              <a:ext cx="12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432000"/>
                              <a:ext cx="0" cy="15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32000"/>
                              <a:ext cx="8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83800" y="935352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93535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93535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1338480"/>
                            <a:ext cx="5397480" cy="8873640"/>
                          </a:xfrm>
                          <a:prstGeom prst="blockArc">
                            <a:avLst>
                              <a:gd name="adj1" fmla="val 11960207"/>
                              <a:gd name="adj2" fmla="val 20439793"/>
                              <a:gd name="adj3" fmla="val 3403"/>
                            </a:avLst>
                          </a:prstGeom>
                          <a:solidFill>
                            <a:srgbClr val="6666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560" y="8114040"/>
                            <a:ext cx="1800720" cy="1976760"/>
                          </a:xfrm>
                        </wpg:grpSpPr>
                        <wps:wsp>
                          <wps:cNvSpPr/>
                          <wps:spPr>
                            <a:xfrm rot="1220400">
                              <a:off x="1546560" y="16876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9200">
                              <a:off x="941760" y="13204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25200">
                              <a:off x="401400" y="67284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783000">
                              <a:off x="56160" y="2520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217920"/>
                            <a:ext cx="13816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6" h="1598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0" y="578"/>
                                </a:lnTo>
                                <a:lnTo>
                                  <a:pt x="408" y="578"/>
                                </a:lnTo>
                                <a:lnTo>
                                  <a:pt x="408" y="782"/>
                                </a:lnTo>
                                <a:lnTo>
                                  <a:pt x="1088" y="782"/>
                                </a:lnTo>
                                <a:lnTo>
                                  <a:pt x="1088" y="544"/>
                                </a:lnTo>
                                <a:lnTo>
                                  <a:pt x="1428" y="544"/>
                                </a:lnTo>
                                <a:lnTo>
                                  <a:pt x="1632" y="0"/>
                                </a:lnTo>
                                <a:lnTo>
                                  <a:pt x="1904" y="0"/>
                                </a:lnTo>
                                <a:lnTo>
                                  <a:pt x="1904" y="578"/>
                                </a:lnTo>
                                <a:lnTo>
                                  <a:pt x="2176" y="578"/>
                                </a:lnTo>
                                <a:lnTo>
                                  <a:pt x="2176" y="1054"/>
                                </a:lnTo>
                                <a:lnTo>
                                  <a:pt x="1938" y="1054"/>
                                </a:lnTo>
                                <a:lnTo>
                                  <a:pt x="1938" y="1598"/>
                                </a:lnTo>
                                <a:lnTo>
                                  <a:pt x="238" y="1598"/>
                                </a:lnTo>
                                <a:lnTo>
                                  <a:pt x="0" y="15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7880" y="6217920"/>
                            <a:ext cx="1381680" cy="10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6" h="1598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  <a:lnTo>
                                  <a:pt x="170" y="578"/>
                                </a:lnTo>
                                <a:lnTo>
                                  <a:pt x="408" y="578"/>
                                </a:lnTo>
                                <a:lnTo>
                                  <a:pt x="408" y="782"/>
                                </a:lnTo>
                                <a:lnTo>
                                  <a:pt x="1088" y="782"/>
                                </a:lnTo>
                                <a:lnTo>
                                  <a:pt x="1088" y="544"/>
                                </a:lnTo>
                                <a:lnTo>
                                  <a:pt x="1428" y="544"/>
                                </a:lnTo>
                                <a:lnTo>
                                  <a:pt x="1632" y="0"/>
                                </a:lnTo>
                                <a:lnTo>
                                  <a:pt x="1904" y="0"/>
                                </a:lnTo>
                                <a:lnTo>
                                  <a:pt x="1904" y="578"/>
                                </a:lnTo>
                                <a:lnTo>
                                  <a:pt x="2176" y="578"/>
                                </a:lnTo>
                                <a:lnTo>
                                  <a:pt x="2176" y="1054"/>
                                </a:lnTo>
                                <a:lnTo>
                                  <a:pt x="1938" y="1054"/>
                                </a:lnTo>
                                <a:lnTo>
                                  <a:pt x="1938" y="1598"/>
                                </a:lnTo>
                                <a:lnTo>
                                  <a:pt x="238" y="1598"/>
                                </a:lnTo>
                                <a:lnTo>
                                  <a:pt x="0" y="15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3320" y="8119080"/>
                            <a:ext cx="1800720" cy="1976760"/>
                          </a:xfrm>
                        </wpg:grpSpPr>
                        <wps:wsp>
                          <wps:cNvSpPr/>
                          <wps:spPr>
                            <a:xfrm flipH="1" rot="20379600">
                              <a:off x="38160" y="16876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450800">
                              <a:off x="642600" y="132048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74800">
                              <a:off x="1182960" y="67284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817000">
                              <a:off x="1528200" y="25200"/>
                              <a:ext cx="216000" cy="25920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4814640"/>
                            <a:ext cx="626040" cy="3173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45600" y="17244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68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44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68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960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0" y="62568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45324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284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0" y="107928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90684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084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2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2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2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08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08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08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04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56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56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884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68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44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68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3608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0" y="153252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136008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8968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0" y="198576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181332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4292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0" y="243936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226692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68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68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9652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45600" y="289260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0" y="272016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188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0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72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24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21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864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80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5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540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43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4976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6480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-648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972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82640" y="4814640"/>
                            <a:ext cx="626040" cy="31737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172440" y="17244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68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44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68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12960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-172440" y="62568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45324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58284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-172440" y="107928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90684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084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2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24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24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08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08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08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04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56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56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884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68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4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0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44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68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103608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-172440" y="153252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136008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148968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-172440" y="198576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181332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194292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-172440" y="243936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226692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684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44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44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36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24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684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239652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-172440" y="2892600"/>
                              <a:ext cx="453240" cy="108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d5d5eb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2720160"/>
                              <a:ext cx="216000" cy="453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-118440" y="118440"/>
                                <a:ext cx="453240" cy="216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216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75600"/>
                                <a:ext cx="648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51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24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5600" y="183600"/>
                                <a:ext cx="432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160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0400" y="1080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864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512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72800" y="172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194400"/>
                                <a:ext cx="648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2160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" y="259200"/>
                                <a:ext cx="1080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6720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8880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86400" y="388800"/>
                                <a:ext cx="2160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2808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024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296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240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45600"/>
                                <a:ext cx="1080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2808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51200" y="367200"/>
                                <a:ext cx="21600" cy="648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2849760"/>
                              <a:ext cx="237600" cy="216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21600"/>
                                <a:ext cx="172800" cy="172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86400" y="86400"/>
                                <a:ext cx="216000" cy="43200"/>
                              </a:xfrm>
                              <a:custGeom>
                                <a:avLst/>
                                <a:gdLst>
                                  <a:gd name="textAreaLeft" fmla="*/ 26640 w 122400"/>
                                  <a:gd name="textAreaRight" fmla="*/ 95760 w 122400"/>
                                  <a:gd name="textAreaTop" fmla="*/ 5400 h 24480"/>
                                  <a:gd name="textAreaBottom" fmla="*/ 19080 h 24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8800" y="97200"/>
                                <a:ext cx="216000" cy="2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-50.35pt;width:566.15pt;height:804.1pt" coordorigin="-12,-1007" coordsize="11323,16082">
                <v:rect id="shape_0" fillcolor="#d5d5eb" stroked="f" o:allowincell="f" style="position:absolute;left:4000;top:-327;width:3229;height:245;mso-wrap-style:none;v-text-anchor:middle">
                  <v:fill o:detectmouseclick="t" type="solid" color2="#2a2a14"/>
                  <v:stroke color="#3465a4" joinstyle="round" endcap="flat"/>
                  <w10:wrap type="none"/>
                </v:rect>
                <v:shape id="shape_0" coordsize="11322,14620" path="m0,5780l136,5780l136,5542l408,5542l408,5338l1088,5338l1088,5542l1530,5542l1528,5982l1734,6494l1906,6492l1904,5882l2142,5882l2142,5542l4148,5542l4148,5032l4080,4930l3740,4930l3264,4828l2822,4454l2550,4012l2482,3468l2244,3400l2414,3298l2176,3300l2176,2006l2380,2006l2414,1904l2278,1836l2278,1122l2550,612l3026,170l3706,0l3706,170l4012,170l4012,0l7276,6l7276,578l7548,578l7548,476l7888,510l8296,578l8772,850l8976,1190l9078,1734l9010,2278l8738,2720l8296,3026l7786,3128l7446,3128l7446,3026l7208,3026l7208,3740l7344,3740l7344,3400l8942,3400l8942,4896l7342,4896l7344,4556l7242,4556l7242,4998l7242,5508l9146,5508l9146,5814l9282,5814l9282,6426l9554,6426l9758,5712l10200,5712l10166,5508l10880,5508l10880,5712l11050,5712l11050,5882l11220,5882l11220,6052l11322,6052l11322,9520l9520,10030l9452,10370l9282,10914l9044,11730l8738,12342l8398,12920l7990,13498l7480,13906l6528,14416l5984,14552l5304,14620l4760,14450l4046,14110l3230,13464l2686,12546l2312,11798l2108,11220l1734,10064l0,9452l0,5780xe" fillcolor="#d5d5eb" stroked="t" o:allowincell="f" style="position:absolute;left:-12;top:217;width:11321;height:14619;mso-wrap-style:none;v-text-anchor:middle">
                  <v:fill o:detectmouseclick="t" type="solid" color2="#2a2a14"/>
                  <v:stroke color="black" weight="28440" joinstyle="round" endcap="flat"/>
                  <w10:wrap type="none"/>
                </v:shape>
                <v:line id="shape_0" from="3558,13715" to="8147,1371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470,12287" to="8827,1228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892,10859" to="9337,1085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4,9431" to="10969,943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-12,8003" to="11309,80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-12,6575" to="11309,657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348,5793" to="1348,94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164,2291" to="9031,229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88,2291" to="8488,307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8488,3583" to="8488,5112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stroked="t" o:allowincell="f" style="position:absolute;left:4204;top:657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657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657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800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800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800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943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943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9431;width:1427;height:1427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7060;top:943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10859;width:1427;height:1427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5632;top:1085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1085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12287;width:1427;height:1427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t" o:allowincell="f" style="position:absolute;left:5632;top:1228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514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5147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4204;top:371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3719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229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5632;top:871;width:1427;height:141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871;width:1427;height:1419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2291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1348;top:657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8488;top:657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shape id="shape_0" coordsize="11322,14620" path="m0,5780l136,5780l136,5542l408,5542l408,5338l1088,5338l1088,5542l1530,5542l1528,5976l1734,6494l1870,6492l1904,5882l2142,5882l2142,5542l4148,5542l4148,5032l4080,4930l3740,4930l3264,4828l2822,4454l2550,4012l2482,3468l2244,3400l2414,3298l2176,3300l2176,2006l2380,2006l2414,1904l2278,1836l2278,1122l2550,612l3026,170l3706,0l3706,170l4012,170l4012,0l7276,0l7276,578l7548,578l7548,476l7888,510l8296,578l8772,850l8976,1190l9078,1734l9010,2278l8738,2720l8296,3026l7786,3128l7446,3128l7446,3026l7208,3026l7208,3740l7344,3740l7344,3400l8942,3400l8942,4896l7342,4896l7344,4556l7242,4556l7242,4998l7242,5508l9146,5508l9146,5814l9282,5814l9282,6426l9554,6426l9758,5712l10200,5712l10166,5508l10880,5508l10880,5712l11050,5712l11050,5882l11220,5882l11220,6052l11322,6052l11322,9520l9520,10030l9452,10370l9282,10914l9044,11730l8738,12342l8398,12920l7990,13498l7480,13906l6528,14416l5984,14552l5304,14620l4760,14450l4046,14110l3230,13464l2686,12546l2312,11798l2108,11220l1734,10064l0,9452l0,5780xe" stroked="t" o:allowincell="f" style="position:absolute;left:-12;top:217;width:11321;height:146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2538,863" to="5767,870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2776,727" to="2776,463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6992,3719" to="7195,371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102,5147" to="7229,514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#d5d5eb" stroked="t" o:allowincell="f" style="position:absolute;left:3864;top:-531;width:3501;height:203;mso-wrap-style:none;v-text-anchor:middle">
                  <v:fill o:detectmouseclick="t" type="solid" color2="#2a2a14"/>
                  <v:stroke color="black" weight="9360" joinstyle="miter" endcap="flat"/>
                  <w10:wrap type="none"/>
                </v:rect>
                <v:rect id="shape_0" fillcolor="#d5d5eb" stroked="f" o:allowincell="f" style="position:absolute;left:4204;top:-115;width:2855;height:373;mso-wrap-style:none;v-text-anchor:middle">
                  <v:fill o:detectmouseclick="t" type="solid" color2="#2a2a14"/>
                  <v:stroke color="#3465a4" joinstyle="round" endcap="flat"/>
                  <w10:wrap type="none"/>
                </v:rect>
                <v:rect id="shape_0" fillcolor="#d5d5eb" stroked="f" o:allowincell="f" style="position:absolute;left:3864;top:-1007;width:3535;height:271;mso-wrap-style:none;v-text-anchor:middle">
                  <v:fill o:detectmouseclick="t" type="solid" color2="#2a2a14"/>
                  <v:stroke color="#3465a4" joinstyle="round" endcap="flat"/>
                  <w10:wrap type="none"/>
                </v:rect>
                <v:oval id="shape_0" stroked="t" o:allowincell="f" style="position:absolute;left:7434;top:3651;width:1394;height:139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7672;top:1577;width:951;height:917;mso-wrap-style:none;v-text-anchor:middle">
                  <v:fill o:detectmouseclick="t" color2="#757575"/>
                  <v:stroke color="black" weight="19080" joinstyle="miter" endcap="flat"/>
                  <w10:wrap type="none"/>
                </v:oval>
                <v:shape id="shape_0" fillcolor="#757575" stroked="t" o:allowincell="f" style="position:absolute;left:7774;top:1679;width:747;height:713;mso-wrap-style:none;v-text-anchor:middle" type="_x0000_t23">
                  <v:fill o:detectmouseclick="t" color2="white"/>
                  <v:stroke color="black" weight="9360" joinstyle="miter" endcap="flat"/>
                  <w10:wrap type="none"/>
                </v:shape>
                <v:shape id="shape_0" coordsize="1428,1836" path="m0,1836l0,1088l306,578l782,136l1428,0l1428,646l1122,714l816,986l680,1292l680,1700l0,1836xe" fillcolor="white" stroked="t" o:allowincell="f" style="position:absolute;left:2232;top:217;width:1427;height:1835;mso-wrap-style:none;v-text-anchor:middle">
                  <v:fill o:detectmouseclick="t" color2="#757575"/>
                  <v:stroke color="black" weight="19080" joinstyle="round" endcap="flat"/>
                  <w10:wrap type="none"/>
                </v:shape>
                <v:line id="shape_0" from="2266,1305" to="2877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8,829" to="3047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4,353" to="3353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6;top:3617;width:1428;height:1836">
                  <v:shape id="shape_0" coordsize="1428,1836" path="m0,1836l0,1088l306,578l782,136l1428,0l1428,646l1122,714l816,986l680,1292l680,1700l0,1836xe" fillcolor="white" stroked="t" o:allowincell="f" style="position:absolute;left:2266;top:3617;width:1427;height:1835;flip:y;mso-wrap-style:none;v-text-anchor:middle">
                    <v:fill o:detectmouseclick="t" color2="#757575"/>
                    <v:stroke color="black" weight="19080" joinstyle="round" endcap="flat"/>
                    <w10:wrap type="none"/>
                  </v:shape>
                  <v:line id="shape_0" from="2300,4161" to="2911,4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2,4467" to="3081,48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4739" to="3387,5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;top:9091;width:714;height:340">
                  <v:rect id="shape_0" fillcolor="white" stroked="t" o:allowincell="f" style="position:absolute;left:362;top:9091;width:713;height:339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396,9363" to="429,936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96,9329" to="429,932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96,9295" to="429,9295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464;top:9295;width:101;height:67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600,9295" to="600,9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634;top:9329;width:67;height:33;flip: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634;top:9261;width:67;height:33;flip: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396,9261" to="599,9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;top:9125;width:67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498,9227" to="531,9227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498,9193" to="531,9193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498,9159" to="531,9159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566,9227" to="566,9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0;top:9210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34;top:9210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00;top:9176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34;top:9176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00;top:9142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34;top:9142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668;top:9125;width:101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702,9193" to="735,9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59" to="735,9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736;top:9261;width:169;height:101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940,9261" to="940,9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9363" to="1007,9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9329" to="1007,9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4;top:9261;width:33;height:33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009900" stroked="f" o:allowincell="f" style="position:absolute;left:804;top:9210;width:16;height:16;flip: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#009900" stroked="f" o:allowincell="f" style="position:absolute;left:838;top:9210;width:16;height:16;flip: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black" stroked="f" o:allowincell="f" style="position:absolute;left:804;top:9176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8;top:9176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2;top:9210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6;top:9210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72;top:9176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6;top:9176;width:16;height:16;flip: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4,9125" to="939,9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4;top:9125;width:33;height:101;flip: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group id="shape_0" style="position:absolute;left:10222;top:9091;width:714;height:340">
                  <v:rect id="shape_0" fillcolor="white" stroked="t" o:allowincell="f" style="position:absolute;left:10222;top:9091;width:713;height:339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868,9363" to="10901,9363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0868,9329" to="10901,9329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10868,9295" to="10901,9295" stroked="t" o:allowincell="f" style="position:absolute;flip:x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10732;top:9295;width:101;height:67;flip:x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10698,9295" to="10698,9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10596;top:9329;width:67;height:33;flip:x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10596;top:9261;width:67;height:33;flip:xy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line id="shape_0" from="10698,9261" to="10901,9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34;top:9125;width:67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766,9227" to="10799,9227" stroked="t" o:allowincell="f" style="position:absolute;flip:x">
                    <v:stroke color="#009900" weight="9360" joinstyle="miter" endcap="flat"/>
                    <v:fill o:detectmouseclick="t" on="false"/>
                    <w10:wrap type="none"/>
                  </v:line>
                  <v:line id="shape_0" from="10766,9193" to="10799,9193" stroked="t" o:allowincell="f" style="position:absolute;flip:x">
                    <v:stroke color="yellow" weight="9360" joinstyle="miter" endcap="flat"/>
                    <v:fill o:detectmouseclick="t" on="false"/>
                    <w10:wrap type="none"/>
                  </v:line>
                  <v:line id="shape_0" from="10766,9159" to="10799,9159" stroked="t" o:allowincell="f" style="position:absolute;flip:x">
                    <v:stroke color="yellow" weight="9360" joinstyle="miter" endcap="flat"/>
                    <v:fill o:detectmouseclick="t" on="false"/>
                    <w10:wrap type="none"/>
                  </v:line>
                  <v:line id="shape_0" from="10732,9227" to="10732,9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681;top:9210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47;top:9210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81;top:9176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47;top:9176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81;top:9142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47;top:9142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10528;top:9125;width:101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562,9193" to="10595,9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62,9159" to="10595,9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10392;top:9261;width:169;height:101;flip:x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10358,9261" to="10358,9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0,9363" to="10323,9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0,9329" to="10323,9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90;top:9261;width:33;height:33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#009900" stroked="f" o:allowincell="f" style="position:absolute;left:10477;top:9210;width:16;height:16;flip:x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#009900" stroked="f" o:allowincell="f" style="position:absolute;left:10443;top:9210;width:16;height:16;flip:xy;mso-wrap-style:none;v-text-anchor:middle">
                    <v:fill o:detectmouseclick="t" type="solid" color2="#ff66ff"/>
                    <v:stroke color="#3465a4" joinstyle="round" endcap="flat"/>
                    <w10:wrap type="none"/>
                  </v:rect>
                  <v:rect id="shape_0" fillcolor="black" stroked="f" o:allowincell="f" style="position:absolute;left:10477;top:9176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43;top:9176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09;top:9210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375;top:9210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409;top:9176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375;top:9176;width:16;height:16;flip:xy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358,9125" to="10493,91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90;top:9125;width:33;height:101;flip:xy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362;top:9431;width:713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2;top:9431;width:713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9916,5929" to="9916,94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group id="shape_0" style="position:absolute;left:2454;top:3832;width:268;height:259">
                  <v:line id="shape_0" from="2470,3856" to="2470,389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08,3856" to="2508,389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47,3855" to="2547,3890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2454;top:3941;width:108;height:76;flip:y;mso-wrap-style:none;v-text-anchor:middle;rotation:270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2470,4073" to="2546,4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6,3855" to="2586,4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47;top:3833;width:71;height:115;flip:y;mso-wrap-style:none;v-text-anchor:middle;rotation:270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2625,3964" to="2625,3999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2664,3964" to="2664,3999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2703,3964" to="2703,3999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26;top:4038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26;top:4074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65;top:4038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665;top:4074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04;top:4038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04;top:4074;width:17;height:18;flip:y;mso-wrap-style:none;v-text-anchor:middle;rotation:270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line id="shape_0" from="2776,5759" to="2776,1279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stroked="t" o:allowincell="f" style="position:absolute;left:2776;top:6575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2776;top:8003;width:1427;height:1427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line id="shape_0" from="2776,6575" to="3047,68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76,6847" to="2776,9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74,3848" path="m0,0c17,360,34,720,68,986c102,1252,159,1417,204,1598c249,1779,261,1881,340,2074c419,2267,567,2567,680,2754c793,2941,890,3060,1020,3196c1150,3332,1309,3468,1462,3570c1615,3672,1836,3768,1938,3808c2040,3848,2057,3828,2074,3808e" stroked="t" o:allowincell="f" style="position:absolute;left:2776;top:9431;width:2073;height:38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48,6575" to="4781,6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2,6575" to="4815,13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4612;top:6575;width:237;height:666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612;top:8309;width:203;height:13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612;top:9907;width:203;height:13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612;top:11471;width:203;height:16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group id="shape_0" style="position:absolute;left:2532;top:4280;width:332;height:320">
                  <v:line id="shape_0" from="2532,4412" to="2548,4442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65,4394" to="2582,442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599,4374" to="2615,4405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2571;top:4462;width:108;height:76;flip:y;mso-wrap-style:none;v-text-anchor:middle;rotation:299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2636,4565" to="2703,4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4355" to="2737,4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699;top:4282;width:71;height:115;flip:y;mso-wrap-style:none;v-text-anchor:middle;rotation:299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2720,4432" to="2736,4463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2754,4413" to="2770,4444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2788,4395" to="2805,4425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759;top:4489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76;top:4521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793;top:4471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10;top:4502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27;top:4452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45;top:4483;width:17;height:18;flip:y;mso-wrap-style:none;v-text-anchor:middle;rotation:299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886;top:4670;width:341;height:337">
                  <v:line id="shape_0" from="2886,4859" to="2911,4883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912,4831" to="2937,485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2938,4802" to="2963,4826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2947;top:4876;width:108;height:76;flip:y;mso-wrap-style:none;v-text-anchor:middle;rotation:316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3044,4952" to="3095,50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4774" to="3122,4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22;top:4669;width:71;height:115;flip:y;mso-wrap-style:none;v-text-anchor:middle;rotation:316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3071,4820" to="3096,4844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3098,4792" to="3123,4816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3124,4764" to="3150,4787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29;top:4860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6;top:4885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56;top:4831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82;top:4856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183;top:4803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09;top:4828;width:17;height:18;flip:y;mso-wrap-style:none;v-text-anchor:middle;rotation:316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3284;top:4886;width:302;height:319">
                  <v:line id="shape_0" from="3284,5136" to="3317,5147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296,5100" to="3329,511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307,5063" to="3341,5073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oval id="shape_0" fillcolor="#ccffff" stroked="t" o:allowincell="f" style="position:absolute;left:3359;top:5100;width:108;height:76;flip:y;mso-wrap-style:none;v-text-anchor:middle;rotation:341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3490,5132" to="3513,5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0,5026" to="3525,5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48;top:4887;width:71;height:115;flip:y;mso-wrap-style:none;v-text-anchor:middle;rotation:341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3436,5024" to="3469,5034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3448,4987" to="3481,4997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3460,4950" to="3494,4960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08;top:5030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42;top:5042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21;top:4993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55;top:5005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33;top:4956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567;top:4968;width:17;height:18;flip:y;mso-wrap-style:none;v-text-anchor:middle;rotation:341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2420;top:430;width:1132;height:1372">
                  <v:group id="shape_0" style="position:absolute;left:2420;top:1543;width:268;height:259">
                    <v:line id="shape_0" from="2436,1744" to="2436,177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474,1744" to="2474,177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13,1745" to="2513,1780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2420;top:1618;width:108;height:76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2436,1563" to="2512,1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2,1563" to="2552,17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13;top:1687;width:71;height:115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2591,1636" to="2591,1671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2630,1636" to="2630,1671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2669,1636" to="2669,1671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2592;top:1580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592;top:1544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31;top:1580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31;top:1544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70;top:1580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670;top:1544;width:17;height:18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2498;top:1034;width:332;height:318">
                    <v:line id="shape_0" from="2498,1193" to="2514,122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31,1211" to="2548,1241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565,1230" to="2581,1261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2537;top:1095;width:108;height:76;mso-wrap-style:none;v-text-anchor:middle;rotation:299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2602,1034" to="2669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9,1090" to="2703,1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65;top:1237;width:71;height:115;mso-wrap-style:none;v-text-anchor:middle;rotation:299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2686,1172" to="2702,1203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2720,1191" to="2736,1222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2754,1210" to="2771,1240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2725;top:1126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42;top:1094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59;top:1144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76;top:1113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793;top:1163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2811;top:1132;width:17;height:18;mso-wrap-style:none;v-text-anchor:middle;rotation:299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2852;top:629;width:341;height:337">
                    <v:line id="shape_0" from="2852,752" to="2877,77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878,780" to="2903,804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904,809" to="2929,833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2913;top:681;width:108;height:76;mso-wrap-style:none;v-text-anchor:middle;rotation:316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3010,628" to="3061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712" to="3088,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88;top:849;width:70;height:115;mso-wrap-style:none;v-text-anchor:middle;rotation:316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037,791" to="3062,815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064,819" to="3089,843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090,848" to="3116,871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095;top:756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2;top:731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22;top:785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48;top:760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49;top:813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175;top:788;width:17;height:18;mso-wrap-style:none;v-text-anchor:middle;rotation:316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3250;top:430;width:302;height:318">
                    <v:line id="shape_0" from="3250,488" to="3283,499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262,524" to="3295,535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273,562" to="3307,572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3325;top:458;width:108;height:76;mso-wrap-style:none;v-text-anchor:middle;rotation:341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3456,431" to="3479,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541" to="3491,6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314;top:632;width:71;height:115;mso-wrap-style:none;v-text-anchor:middle;rotation:341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402,601" to="3435,611" stroked="t" o:allowincell="f" style="position:absolute;flip:y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414,638" to="3447,648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426,675" to="3460,685" stroked="t" o:allowincell="f" style="position:absolute;flip:y">
                      <v:stroke color="yellow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474;top:586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08;top:574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87;top:623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21;top:611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499;top:660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533;top:648;width:17;height:18;mso-wrap-style:none;v-text-anchor:middle;rotation:341"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line id="shape_0" from="8488,5759" to="8488,1279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stroked="t" o:allowincell="f" style="position:absolute;left:7060;top:6575;width:1427;height:1427;flip:x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rect id="shape_0" stroked="t" o:allowincell="f" style="position:absolute;left:7060;top:8003;width:1427;height:1427;flip:x;mso-wrap-style:none;v-text-anchor:middle">
                  <v:fill o:detectmouseclick="t" on="false"/>
                  <v:stroke color="#969696" weight="9360" joinstyle="miter" endcap="flat"/>
                  <w10:wrap type="none"/>
                </v:rect>
                <v:line id="shape_0" from="8216,6575" to="8487,684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488,6847" to="8488,9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074,3848" path="m0,0c17,360,34,720,68,986c102,1252,159,1417,204,1598c249,1779,261,1881,340,2074c419,2267,567,2567,680,2754c793,2941,890,3060,1020,3196c1150,3332,1309,3468,1462,3570c1615,3672,1836,3768,1938,3808c2040,3848,2057,3828,2074,3808e" stroked="t" o:allowincell="f" style="position:absolute;left:6414;top:9431;width:2073;height:384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482,6575" to="8215,65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48,6575" to="6481,132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6414;top:6575;width:237;height:6663;flip:x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448;top:8309;width:203;height:135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448;top:9907;width:203;height:135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448;top:11471;width:203;height:169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8;top:3991;width:237;height:74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black" stroked="f" o:allowincell="f" style="position:absolute;left:7808;top:3991;width:713;height:10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14;top:4093;width:135;height:67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#666699" stroked="t" o:allowincell="f" style="position:absolute;left:4136;top:5317;width:203;height:37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6992;top:5283;width:203;height:373;mso-wrap-style:none;v-text-anchor:middle">
                  <v:fill o:detectmouseclick="t" type="solid" color2="#999966"/>
                  <v:stroke color="black" weight="9360" joinstyle="miter" endcap="flat"/>
                  <w10:wrap type="none"/>
                </v:rect>
                <v:rect id="shape_0" fillcolor="#666699" stroked="t" o:allowincell="f" style="position:absolute;left:22;top:6813;width:135;height:1461;mso-wrap-style:none;v-text-anchor:middle">
                  <v:fill o:detectmouseclick="t" type="solid" color2="#999966"/>
                  <v:stroke color="black" weight="19080" joinstyle="miter" endcap="flat"/>
                  <w10:wrap type="none"/>
                </v:rect>
                <v:rect id="shape_0" fillcolor="#666699" stroked="t" o:allowincell="f" style="position:absolute;left:11140;top:6813;width:135;height:1461;mso-wrap-style:none;v-text-anchor:middle">
                  <v:fill o:detectmouseclick="t" type="solid" color2="#999966"/>
                  <v:stroke color="black" weight="19080" joinstyle="miter" endcap="flat"/>
                  <w10:wrap type="none"/>
                </v:rect>
                <v:rect id="shape_0" fillcolor="#d5d5eb" stroked="t" o:allowincell="f" style="position:absolute;left:3864;top:-735;width:3501;height:203;mso-wrap-style:none;v-text-anchor:middle">
                  <v:fill o:detectmouseclick="t" type="solid" color2="#2a2a14"/>
                  <v:stroke color="black" weight="9360" joinstyle="miter" endcap="flat"/>
                  <w10:wrap type="none"/>
                </v:rect>
                <v:line id="shape_0" from="4204,-999" to="4204,240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632,-999" to="5632,172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60,-999" to="7060,870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204,-81" to="4204,22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000,-81" to="4203,-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000,-319" to="4000,-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864,-319" to="3999,-31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864,-999" to="3864,-32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7026;top:-999;width:339;height:1222">
                  <v:line id="shape_0" from="7026,-81" to="7026,22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026,-81" to="7229,-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0,-319" to="7230,-8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0,-319" to="7365,-3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6,-999" to="7366,-32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632,13723" to="5632,14708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4204,13723" to="4204,141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060,13723" to="7060,1416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382;top:1101;width:8499;height:13973;flip:y;mso-wrap-style:none;v-text-anchor:middle">
                  <v:fill o:detectmouseclick="t" type="solid" color2="#999966"/>
                  <v:stroke color="black" weight="28440" joinstyle="miter" endcap="flat"/>
                  <w10:wrap type="none"/>
                </v:rect>
                <v:group id="shape_0" style="position:absolute;left:2129;top:11811;width:2687;height:3026">
                  <v:rect id="shape_0" fillcolor="#333333" stroked="t" o:allowincell="f" style="position:absolute;left:4476;top:14429;width:339;height:407;mso-wrap-style:none;v-text-anchor:middle;rotation:20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3524;top:13850;width:339;height:407;mso-wrap-style:none;v-text-anchor:middle;rotation:36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2673;top:12830;width:339;height:407;mso-wrap-style:none;v-text-anchor:middle;rotation:55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2129;top:11810;width:339;height:407;mso-wrap-style:none;v-text-anchor:middle;rotation:63">
                    <v:fill o:detectmouseclick="t" type="solid" color2="#cccccc"/>
                    <v:stroke color="black" weight="28440" joinstyle="miter" endcap="flat"/>
                    <w10:wrap type="none"/>
                  </v:rect>
                </v:group>
                <v:shape id="shape_0" coordsize="2176,1598" path="m0,0l170,0l170,578l408,578l408,782l1088,782l1088,544l1428,544l1632,0l1904,0l1904,578l2176,578l2176,1054l1938,1054l1938,1598l238,1598l0,1502l0,0xe" fillcolor="#666699" stroked="t" o:allowincell="f" style="position:absolute;left:-12;top:8785;width:2175;height:1597;mso-wrap-style:none;v-text-anchor:middle">
                  <v:fill o:detectmouseclick="t" type="solid" color2="#999966"/>
                  <v:stroke color="black" weight="28440" joinstyle="round" endcap="flat"/>
                  <w10:wrap type="none"/>
                </v:shape>
                <v:shape id="shape_0" coordsize="2176,1598" path="m0,0l170,0l170,578l408,578l408,782l1088,782l1088,544l1428,544l1632,0l1904,0l1904,578l2176,578l2176,1054l1938,1054l1938,1598l238,1598l0,1502l0,0xe" fillcolor="#666699" stroked="t" o:allowincell="f" style="position:absolute;left:9134;top:8785;width:2175;height:1597;flip:x;mso-wrap-style:none;v-text-anchor:middle">
                  <v:fill o:detectmouseclick="t" type="solid" color2="#999966"/>
                  <v:stroke color="black" weight="28440" joinstyle="round" endcap="flat"/>
                  <w10:wrap type="none"/>
                </v:shape>
                <v:group id="shape_0" style="position:absolute;left:6447;top:11819;width:2687;height:3026">
                  <v:rect id="shape_0" fillcolor="#333333" stroked="t" o:allowincell="f" style="position:absolute;left:6447;top:14437;width:339;height:407;flip:x;mso-wrap-style:none;v-text-anchor:middle;rotation:20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7399;top:13858;width:339;height:407;flip:x;mso-wrap-style:none;v-text-anchor:middle;rotation:36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8250;top:12838;width:339;height:407;flip:x;mso-wrap-style:none;v-text-anchor:middle;rotation:55">
                    <v:fill o:detectmouseclick="t" type="solid" color2="#cccccc"/>
                    <v:stroke color="black" weight="28440" joinstyle="miter" endcap="flat"/>
                    <w10:wrap type="none"/>
                  </v:rect>
                  <v:rect id="shape_0" fillcolor="#333333" stroked="t" o:allowincell="f" style="position:absolute;left:8793;top:11818;width:339;height:407;flip:x;mso-wrap-style:none;v-text-anchor:middle;rotation:63">
                    <v:fill o:detectmouseclick="t" type="solid" color2="#cccccc"/>
                    <v:stroke color="black" weight="28440" joinstyle="miter" endcap="flat"/>
                    <w10:wrap type="none"/>
                  </v:rect>
                </v:group>
                <v:group id="shape_0" style="position:absolute;left:3235;top:6591;width:1412;height:4947">
                  <v:rect id="shape_0" fillcolor="#d5d5eb" stroked="t" o:allowincell="f" style="position:absolute;left:3932;top:6847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6591;width:714;height:662">
                    <v:rect id="shape_0" fillcolor="white" stroked="t" o:allowincell="f" style="position:absolute;left:3678;top:6762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6609" to="4136,664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6609" to="4102,664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6609" to="4068,6642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6694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6813" to="4135,68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6864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6864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6609" to="4034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6592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6711" to="4000,6744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6711" to="3966,674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6711" to="3932,674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6779" to="4000,6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681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684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681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684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681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684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6881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6915" to="3966,6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6915" to="3932,6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6983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7153" to="4135,71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7187" to="4136,7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7187" to="4102,7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7187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7017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7051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01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05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708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711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08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11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7017" to="3898,7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7153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6812;width:527;height:272">
                    <v:roundrect id="shape_0" fillcolor="silver" stroked="t" o:allowincell="f" style="position:absolute;left:3490;top:6813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6915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6932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932;top:7561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7305;width:714;height:663">
                    <v:rect id="shape_0" fillcolor="white" stroked="t" o:allowincell="f" style="position:absolute;left:3678;top:7476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7323" to="4136,735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7323" to="4102,735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7323" to="4068,7356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7408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7527" to="4135,75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7578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7578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7323" to="4034,7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7306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7425" to="4000,7458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7425" to="3966,745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7425" to="3932,745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7493" to="4000,7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752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756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52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56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752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756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7595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7629" to="3966,7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7629" to="3932,7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7697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7867" to="4135,7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7901" to="4136,7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7901" to="4102,7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7901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7731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7765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73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76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779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783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79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783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7731" to="3898,7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7867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7527;width:527;height:272">
                    <v:roundrect id="shape_0" fillcolor="silver" stroked="t" o:allowincell="f" style="position:absolute;left:3490;top:7527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7629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7646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932;top:8275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8019;width:714;height:662">
                    <v:rect id="shape_0" fillcolor="white" stroked="t" o:allowincell="f" style="position:absolute;left:3678;top:8190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8037" to="4136,807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8037" to="4102,807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8037" to="4068,8070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8122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8241" to="4135,8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8292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8292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8037" to="4034,8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8020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8139" to="4000,8172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8139" to="3966,8172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8139" to="3932,8172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8207" to="4000,8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824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827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24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27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824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827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8309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8343" to="3966,8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8343" to="3932,8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8411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8581" to="4135,85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8615" to="4136,8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8615" to="4102,8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8615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8445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8479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44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47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851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854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51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54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8445" to="3898,8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8581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8240;width:527;height:272">
                    <v:roundrect id="shape_0" fillcolor="silver" stroked="t" o:allowincell="f" style="position:absolute;left:3490;top:8241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8343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8360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932;top:8989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8734;width:714;height:663">
                    <v:rect id="shape_0" fillcolor="white" stroked="t" o:allowincell="f" style="position:absolute;left:3678;top:8904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8751" to="4136,878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8751" to="4102,878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8751" to="4068,8784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8836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8955" to="4135,89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9006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9006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8751" to="4034,8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8734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8853" to="4000,8886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8853" to="3966,8886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8853" to="3932,8886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8921" to="4000,8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895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898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95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898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895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898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9023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9057" to="3966,9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9057" to="3932,9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9125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9295" to="4135,92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9329" to="4136,9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9329" to="4102,9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9329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9159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9193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15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19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922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926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22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26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9159" to="3898,9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9295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8954;width:527;height:272">
                    <v:roundrect id="shape_0" fillcolor="silver" stroked="t" o:allowincell="f" style="position:absolute;left:3490;top:8955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9057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9074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932;top:9703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9447;width:714;height:663">
                    <v:rect id="shape_0" fillcolor="white" stroked="t" o:allowincell="f" style="position:absolute;left:3678;top:9618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9465" to="4136,94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9465" to="4102,94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9465" to="4068,9498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9550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9669" to="4135,9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9720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9720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9465" to="4034,9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9448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9567" to="4000,9600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9567" to="3966,9600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9567" to="3932,9600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9635" to="4000,9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966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970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66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70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966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970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9737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9771" to="3966,9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9771" to="3932,9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9839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10009" to="4135,100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10043" to="4136,10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10043" to="4102,10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10043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9873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9907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87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90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994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997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94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997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9873" to="3898,10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10009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9668;width:527;height:272">
                    <v:roundrect id="shape_0" fillcolor="silver" stroked="t" o:allowincell="f" style="position:absolute;left:3490;top:9669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9771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9788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932;top:10417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10161;width:714;height:662">
                    <v:rect id="shape_0" fillcolor="white" stroked="t" o:allowincell="f" style="position:absolute;left:3678;top:10332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10179" to="4136,1021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10179" to="4102,1021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10179" to="4068,10212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10264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10383" to="4135,103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10434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10434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10179" to="4034,10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10162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10281" to="4000,10314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10281" to="3966,1031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10281" to="3932,1031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10349" to="4000,10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1038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1041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038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041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1038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1041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10451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10485" to="3966,10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10485" to="3932,10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10553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10723" to="4135,10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10757" to="4136,10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10757" to="4102,10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10757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10587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10621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058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062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1065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1068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065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068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10587" to="3898,10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10723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10382;width:527;height:272">
                    <v:roundrect id="shape_0" fillcolor="silver" stroked="t" o:allowincell="f" style="position:absolute;left:3490;top:10383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10485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10502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3932;top:11131;width:713;height:169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3677;top:10875;width:714;height:663">
                    <v:rect id="shape_0" fillcolor="white" stroked="t" o:allowincell="f" style="position:absolute;left:3678;top:11046;width:713;height:339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136,10893" to="4136,10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02,10893" to="4102,10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068,10893" to="4068,10926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51;top:10978;width:101;height:67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68,11097" to="4135,110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4086;top:11148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4018;top:11148;width:67;height:33;flip:x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4034,10893" to="4034,11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15;top:10876;width:67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4000,10995" to="4000,11028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3966,10995" to="3966,1102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3932,10995" to="3932,1102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4000,11063" to="4000,1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3983;top:1109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1113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109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113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11097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15;top:1113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3898;top:11165;width:101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3966,11199" to="3966,1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11199" to="3932,1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4001;top:11267;width:169;height:101;flip:x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4034,11437" to="4135,11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6,11471" to="4136,11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2,11471" to="4102,11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34;top:11471;width:33;height:33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3983;top:11301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3983;top:11335;width:16;height:16;flip:x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1301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1335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1136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83;top:1140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1369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3949;top:11403;width:16;height:16;flip:x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3898,11301" to="3898,11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932;top:11437;width:33;height:101;flip:x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3235;top:11097;width:527;height:272">
                    <v:roundrect id="shape_0" fillcolor="silver" stroked="t" o:allowincell="f" style="position:absolute;left:3490;top:11097;width:271;height:271;flip:x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3286;top:11199;width:339;height:67;flip:x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3235;top:11216;width:339;height:33;flip:x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618;top:6591;width:1412;height:4947">
                  <v:rect id="shape_0" fillcolor="#d5d5eb" stroked="t" o:allowincell="f" style="position:absolute;left:6618;top:6847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6591;width:714;height:662">
                    <v:rect id="shape_0" fillcolor="white" stroked="t" o:allowincell="f" style="position:absolute;left:6874;top:6762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6609" to="7128,664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6609" to="7162,664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6609" to="7196,6642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6694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6813" to="7195,6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6864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6864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6609" to="7230,6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6592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6711" to="7264,6744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6711" to="7298,674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6711" to="7332,674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6779" to="7264,6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681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684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681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684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681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684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6881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6915" to="7298,6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6915" to="7332,6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6983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7153" to="7229,7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7187" to="7128,7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7187" to="7162,72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7187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7017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7051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01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05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708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711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08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11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7017" to="7366,7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7153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6812;width:527;height:272">
                    <v:roundrect id="shape_0" fillcolor="silver" stroked="t" o:allowincell="f" style="position:absolute;left:7502;top:6813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6915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6932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18;top:7561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7305;width:714;height:663">
                    <v:rect id="shape_0" fillcolor="white" stroked="t" o:allowincell="f" style="position:absolute;left:6874;top:7476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7323" to="7128,735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7323" to="7162,735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7323" to="7196,7356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7408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7527" to="7195,7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7578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7578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7323" to="7230,7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7306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7425" to="7264,7458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7425" to="7298,745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7425" to="7332,745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7493" to="7264,7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752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756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52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56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752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756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7595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7629" to="7298,7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7629" to="7332,7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7697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7867" to="7229,7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7901" to="7128,7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7901" to="7162,7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7901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7731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7765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73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76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779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783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79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783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7731" to="7366,7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7867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7527;width:527;height:272">
                    <v:roundrect id="shape_0" fillcolor="silver" stroked="t" o:allowincell="f" style="position:absolute;left:7502;top:7527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7629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7646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18;top:8275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8019;width:714;height:662">
                    <v:rect id="shape_0" fillcolor="white" stroked="t" o:allowincell="f" style="position:absolute;left:6874;top:8190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8037" to="7128,807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8037" to="7162,807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8037" to="7196,8070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8122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8241" to="7195,8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8292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8292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8037" to="7230,8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8020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8139" to="7264,8172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8139" to="7298,8172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8139" to="7332,8172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8207" to="7264,8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824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827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24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27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824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827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8309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8343" to="7298,8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8343" to="7332,8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8411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8581" to="7229,8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8615" to="7128,8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8615" to="7162,8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8615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8445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8479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44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47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851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854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51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54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8445" to="7366,8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8581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8240;width:527;height:272">
                    <v:roundrect id="shape_0" fillcolor="silver" stroked="t" o:allowincell="f" style="position:absolute;left:7502;top:8241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8343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8360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18;top:8989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8734;width:714;height:663">
                    <v:rect id="shape_0" fillcolor="white" stroked="t" o:allowincell="f" style="position:absolute;left:6874;top:8904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8751" to="7128,878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8751" to="7162,878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8751" to="7196,8784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8836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8955" to="7195,89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9006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9006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8751" to="7230,8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8734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8853" to="7264,8886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8853" to="7298,8886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8853" to="7332,8886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8921" to="7264,89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895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898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95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898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895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898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9023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9057" to="7298,9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9057" to="7332,9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9125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9295" to="7229,9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9329" to="7128,9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9329" to="7162,9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9329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9159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9193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15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19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922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926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22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26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9159" to="7366,9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9295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8954;width:527;height:272">
                    <v:roundrect id="shape_0" fillcolor="silver" stroked="t" o:allowincell="f" style="position:absolute;left:7502;top:8955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9057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9074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18;top:9703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9447;width:714;height:663">
                    <v:rect id="shape_0" fillcolor="white" stroked="t" o:allowincell="f" style="position:absolute;left:6874;top:9618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9465" to="7128,94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9465" to="7162,949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9465" to="7196,9498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9550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9669" to="7195,9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9720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9720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9465" to="7230,9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9448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9567" to="7264,9600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9567" to="7298,9600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9567" to="7332,9600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9635" to="7264,9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966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970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66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70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966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970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9737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9771" to="7298,9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9771" to="7332,9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9839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10009" to="7229,10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10043" to="7128,10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10043" to="7162,10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10043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9873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9907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87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90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994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997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94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997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9873" to="7366,10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10009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9668;width:527;height:272">
                    <v:roundrect id="shape_0" fillcolor="silver" stroked="t" o:allowincell="f" style="position:absolute;left:7502;top:9669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9771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9788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18;top:10417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10161;width:714;height:662">
                    <v:rect id="shape_0" fillcolor="white" stroked="t" o:allowincell="f" style="position:absolute;left:6874;top:10332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10179" to="7128,1021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10179" to="7162,1021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10179" to="7196,10212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10264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10383" to="7195,10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10434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10434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10179" to="7230,10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10162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10281" to="7264,10314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10281" to="7298,1031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10281" to="7332,10314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10349" to="7264,10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1038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1041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038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041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1038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1041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10451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10485" to="7298,10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10485" to="7332,10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10553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10723" to="7229,10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10757" to="7128,10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10757" to="7162,10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10757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10587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10621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058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062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1065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1068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065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068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10587" to="7366,10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10723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10382;width:527;height:272">
                    <v:roundrect id="shape_0" fillcolor="silver" stroked="t" o:allowincell="f" style="position:absolute;left:7502;top:10383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10485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10502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d5d5eb" stroked="t" o:allowincell="f" style="position:absolute;left:6618;top:11131;width:713;height:169;flip:x;mso-wrap-style:none;v-text-anchor:middle;rotation:270">
                    <v:fill o:detectmouseclick="t" color2="black"/>
                    <v:stroke color="black" weight="9360" joinstyle="miter" endcap="flat"/>
                    <w10:wrap type="none"/>
                  </v:rect>
                  <v:group id="shape_0" style="position:absolute;left:6873;top:10875;width:714;height:663">
                    <v:rect id="shape_0" fillcolor="white" stroked="t" o:allowincell="f" style="position:absolute;left:6874;top:11046;width:713;height:339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128,10893" to="7128,10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62,10893" to="7162,10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196,10893" to="7196,10926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111;top:10978;width:101;height:67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11097" to="7195,11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#ffcc00" stroked="t" o:allowincell="f" style="position:absolute;left:7112;top:11148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rect id="shape_0" fillcolor="#ffcc00" stroked="t" o:allowincell="f" style="position:absolute;left:7180;top:11148;width:67;height:33;flip:y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rect>
                    <v:line id="shape_0" from="7230,10893" to="7230,11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81;top:10876;width:67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64,10995" to="7264,11028" stroked="t" o:allowincell="f" style="position:absolute">
                      <v:stroke color="#009900" weight="9360" joinstyle="miter" endcap="flat"/>
                      <v:fill o:detectmouseclick="t" on="false"/>
                      <w10:wrap type="none"/>
                    </v:line>
                    <v:line id="shape_0" from="7298,10995" to="7298,1102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332,10995" to="7332,11028" stroked="t" o:allowincell="f" style="position:absolute">
                      <v:stroke color="yellow" weight="9360" joinstyle="miter" endcap="flat"/>
                      <v:fill o:detectmouseclick="t" on="false"/>
                      <w10:wrap type="none"/>
                    </v:line>
                    <v:line id="shape_0" from="7264,11063" to="7264,1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black" stroked="f" o:allowincell="f" style="position:absolute;left:7264;top:1109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1113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109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113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11097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332;top:1113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7264;top:11165;width:101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line id="shape_0" from="7298,11199" to="7298,1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2,11199" to="7332,11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#ccffff" stroked="t" o:allowincell="f" style="position:absolute;left:7095;top:11267;width:169;height:101;flip:y;mso-wrap-style:none;v-text-anchor:middle;rotation:270">
                      <v:fill o:detectmouseclick="t" type="solid" color2="#330000"/>
                      <v:stroke color="black" weight="9360" joinstyle="miter" endcap="flat"/>
                      <w10:wrap type="none"/>
                    </v:oval>
                    <v:line id="shape_0" from="7128,11437" to="7229,11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8,11471" to="7128,11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2,11471" to="7162,11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6;top:11471;width:33;height:33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  <v:rect id="shape_0" fillcolor="#009900" stroked="f" o:allowincell="f" style="position:absolute;left:7264;top:11301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#009900" stroked="f" o:allowincell="f" style="position:absolute;left:7264;top:11335;width:16;height:16;flip:y;mso-wrap-style:none;v-text-anchor:middle;rotation:270">
                      <v:fill o:detectmouseclick="t" type="solid" color2="#ff66ff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1301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1335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1136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64;top:1140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1369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7298;top:11403;width:16;height:16;flip:y;mso-wrap-style:none;v-text-anchor:middle;rotation:270">
                      <v:fill o:detectmouseclick="t" type="solid" color2="white"/>
                      <v:stroke color="#3465a4" joinstyle="round" endcap="flat"/>
                      <w10:wrap type="none"/>
                    </v:rect>
                    <v:line id="shape_0" from="7366,11301" to="7366,11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98;top:11437;width:33;height:101;flip:y;mso-wrap-style:none;v-text-anchor:middle;rotation:270">
                      <v:fill o:detectmouseclick="t" color2="#757575"/>
                      <v:stroke color="black" weight="9360" joinstyle="miter" endcap="flat"/>
                      <w10:wrap type="none"/>
                    </v:rect>
                  </v:group>
                  <v:group id="shape_0" style="position:absolute;left:7502;top:11097;width:527;height:272">
                    <v:roundrect id="shape_0" fillcolor="silver" stroked="t" o:allowincell="f" style="position:absolute;left:7502;top:11097;width:271;height:271;mso-wrap-style:none;v-text-anchor:middle;rotation:270">
                      <v:fill o:detectmouseclick="t" color2="#585858"/>
                      <v:stroke color="black" weight="9360" joinstyle="miter" endcap="flat"/>
                      <w10:wrap type="none"/>
                    </v:roundrect>
                    <v:shape id="shape_0" fillcolor="silver" stroked="t" o:allowincell="f" style="position:absolute;left:7638;top:11199;width:339;height:67;flip:y;mso-wrap-style:none;v-text-anchor:middle;rotation:90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689;top:11216;width:339;height:33;mso-wrap-style:none;v-text-anchor:middle;rotation:27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Executor-Class 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ommand Ship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ridge</w:t>
      </w:r>
      <w:r>
        <w:rPr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t the Battle of Hoth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86" w:right="318" w:gutter="0" w:header="0" w:top="30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40:00Z</dcterms:created>
  <dc:creator>Thomas Kathmann</dc:creator>
  <dc:description/>
  <dc:language>en-US</dc:language>
  <cp:lastModifiedBy>Thomas Kathmann</cp:lastModifiedBy>
  <dcterms:modified xsi:type="dcterms:W3CDTF">2002-02-01T12:07:00Z</dcterms:modified>
  <cp:revision>3</cp:revision>
  <dc:subject/>
  <dc:title> </dc:title>
</cp:coreProperties>
</file>