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6725</wp:posOffset>
                </wp:positionH>
                <wp:positionV relativeFrom="paragraph">
                  <wp:posOffset>6551930</wp:posOffset>
                </wp:positionV>
                <wp:extent cx="1649730" cy="437515"/>
                <wp:effectExtent l="538480" t="0" r="5384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9600">
                          <a:off x="0" y="0"/>
                          <a:ext cx="1649880" cy="437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36.8pt;margin-top:515.85pt;width:129.85pt;height:34.4pt;flip:x;mso-wrap-style:none;v-text-anchor:middle;rotation:315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6820</wp:posOffset>
                </wp:positionH>
                <wp:positionV relativeFrom="paragraph">
                  <wp:posOffset>6997700</wp:posOffset>
                </wp:positionV>
                <wp:extent cx="4749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551pt" to="233.95pt,551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6522720</wp:posOffset>
                </wp:positionV>
                <wp:extent cx="41021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13.6pt" to="205.05pt,513.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0</wp:posOffset>
                </wp:positionH>
                <wp:positionV relativeFrom="paragraph">
                  <wp:posOffset>6479540</wp:posOffset>
                </wp:positionV>
                <wp:extent cx="0" cy="5454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510.2pt" to="200pt,553.1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225</wp:posOffset>
                </wp:positionH>
                <wp:positionV relativeFrom="paragraph">
                  <wp:posOffset>6557010</wp:posOffset>
                </wp:positionV>
                <wp:extent cx="1649730" cy="438150"/>
                <wp:effectExtent l="538480" t="0" r="537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0400">
                          <a:off x="0" y="0"/>
                          <a:ext cx="1649880" cy="43812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11.75pt;margin-top:516.3pt;width:129.85pt;height:34.45pt;mso-wrap-style:none;v-text-anchor:middle;rotation:315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3390</wp:posOffset>
                </wp:positionH>
                <wp:positionV relativeFrom="paragraph">
                  <wp:posOffset>7003415</wp:posOffset>
                </wp:positionV>
                <wp:extent cx="1316990" cy="453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235.7pt;margin-top:551.45pt;width:103.65pt;height:35.65pt;mso-wrap-style:none;v-text-anchor:middle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5190</wp:posOffset>
                </wp:positionH>
                <wp:positionV relativeFrom="paragraph">
                  <wp:posOffset>202565</wp:posOffset>
                </wp:positionV>
                <wp:extent cx="3261360" cy="77006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1240" cy="770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2" h="11166">
                              <a:moveTo>
                                <a:pt x="832" y="11166"/>
                              </a:moveTo>
                              <a:lnTo>
                                <a:pt x="408" y="9486"/>
                              </a:lnTo>
                              <a:lnTo>
                                <a:pt x="0" y="9486"/>
                              </a:lnTo>
                              <a:lnTo>
                                <a:pt x="0" y="3502"/>
                              </a:lnTo>
                              <a:lnTo>
                                <a:pt x="136" y="3230"/>
                              </a:lnTo>
                              <a:lnTo>
                                <a:pt x="306" y="3026"/>
                              </a:lnTo>
                              <a:lnTo>
                                <a:pt x="544" y="2822"/>
                              </a:lnTo>
                              <a:lnTo>
                                <a:pt x="714" y="2720"/>
                              </a:lnTo>
                              <a:lnTo>
                                <a:pt x="850" y="2176"/>
                              </a:lnTo>
                              <a:lnTo>
                                <a:pt x="2142" y="1326"/>
                              </a:lnTo>
                              <a:lnTo>
                                <a:pt x="2550" y="1292"/>
                              </a:lnTo>
                              <a:lnTo>
                                <a:pt x="2720" y="884"/>
                              </a:lnTo>
                              <a:lnTo>
                                <a:pt x="2720" y="646"/>
                              </a:lnTo>
                              <a:lnTo>
                                <a:pt x="2958" y="0"/>
                              </a:lnTo>
                              <a:lnTo>
                                <a:pt x="4828" y="0"/>
                              </a:lnTo>
                              <a:lnTo>
                                <a:pt x="4832" y="11166"/>
                              </a:lnTo>
                              <a:lnTo>
                                <a:pt x="832" y="1116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2,11166" path="m832,11166l408,9486l0,9486l0,3502l136,3230l306,3026l544,2822l714,2720l850,2176l2142,1326l2550,1292l2720,884l2720,646l2958,0l4828,0l4832,11166l832,11166xe" stroked="t" o:allowincell="f" style="position:absolute;margin-left:269.7pt;margin-top:15.95pt;width:256.75pt;height:606.3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209550</wp:posOffset>
                </wp:positionV>
                <wp:extent cx="3260090" cy="77006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0160" cy="770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2" h="11166">
                              <a:moveTo>
                                <a:pt x="832" y="11166"/>
                              </a:moveTo>
                              <a:lnTo>
                                <a:pt x="408" y="9486"/>
                              </a:lnTo>
                              <a:lnTo>
                                <a:pt x="0" y="9486"/>
                              </a:lnTo>
                              <a:lnTo>
                                <a:pt x="0" y="3502"/>
                              </a:lnTo>
                              <a:lnTo>
                                <a:pt x="136" y="3230"/>
                              </a:lnTo>
                              <a:lnTo>
                                <a:pt x="306" y="3026"/>
                              </a:lnTo>
                              <a:lnTo>
                                <a:pt x="544" y="2822"/>
                              </a:lnTo>
                              <a:lnTo>
                                <a:pt x="714" y="2720"/>
                              </a:lnTo>
                              <a:lnTo>
                                <a:pt x="850" y="2176"/>
                              </a:lnTo>
                              <a:lnTo>
                                <a:pt x="2142" y="1326"/>
                              </a:lnTo>
                              <a:lnTo>
                                <a:pt x="2550" y="1292"/>
                              </a:lnTo>
                              <a:lnTo>
                                <a:pt x="2720" y="884"/>
                              </a:lnTo>
                              <a:lnTo>
                                <a:pt x="2720" y="646"/>
                              </a:lnTo>
                              <a:lnTo>
                                <a:pt x="2958" y="0"/>
                              </a:lnTo>
                              <a:lnTo>
                                <a:pt x="4828" y="0"/>
                              </a:lnTo>
                              <a:lnTo>
                                <a:pt x="4832" y="11166"/>
                              </a:lnTo>
                              <a:lnTo>
                                <a:pt x="832" y="1116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2,11166" path="m832,11166l408,9486l0,9486l0,3502l136,3230l306,3026l544,2822l714,2720l850,2176l2142,1326l2550,1292l2720,884l2720,646l2958,0l4828,0l4832,11166l832,11166xe" stroked="t" o:allowincell="f" style="position:absolute;margin-left:50.4pt;margin-top:16.5pt;width:256.65pt;height:60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3390</wp:posOffset>
                </wp:positionH>
                <wp:positionV relativeFrom="paragraph">
                  <wp:posOffset>6096635</wp:posOffset>
                </wp:positionV>
                <wp:extent cx="1360170" cy="90678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9068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35.7pt;margin-top:480.05pt;width:107.05pt;height:71.35pt;mso-wrap-style:none;v-text-anchor:middle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4310</wp:posOffset>
                </wp:positionH>
                <wp:positionV relativeFrom="paragraph">
                  <wp:posOffset>1109345</wp:posOffset>
                </wp:positionV>
                <wp:extent cx="1856740" cy="110109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1101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15.3pt;margin-top:87.35pt;width:146.15pt;height:86.65pt;mso-wrap-style:none;v-text-anchor:middle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0170</wp:posOffset>
                </wp:positionH>
                <wp:positionV relativeFrom="paragraph">
                  <wp:posOffset>2469515</wp:posOffset>
                </wp:positionV>
                <wp:extent cx="323850" cy="4533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307.1pt;margin-top:194.45pt;width:25.45pt;height:35.65pt;mso-wrap-style:none;v-text-anchor:middle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2469515</wp:posOffset>
                </wp:positionV>
                <wp:extent cx="323850" cy="4533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245.9pt;margin-top:194.45pt;width:25.45pt;height:35.65pt;flip:x;mso-wrap-style:none;v-text-anchor:middle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6780</wp:posOffset>
                </wp:positionH>
                <wp:positionV relativeFrom="paragraph">
                  <wp:posOffset>2469515</wp:posOffset>
                </wp:positionV>
                <wp:extent cx="453390" cy="4533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194.4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6780</wp:posOffset>
                </wp:positionH>
                <wp:positionV relativeFrom="paragraph">
                  <wp:posOffset>2922905</wp:posOffset>
                </wp:positionV>
                <wp:extent cx="453390" cy="4533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230.1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4795</wp:posOffset>
                </wp:positionH>
                <wp:positionV relativeFrom="paragraph">
                  <wp:posOffset>1670050</wp:posOffset>
                </wp:positionV>
                <wp:extent cx="897255" cy="29273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1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31.5pt" to="191.4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9510</wp:posOffset>
                </wp:positionH>
                <wp:positionV relativeFrom="paragraph">
                  <wp:posOffset>1454150</wp:posOffset>
                </wp:positionV>
                <wp:extent cx="2540" cy="2279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14.5pt" to="191.45pt,1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265</wp:posOffset>
                </wp:positionH>
                <wp:positionV relativeFrom="paragraph">
                  <wp:posOffset>1670050</wp:posOffset>
                </wp:positionV>
                <wp:extent cx="898525" cy="29273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85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31.5pt" to="457.65pt,15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265</wp:posOffset>
                </wp:positionH>
                <wp:positionV relativeFrom="paragraph">
                  <wp:posOffset>1454150</wp:posOffset>
                </wp:positionV>
                <wp:extent cx="3175" cy="2279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14.5pt" to="387.15pt,13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6780</wp:posOffset>
                </wp:positionH>
                <wp:positionV relativeFrom="paragraph">
                  <wp:posOffset>1109345</wp:posOffset>
                </wp:positionV>
                <wp:extent cx="453390" cy="4533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87.35pt;width:35.65pt;height:35.6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780</wp:posOffset>
                </wp:positionH>
                <wp:positionV relativeFrom="paragraph">
                  <wp:posOffset>2016125</wp:posOffset>
                </wp:positionV>
                <wp:extent cx="453390" cy="4533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158.75pt;width:35.65pt;height:35.6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6780</wp:posOffset>
                </wp:positionH>
                <wp:positionV relativeFrom="paragraph">
                  <wp:posOffset>4736465</wp:posOffset>
                </wp:positionV>
                <wp:extent cx="453390" cy="4533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372.9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6780</wp:posOffset>
                </wp:positionH>
                <wp:positionV relativeFrom="paragraph">
                  <wp:posOffset>5189855</wp:posOffset>
                </wp:positionV>
                <wp:extent cx="453390" cy="4533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408.65pt;width:35.65pt;height:35.6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780</wp:posOffset>
                </wp:positionH>
                <wp:positionV relativeFrom="paragraph">
                  <wp:posOffset>5643245</wp:posOffset>
                </wp:positionV>
                <wp:extent cx="453390" cy="4533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444.3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6780</wp:posOffset>
                </wp:positionH>
                <wp:positionV relativeFrom="paragraph">
                  <wp:posOffset>7003415</wp:posOffset>
                </wp:positionV>
                <wp:extent cx="453390" cy="4533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551.4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9580</wp:posOffset>
                </wp:positionH>
                <wp:positionV relativeFrom="paragraph">
                  <wp:posOffset>5189855</wp:posOffset>
                </wp:positionV>
                <wp:extent cx="3821430" cy="4533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140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135.4pt;margin-top:408.65pt;width:300.85pt;height:35.65pt;mso-wrap-style:none;v-text-anchor:middle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2470</wp:posOffset>
                </wp:positionH>
                <wp:positionV relativeFrom="paragraph">
                  <wp:posOffset>1886585</wp:posOffset>
                </wp:positionV>
                <wp:extent cx="842010" cy="58293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5828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256.1pt;margin-top:148.55pt;width:66.25pt;height:45.85pt;mso-wrap-style:none;v-text-anchor:middle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780</wp:posOffset>
                </wp:positionH>
                <wp:positionV relativeFrom="paragraph">
                  <wp:posOffset>1562735</wp:posOffset>
                </wp:positionV>
                <wp:extent cx="453390" cy="4533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123.05pt;width:35.65pt;height:35.6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6780</wp:posOffset>
                </wp:positionH>
                <wp:positionV relativeFrom="paragraph">
                  <wp:posOffset>5189855</wp:posOffset>
                </wp:positionV>
                <wp:extent cx="20942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08.65pt" to="436.25pt,408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6780</wp:posOffset>
                </wp:positionH>
                <wp:positionV relativeFrom="paragraph">
                  <wp:posOffset>5643245</wp:posOffset>
                </wp:positionV>
                <wp:extent cx="21158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44.35pt" to="437.95pt,444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6780</wp:posOffset>
                </wp:positionH>
                <wp:positionV relativeFrom="paragraph">
                  <wp:posOffset>7456805</wp:posOffset>
                </wp:positionV>
                <wp:extent cx="971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587.15pt" to="347.85pt,587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0170</wp:posOffset>
                </wp:positionH>
                <wp:positionV relativeFrom="paragraph">
                  <wp:posOffset>4736465</wp:posOffset>
                </wp:positionV>
                <wp:extent cx="453390" cy="4533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07.1pt;margin-top:372.9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0170</wp:posOffset>
                </wp:positionH>
                <wp:positionV relativeFrom="paragraph">
                  <wp:posOffset>4283075</wp:posOffset>
                </wp:positionV>
                <wp:extent cx="453390" cy="4533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07.1pt;margin-top:337.2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3560</wp:posOffset>
                </wp:positionH>
                <wp:positionV relativeFrom="paragraph">
                  <wp:posOffset>4736465</wp:posOffset>
                </wp:positionV>
                <wp:extent cx="453390" cy="4533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42.8pt;margin-top:372.9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3560</wp:posOffset>
                </wp:positionH>
                <wp:positionV relativeFrom="paragraph">
                  <wp:posOffset>4283075</wp:posOffset>
                </wp:positionV>
                <wp:extent cx="453390" cy="4533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42.8pt;margin-top:337.2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6950</wp:posOffset>
                </wp:positionH>
                <wp:positionV relativeFrom="paragraph">
                  <wp:posOffset>4736465</wp:posOffset>
                </wp:positionV>
                <wp:extent cx="453390" cy="4533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78.5pt;margin-top:372.9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6950</wp:posOffset>
                </wp:positionH>
                <wp:positionV relativeFrom="paragraph">
                  <wp:posOffset>4283075</wp:posOffset>
                </wp:positionV>
                <wp:extent cx="453390" cy="4533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78.5pt;margin-top:337.2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6950</wp:posOffset>
                </wp:positionH>
                <wp:positionV relativeFrom="paragraph">
                  <wp:posOffset>4088765</wp:posOffset>
                </wp:positionV>
                <wp:extent cx="453390" cy="1943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78.5pt;margin-top:321.95pt;width:35.65pt;height:15.2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6690</wp:posOffset>
                </wp:positionH>
                <wp:positionV relativeFrom="paragraph">
                  <wp:posOffset>3970655</wp:posOffset>
                </wp:positionV>
                <wp:extent cx="690880" cy="452755"/>
                <wp:effectExtent l="198755" t="80010" r="197485" b="793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12600">
                          <a:off x="0" y="0"/>
                          <a:ext cx="690840" cy="45288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14.7pt;margin-top:312.6pt;width:54.35pt;height:35.6pt;flip:y;mso-wrap-style:none;v-text-anchor:middle;rotation:315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0340</wp:posOffset>
                </wp:positionH>
                <wp:positionV relativeFrom="paragraph">
                  <wp:posOffset>2922905</wp:posOffset>
                </wp:positionV>
                <wp:extent cx="453390" cy="4533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414.2pt;margin-top:230.1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60340</wp:posOffset>
                </wp:positionH>
                <wp:positionV relativeFrom="paragraph">
                  <wp:posOffset>2016125</wp:posOffset>
                </wp:positionV>
                <wp:extent cx="453390" cy="45339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414.2pt;margin-top:158.7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6950</wp:posOffset>
                </wp:positionH>
                <wp:positionV relativeFrom="paragraph">
                  <wp:posOffset>2016125</wp:posOffset>
                </wp:positionV>
                <wp:extent cx="453390" cy="4533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8.5pt;margin-top:158.75pt;width:35.65pt;height:35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6680</wp:posOffset>
                </wp:positionH>
                <wp:positionV relativeFrom="paragraph">
                  <wp:posOffset>2698750</wp:posOffset>
                </wp:positionV>
                <wp:extent cx="712470" cy="412750"/>
                <wp:effectExtent l="211455" t="62865" r="211455" b="622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7400">
                          <a:off x="0" y="0"/>
                          <a:ext cx="712440" cy="41292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08.35pt;margin-top:212.5pt;width:56.05pt;height:32.45pt;mso-wrap-style:none;v-text-anchor:middle;rotation:315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73980</wp:posOffset>
                </wp:positionH>
                <wp:positionV relativeFrom="paragraph">
                  <wp:posOffset>2016125</wp:posOffset>
                </wp:positionV>
                <wp:extent cx="539750" cy="487934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48794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407.4pt;margin-top:158.75pt;width:42.45pt;height:384.15pt;flip:x;mso-wrap-style:none;v-text-anchor:middle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4060</wp:posOffset>
                </wp:positionH>
                <wp:positionV relativeFrom="paragraph">
                  <wp:posOffset>2359025</wp:posOffset>
                </wp:positionV>
                <wp:extent cx="453390" cy="3254375"/>
                <wp:effectExtent l="282575" t="32385" r="283210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71800">
                          <a:off x="0" y="0"/>
                          <a:ext cx="453240" cy="325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357.8pt;margin-top:185.7pt;width:35.65pt;height:256.2pt;flip:x;mso-wrap-style:none;v-text-anchor:middle;rotation:350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6950</wp:posOffset>
                </wp:positionH>
                <wp:positionV relativeFrom="paragraph">
                  <wp:posOffset>2016125</wp:posOffset>
                </wp:positionV>
                <wp:extent cx="885190" cy="4533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378.5pt;margin-top:158.75pt;width:69.65pt;height:35.65pt;mso-wrap-style:none;v-text-anchor:middle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06680" simplePos="0" locked="0" layoutInCell="0" allowOverlap="1" relativeHeight="48">
                <wp:simplePos x="0" y="0"/>
                <wp:positionH relativeFrom="column">
                  <wp:posOffset>3745865</wp:posOffset>
                </wp:positionH>
                <wp:positionV relativeFrom="paragraph">
                  <wp:posOffset>2299335</wp:posOffset>
                </wp:positionV>
                <wp:extent cx="1310005" cy="485140"/>
                <wp:effectExtent l="0" t="379730" r="0" b="3803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65000">
                          <a:off x="0" y="0"/>
                          <a:ext cx="1310040" cy="48528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295pt;margin-top:181pt;width:103.1pt;height:38.15pt;flip:x;mso-wrap-style:none;v-text-anchor:middle;rotation:317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6950</wp:posOffset>
                </wp:positionH>
                <wp:positionV relativeFrom="paragraph">
                  <wp:posOffset>2016125</wp:posOffset>
                </wp:positionV>
                <wp:extent cx="0" cy="45339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58.75pt" to="378.5pt,194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6950</wp:posOffset>
                </wp:positionH>
                <wp:positionV relativeFrom="paragraph">
                  <wp:posOffset>2016125</wp:posOffset>
                </wp:positionV>
                <wp:extent cx="90678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58.75pt" to="449.85pt,15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3730</wp:posOffset>
                </wp:positionH>
                <wp:positionV relativeFrom="paragraph">
                  <wp:posOffset>2016125</wp:posOffset>
                </wp:positionV>
                <wp:extent cx="0" cy="60452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158.75pt" to="449.9pt,20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54195</wp:posOffset>
                </wp:positionH>
                <wp:positionV relativeFrom="paragraph">
                  <wp:posOffset>4757420</wp:posOffset>
                </wp:positionV>
                <wp:extent cx="86360" cy="302895"/>
                <wp:effectExtent l="36195" t="17145" r="36195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400">
                          <a:off x="0" y="0"/>
                          <a:ext cx="8640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8pt;margin-top:374.6pt;width:6.75pt;height:23.8pt;mso-wrap-style:none;v-text-anchor:middle;rotation:1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4690</wp:posOffset>
                </wp:positionH>
                <wp:positionV relativeFrom="paragraph">
                  <wp:posOffset>2966085</wp:posOffset>
                </wp:positionV>
                <wp:extent cx="194310" cy="194310"/>
                <wp:effectExtent l="10160" t="10160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33.55pt" to="369.95pt,24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6950</wp:posOffset>
                </wp:positionH>
                <wp:positionV relativeFrom="paragraph">
                  <wp:posOffset>2555875</wp:posOffset>
                </wp:positionV>
                <wp:extent cx="0" cy="2461260"/>
                <wp:effectExtent l="5080" t="63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201.25pt" to="378.5pt,39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1760</wp:posOffset>
                </wp:positionH>
                <wp:positionV relativeFrom="paragraph">
                  <wp:posOffset>2922905</wp:posOffset>
                </wp:positionV>
                <wp:extent cx="12522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230.15pt" to="407.35pt,230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55820</wp:posOffset>
                </wp:positionH>
                <wp:positionV relativeFrom="paragraph">
                  <wp:posOffset>3376295</wp:posOffset>
                </wp:positionV>
                <wp:extent cx="43180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265.85pt" to="400.55pt,26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73980</wp:posOffset>
                </wp:positionH>
                <wp:positionV relativeFrom="paragraph">
                  <wp:posOffset>3376295</wp:posOffset>
                </wp:positionV>
                <wp:extent cx="36703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265.85pt" to="436.25pt,26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60340</wp:posOffset>
                </wp:positionH>
                <wp:positionV relativeFrom="paragraph">
                  <wp:posOffset>2016125</wp:posOffset>
                </wp:positionV>
                <wp:extent cx="0" cy="48577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58.75pt" to="414.2pt,54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6950</wp:posOffset>
                </wp:positionH>
                <wp:positionV relativeFrom="paragraph">
                  <wp:posOffset>2469515</wp:posOffset>
                </wp:positionV>
                <wp:extent cx="8851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94.45pt" to="448.15pt,194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95570</wp:posOffset>
                </wp:positionH>
                <wp:positionV relativeFrom="paragraph">
                  <wp:posOffset>2922905</wp:posOffset>
                </wp:positionV>
                <wp:extent cx="345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230.15pt" to="436.25pt,230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1050</wp:posOffset>
                </wp:positionH>
                <wp:positionV relativeFrom="paragraph">
                  <wp:posOffset>3829685</wp:posOffset>
                </wp:positionV>
                <wp:extent cx="41021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301.55pt" to="393.75pt,301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53560</wp:posOffset>
                </wp:positionH>
                <wp:positionV relativeFrom="paragraph">
                  <wp:posOffset>1130935</wp:posOffset>
                </wp:positionV>
                <wp:extent cx="0" cy="19646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89.05pt" to="342.8pt,243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29710</wp:posOffset>
                </wp:positionH>
                <wp:positionV relativeFrom="paragraph">
                  <wp:posOffset>2469515</wp:posOffset>
                </wp:positionV>
                <wp:extent cx="62611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194.45pt" to="366.55pt,194.4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0170</wp:posOffset>
                </wp:positionH>
                <wp:positionV relativeFrom="paragraph">
                  <wp:posOffset>5643245</wp:posOffset>
                </wp:positionV>
                <wp:extent cx="0" cy="45339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444.35pt" to="307.1pt,48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85360</wp:posOffset>
                </wp:positionH>
                <wp:positionV relativeFrom="paragraph">
                  <wp:posOffset>5189855</wp:posOffset>
                </wp:positionV>
                <wp:extent cx="38862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408.65pt" to="407.35pt,40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95570</wp:posOffset>
                </wp:positionH>
                <wp:positionV relativeFrom="paragraph">
                  <wp:posOffset>6096635</wp:posOffset>
                </wp:positionV>
                <wp:extent cx="345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480.05pt" to="436.25pt,480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73980</wp:posOffset>
                </wp:positionH>
                <wp:positionV relativeFrom="paragraph">
                  <wp:posOffset>6528435</wp:posOffset>
                </wp:positionV>
                <wp:extent cx="3670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514.05pt" to="436.25pt,514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9920</wp:posOffset>
                </wp:positionH>
                <wp:positionV relativeFrom="paragraph">
                  <wp:posOffset>4736465</wp:posOffset>
                </wp:positionV>
                <wp:extent cx="4318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372.95pt" to="383.55pt,37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37660</wp:posOffset>
                </wp:positionH>
                <wp:positionV relativeFrom="paragraph">
                  <wp:posOffset>4283075</wp:posOffset>
                </wp:positionV>
                <wp:extent cx="7772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337.25pt" to="386.95pt,337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71720</wp:posOffset>
                </wp:positionH>
                <wp:positionV relativeFrom="paragraph">
                  <wp:posOffset>4239895</wp:posOffset>
                </wp:positionV>
                <wp:extent cx="86360" cy="410210"/>
                <wp:effectExtent l="45720" t="15875" r="45720" b="158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400">
                          <a:off x="0" y="0"/>
                          <a:ext cx="86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333.8pt;width:6.75pt;height:32.25pt;mso-wrap-style:none;v-text-anchor:middle;rotation:1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53560</wp:posOffset>
                </wp:positionH>
                <wp:positionV relativeFrom="paragraph">
                  <wp:posOffset>3894455</wp:posOffset>
                </wp:positionV>
                <wp:extent cx="0" cy="6045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306.65pt" to="342.8pt,354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95570</wp:posOffset>
                </wp:positionH>
                <wp:positionV relativeFrom="paragraph">
                  <wp:posOffset>3829685</wp:posOffset>
                </wp:positionV>
                <wp:extent cx="345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301.55pt" to="436.25pt,301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95570</wp:posOffset>
                </wp:positionH>
                <wp:positionV relativeFrom="paragraph">
                  <wp:posOffset>4283075</wp:posOffset>
                </wp:positionV>
                <wp:extent cx="345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337.25pt" to="436.25pt,337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95570</wp:posOffset>
                </wp:positionH>
                <wp:positionV relativeFrom="paragraph">
                  <wp:posOffset>4736465</wp:posOffset>
                </wp:positionV>
                <wp:extent cx="345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372.95pt" to="436.25pt,37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0170</wp:posOffset>
                </wp:positionH>
                <wp:positionV relativeFrom="paragraph">
                  <wp:posOffset>7435215</wp:posOffset>
                </wp:positionV>
                <wp:extent cx="518160" cy="474980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714">
                              <a:moveTo>
                                <a:pt x="0" y="0"/>
                              </a:moveTo>
                              <a:lnTo>
                                <a:pt x="816" y="0"/>
                              </a:lnTo>
                              <a:lnTo>
                                <a:pt x="0" y="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714" path="m0,0l816,0l0,714l0,0xe" fillcolor="#d5d5eb" stroked="f" o:allowincell="f" style="position:absolute;margin-left:307.1pt;margin-top:585.45pt;width:40.75pt;height:37.35pt;mso-wrap-style:none;v-text-anchor:middle">
                <v:fill o:detectmouseclick="t" type="solid" color2="#2a2a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0170</wp:posOffset>
                </wp:positionH>
                <wp:positionV relativeFrom="paragraph">
                  <wp:posOffset>7456805</wp:posOffset>
                </wp:positionV>
                <wp:extent cx="518160" cy="453390"/>
                <wp:effectExtent l="9525" t="10795" r="9525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45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587.15pt" to="347.85pt,62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39285</wp:posOffset>
                </wp:positionH>
                <wp:positionV relativeFrom="paragraph">
                  <wp:posOffset>4152900</wp:posOffset>
                </wp:positionV>
                <wp:extent cx="86360" cy="367030"/>
                <wp:effectExtent l="41910" t="15875" r="41910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400">
                          <a:off x="0" y="0"/>
                          <a:ext cx="8640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5pt;margin-top:327pt;width:6.75pt;height:28.85pt;mso-wrap-style:none;v-text-anchor:middle;rotation:1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3390</wp:posOffset>
                </wp:positionH>
                <wp:positionV relativeFrom="paragraph">
                  <wp:posOffset>4736465</wp:posOffset>
                </wp:positionV>
                <wp:extent cx="453390" cy="45339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35.7pt;margin-top:372.9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3390</wp:posOffset>
                </wp:positionH>
                <wp:positionV relativeFrom="paragraph">
                  <wp:posOffset>4283075</wp:posOffset>
                </wp:positionV>
                <wp:extent cx="453390" cy="45339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35.7pt;margin-top:337.2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0000</wp:posOffset>
                </wp:positionH>
                <wp:positionV relativeFrom="paragraph">
                  <wp:posOffset>4736465</wp:posOffset>
                </wp:positionV>
                <wp:extent cx="453390" cy="45339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00pt;margin-top:372.9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0000</wp:posOffset>
                </wp:positionH>
                <wp:positionV relativeFrom="paragraph">
                  <wp:posOffset>4283075</wp:posOffset>
                </wp:positionV>
                <wp:extent cx="453390" cy="45339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00pt;margin-top:337.2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86610</wp:posOffset>
                </wp:positionH>
                <wp:positionV relativeFrom="paragraph">
                  <wp:posOffset>4736465</wp:posOffset>
                </wp:positionV>
                <wp:extent cx="453390" cy="45339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64.3pt;margin-top:372.9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6610</wp:posOffset>
                </wp:positionH>
                <wp:positionV relativeFrom="paragraph">
                  <wp:posOffset>4283075</wp:posOffset>
                </wp:positionV>
                <wp:extent cx="453390" cy="45339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64.3pt;margin-top:337.2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6610</wp:posOffset>
                </wp:positionH>
                <wp:positionV relativeFrom="paragraph">
                  <wp:posOffset>4088765</wp:posOffset>
                </wp:positionV>
                <wp:extent cx="453390" cy="19431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64.3pt;margin-top:321.95pt;width:35.65pt;height:15.2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57475</wp:posOffset>
                </wp:positionH>
                <wp:positionV relativeFrom="paragraph">
                  <wp:posOffset>3970655</wp:posOffset>
                </wp:positionV>
                <wp:extent cx="690880" cy="452755"/>
                <wp:effectExtent l="198120" t="80010" r="198120" b="793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887400">
                          <a:off x="0" y="0"/>
                          <a:ext cx="690840" cy="45288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09.25pt;margin-top:312.6pt;width:54.35pt;height:35.6pt;flip:xy;mso-wrap-style:none;v-text-anchor:middle;rotation:315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33220</wp:posOffset>
                </wp:positionH>
                <wp:positionV relativeFrom="paragraph">
                  <wp:posOffset>2922905</wp:posOffset>
                </wp:positionV>
                <wp:extent cx="453390" cy="45339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28.6pt;margin-top:230.1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33220</wp:posOffset>
                </wp:positionH>
                <wp:positionV relativeFrom="paragraph">
                  <wp:posOffset>2016125</wp:posOffset>
                </wp:positionV>
                <wp:extent cx="453390" cy="45339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28.6pt;margin-top:158.75pt;width:35.65pt;height:35.65pt;flip:x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6610</wp:posOffset>
                </wp:positionH>
                <wp:positionV relativeFrom="paragraph">
                  <wp:posOffset>2016125</wp:posOffset>
                </wp:positionV>
                <wp:extent cx="453390" cy="45339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4.3pt;margin-top:158.75pt;width:35.65pt;height:35.65pt;flip:x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17165</wp:posOffset>
                </wp:positionH>
                <wp:positionV relativeFrom="paragraph">
                  <wp:posOffset>2698750</wp:posOffset>
                </wp:positionV>
                <wp:extent cx="711835" cy="413385"/>
                <wp:effectExtent l="210185" t="62865" r="211455" b="622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12600">
                          <a:off x="0" y="0"/>
                          <a:ext cx="711720" cy="41328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13.95pt;margin-top:212.45pt;width:56pt;height:32.5pt;flip:x;mso-wrap-style:none;v-text-anchor:middle;rotation:315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33220</wp:posOffset>
                </wp:positionH>
                <wp:positionV relativeFrom="paragraph">
                  <wp:posOffset>2016125</wp:posOffset>
                </wp:positionV>
                <wp:extent cx="539750" cy="4879340"/>
                <wp:effectExtent l="14605" t="14605" r="1460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8794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28.6pt;margin-top:158.75pt;width:42.45pt;height:384.15pt;mso-wrap-style:none;v-text-anchor:middle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42515</wp:posOffset>
                </wp:positionH>
                <wp:positionV relativeFrom="paragraph">
                  <wp:posOffset>2358390</wp:posOffset>
                </wp:positionV>
                <wp:extent cx="458470" cy="3242310"/>
                <wp:effectExtent l="281940" t="32385" r="281940" b="317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8200">
                          <a:off x="0" y="0"/>
                          <a:ext cx="458640" cy="324216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84.4pt;margin-top:185.65pt;width:36.05pt;height:255.25pt;mso-wrap-style:none;v-text-anchor:middle;rotation:350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4810</wp:posOffset>
                </wp:positionH>
                <wp:positionV relativeFrom="paragraph">
                  <wp:posOffset>2016125</wp:posOffset>
                </wp:positionV>
                <wp:extent cx="885190" cy="45339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130.3pt;margin-top:158.75pt;width:69.65pt;height:35.65pt;flip:x;mso-wrap-style:none;v-text-anchor:middle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93">
                <wp:simplePos x="0" y="0"/>
                <wp:positionH relativeFrom="column">
                  <wp:posOffset>2289810</wp:posOffset>
                </wp:positionH>
                <wp:positionV relativeFrom="paragraph">
                  <wp:posOffset>2299335</wp:posOffset>
                </wp:positionV>
                <wp:extent cx="1310005" cy="485140"/>
                <wp:effectExtent l="0" t="380365" r="0" b="3803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35000">
                          <a:off x="0" y="0"/>
                          <a:ext cx="1310040" cy="48528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f" o:allowincell="f" style="position:absolute;margin-left:180.35pt;margin-top:181pt;width:103.1pt;height:38.15pt;mso-wrap-style:none;v-text-anchor:middle;rotation:317">
                <v:fill o:detectmouseclick="t" type="solid" color2="#2a2a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40000</wp:posOffset>
                </wp:positionH>
                <wp:positionV relativeFrom="paragraph">
                  <wp:posOffset>2016125</wp:posOffset>
                </wp:positionV>
                <wp:extent cx="0" cy="45339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58.75pt" to="200pt,194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33220</wp:posOffset>
                </wp:positionH>
                <wp:positionV relativeFrom="paragraph">
                  <wp:posOffset>2016125</wp:posOffset>
                </wp:positionV>
                <wp:extent cx="906780" cy="0"/>
                <wp:effectExtent l="0" t="14605" r="0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58.75pt" to="199.95pt,158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33220</wp:posOffset>
                </wp:positionH>
                <wp:positionV relativeFrom="paragraph">
                  <wp:posOffset>2016125</wp:posOffset>
                </wp:positionV>
                <wp:extent cx="0" cy="604520"/>
                <wp:effectExtent l="14605" t="635" r="146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58.75pt" to="128.6pt,20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03855</wp:posOffset>
                </wp:positionH>
                <wp:positionV relativeFrom="paragraph">
                  <wp:posOffset>4757420</wp:posOffset>
                </wp:positionV>
                <wp:extent cx="86360" cy="302895"/>
                <wp:effectExtent l="36830" t="17145" r="35560" b="158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012600">
                          <a:off x="0" y="0"/>
                          <a:ext cx="8640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5pt;margin-top:374.6pt;width:6.75pt;height:23.8pt;flip:x;mso-wrap-style:none;v-text-anchor:middle;rotation:1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7950</wp:posOffset>
                </wp:positionH>
                <wp:positionV relativeFrom="paragraph">
                  <wp:posOffset>2966085</wp:posOffset>
                </wp:positionV>
                <wp:extent cx="194310" cy="194310"/>
                <wp:effectExtent l="10160" t="10160" r="1016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19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33.55pt" to="223.75pt,248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000</wp:posOffset>
                </wp:positionH>
                <wp:positionV relativeFrom="paragraph">
                  <wp:posOffset>2555875</wp:posOffset>
                </wp:positionV>
                <wp:extent cx="0" cy="246126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01.25pt" to="200pt,39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2970</wp:posOffset>
                </wp:positionH>
                <wp:positionV relativeFrom="paragraph">
                  <wp:posOffset>2922905</wp:posOffset>
                </wp:positionV>
                <wp:extent cx="127381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230.15pt" to="271.35pt,230.1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59330</wp:posOffset>
                </wp:positionH>
                <wp:positionV relativeFrom="paragraph">
                  <wp:posOffset>3376295</wp:posOffset>
                </wp:positionV>
                <wp:extent cx="431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265.85pt" to="211.85pt,265.8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05940</wp:posOffset>
                </wp:positionH>
                <wp:positionV relativeFrom="paragraph">
                  <wp:posOffset>3376295</wp:posOffset>
                </wp:positionV>
                <wp:extent cx="36703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65.85pt" to="171.05pt,265.8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6610</wp:posOffset>
                </wp:positionH>
                <wp:positionV relativeFrom="paragraph">
                  <wp:posOffset>2016125</wp:posOffset>
                </wp:positionV>
                <wp:extent cx="0" cy="48577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58.75pt" to="164.3pt,54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4810</wp:posOffset>
                </wp:positionH>
                <wp:positionV relativeFrom="paragraph">
                  <wp:posOffset>2469515</wp:posOffset>
                </wp:positionV>
                <wp:extent cx="88519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94.45pt" to="199.95pt,194.4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05940</wp:posOffset>
                </wp:positionH>
                <wp:positionV relativeFrom="paragraph">
                  <wp:posOffset>2922905</wp:posOffset>
                </wp:positionV>
                <wp:extent cx="3454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30.15pt" to="169.35pt,230.1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5690</wp:posOffset>
                </wp:positionH>
                <wp:positionV relativeFrom="paragraph">
                  <wp:posOffset>3829685</wp:posOffset>
                </wp:positionV>
                <wp:extent cx="41021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01.55pt" to="216.95pt,301.5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93390</wp:posOffset>
                </wp:positionH>
                <wp:positionV relativeFrom="paragraph">
                  <wp:posOffset>1109345</wp:posOffset>
                </wp:positionV>
                <wp:extent cx="0" cy="1986280"/>
                <wp:effectExtent l="5080" t="0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87.35pt" to="235.7pt,243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12720</wp:posOffset>
                </wp:positionH>
                <wp:positionV relativeFrom="paragraph">
                  <wp:posOffset>2469515</wp:posOffset>
                </wp:positionV>
                <wp:extent cx="131699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94.45pt" to="317.25pt,194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46780</wp:posOffset>
                </wp:positionH>
                <wp:positionV relativeFrom="paragraph">
                  <wp:posOffset>5643245</wp:posOffset>
                </wp:positionV>
                <wp:extent cx="0" cy="453390"/>
                <wp:effectExtent l="14605" t="0" r="146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44.35pt" to="271.4pt,48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2970</wp:posOffset>
                </wp:positionH>
                <wp:positionV relativeFrom="paragraph">
                  <wp:posOffset>5189855</wp:posOffset>
                </wp:positionV>
                <wp:extent cx="388620" cy="0"/>
                <wp:effectExtent l="0" t="14605" r="635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408.65pt" to="201.65pt,408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5940</wp:posOffset>
                </wp:positionH>
                <wp:positionV relativeFrom="paragraph">
                  <wp:posOffset>6096635</wp:posOffset>
                </wp:positionV>
                <wp:extent cx="3454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80.05pt" to="169.35pt,480.0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14980</wp:posOffset>
                </wp:positionH>
                <wp:positionV relativeFrom="paragraph">
                  <wp:posOffset>6550025</wp:posOffset>
                </wp:positionV>
                <wp:extent cx="131699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515.75pt" to="341.05pt,515.7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05940</wp:posOffset>
                </wp:positionH>
                <wp:positionV relativeFrom="paragraph">
                  <wp:posOffset>6528435</wp:posOffset>
                </wp:positionV>
                <wp:extent cx="36703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514.05pt" to="171.05pt,514.0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75230</wp:posOffset>
                </wp:positionH>
                <wp:positionV relativeFrom="paragraph">
                  <wp:posOffset>4736465</wp:posOffset>
                </wp:positionV>
                <wp:extent cx="431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72.95pt" to="228.85pt,372.9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32050</wp:posOffset>
                </wp:positionH>
                <wp:positionV relativeFrom="paragraph">
                  <wp:posOffset>4283075</wp:posOffset>
                </wp:positionV>
                <wp:extent cx="7772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337.25pt" to="252.65pt,337.2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8870</wp:posOffset>
                </wp:positionH>
                <wp:positionV relativeFrom="paragraph">
                  <wp:posOffset>4239895</wp:posOffset>
                </wp:positionV>
                <wp:extent cx="86360" cy="410210"/>
                <wp:effectExtent l="45720" t="15875" r="44450" b="158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012600">
                          <a:off x="0" y="0"/>
                          <a:ext cx="86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05pt;margin-top:333.8pt;width:6.75pt;height:32.25pt;flip:x;mso-wrap-style:none;v-text-anchor:middle;rotation:1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93390</wp:posOffset>
                </wp:positionH>
                <wp:positionV relativeFrom="paragraph">
                  <wp:posOffset>3894455</wp:posOffset>
                </wp:positionV>
                <wp:extent cx="0" cy="6045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306.65pt" to="235.7pt,354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5940</wp:posOffset>
                </wp:positionH>
                <wp:positionV relativeFrom="paragraph">
                  <wp:posOffset>3829685</wp:posOffset>
                </wp:positionV>
                <wp:extent cx="3454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01.55pt" to="169.35pt,301.5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05940</wp:posOffset>
                </wp:positionH>
                <wp:positionV relativeFrom="paragraph">
                  <wp:posOffset>4283075</wp:posOffset>
                </wp:positionV>
                <wp:extent cx="34544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37.25pt" to="169.35pt,337.2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05940</wp:posOffset>
                </wp:positionH>
                <wp:positionV relativeFrom="paragraph">
                  <wp:posOffset>4736465</wp:posOffset>
                </wp:positionV>
                <wp:extent cx="3454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72.95pt" to="169.35pt,372.9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28620</wp:posOffset>
                </wp:positionH>
                <wp:positionV relativeFrom="paragraph">
                  <wp:posOffset>7435215</wp:posOffset>
                </wp:positionV>
                <wp:extent cx="518160" cy="474980"/>
                <wp:effectExtent l="1270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714">
                              <a:moveTo>
                                <a:pt x="0" y="0"/>
                              </a:moveTo>
                              <a:lnTo>
                                <a:pt x="816" y="0"/>
                              </a:lnTo>
                              <a:lnTo>
                                <a:pt x="0" y="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d5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714" path="m0,0l816,0l0,714l0,0xe" fillcolor="#d5d5eb" stroked="f" o:allowincell="f" style="position:absolute;margin-left:230.6pt;margin-top:585.45pt;width:40.75pt;height:37.35pt;flip:x;mso-wrap-style:none;v-text-anchor:middle">
                <v:fill o:detectmouseclick="t" type="solid" color2="#2a2a1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8620</wp:posOffset>
                </wp:positionH>
                <wp:positionV relativeFrom="paragraph">
                  <wp:posOffset>7456805</wp:posOffset>
                </wp:positionV>
                <wp:extent cx="518160" cy="453390"/>
                <wp:effectExtent l="9525" t="10795" r="9525" b="107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45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587.15pt" to="271.35pt,62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0035</wp:posOffset>
                </wp:positionH>
                <wp:positionV relativeFrom="paragraph">
                  <wp:posOffset>4152900</wp:posOffset>
                </wp:positionV>
                <wp:extent cx="86360" cy="367030"/>
                <wp:effectExtent l="41910" t="15875" r="4191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012600">
                          <a:off x="0" y="0"/>
                          <a:ext cx="8640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05pt;margin-top:327pt;width:6.75pt;height:28.85pt;flip:x;mso-wrap-style:none;v-text-anchor:middle;rotation:1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93390</wp:posOffset>
                </wp:positionH>
                <wp:positionV relativeFrom="paragraph">
                  <wp:posOffset>2944495</wp:posOffset>
                </wp:positionV>
                <wp:extent cx="1360170" cy="1381760"/>
                <wp:effectExtent l="14605" t="14605" r="15240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1381680"/>
                        </a:xfrm>
                        <a:prstGeom prst="octagon">
                          <a:avLst>
                            <a:gd name="adj" fmla="val 39306"/>
                          </a:avLst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5d5eb" stroked="t" o:allowincell="f" style="position:absolute;margin-left:235.7pt;margin-top:231.85pt;width:107.05pt;height:108.75pt;mso-wrap-style:none;v-text-anchor:middle" type="_x0000_t10">
                <v:fill o:detectmouseclick="t" type="solid" color2="#2a2a14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46780</wp:posOffset>
                </wp:positionH>
                <wp:positionV relativeFrom="paragraph">
                  <wp:posOffset>3829685</wp:posOffset>
                </wp:positionV>
                <wp:extent cx="453390" cy="45339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301.5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46780</wp:posOffset>
                </wp:positionH>
                <wp:positionV relativeFrom="paragraph">
                  <wp:posOffset>3376295</wp:posOffset>
                </wp:positionV>
                <wp:extent cx="453390" cy="45339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265.85pt;width:35.65pt;height:35.6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58160</wp:posOffset>
                </wp:positionH>
                <wp:positionV relativeFrom="paragraph">
                  <wp:posOffset>3829685</wp:posOffset>
                </wp:positionV>
                <wp:extent cx="123063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301.55pt" to="337.65pt,301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01340</wp:posOffset>
                </wp:positionH>
                <wp:positionV relativeFrom="paragraph">
                  <wp:posOffset>3376295</wp:posOffset>
                </wp:positionV>
                <wp:extent cx="112268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265.85pt" to="332.55pt,26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29">
                <wp:simplePos x="0" y="0"/>
                <wp:positionH relativeFrom="column">
                  <wp:posOffset>3824605</wp:posOffset>
                </wp:positionH>
                <wp:positionV relativeFrom="paragraph">
                  <wp:posOffset>3103880</wp:posOffset>
                </wp:positionV>
                <wp:extent cx="367030" cy="81280"/>
                <wp:effectExtent l="0" t="129540" r="0" b="129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2200">
                          <a:off x="0" y="0"/>
                          <a:ext cx="36720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15pt;margin-top:244.4pt;width:28.85pt;height:6.35pt;mso-wrap-style:none;v-text-anchor:middle;rotation:44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06680" simplePos="0" locked="0" layoutInCell="0" allowOverlap="1" relativeHeight="130">
                <wp:simplePos x="0" y="0"/>
                <wp:positionH relativeFrom="column">
                  <wp:posOffset>3155315</wp:posOffset>
                </wp:positionH>
                <wp:positionV relativeFrom="paragraph">
                  <wp:posOffset>3104515</wp:posOffset>
                </wp:positionV>
                <wp:extent cx="367665" cy="81280"/>
                <wp:effectExtent l="0" t="130175" r="0" b="128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67800">
                          <a:off x="0" y="0"/>
                          <a:ext cx="36756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244.4pt;width:28.9pt;height:6.35pt;flip:x;mso-wrap-style:none;v-text-anchor:middle;rotation:44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46780</wp:posOffset>
                </wp:positionH>
                <wp:positionV relativeFrom="paragraph">
                  <wp:posOffset>4283075</wp:posOffset>
                </wp:positionV>
                <wp:extent cx="453390" cy="45339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337.2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00170</wp:posOffset>
                </wp:positionH>
                <wp:positionV relativeFrom="paragraph">
                  <wp:posOffset>4239895</wp:posOffset>
                </wp:positionV>
                <wp:extent cx="0" cy="949960"/>
                <wp:effectExtent l="14605" t="0" r="1460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333.85pt" to="307.1pt,40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6780</wp:posOffset>
                </wp:positionH>
                <wp:positionV relativeFrom="paragraph">
                  <wp:posOffset>4239895</wp:posOffset>
                </wp:positionV>
                <wp:extent cx="0" cy="949960"/>
                <wp:effectExtent l="14605" t="0" r="146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333.85pt" to="271.4pt,40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6680" simplePos="0" locked="0" layoutInCell="0" allowOverlap="1" relativeHeight="134">
                <wp:simplePos x="0" y="0"/>
                <wp:positionH relativeFrom="column">
                  <wp:posOffset>3964940</wp:posOffset>
                </wp:positionH>
                <wp:positionV relativeFrom="paragraph">
                  <wp:posOffset>3959860</wp:posOffset>
                </wp:positionV>
                <wp:extent cx="367665" cy="81280"/>
                <wp:effectExtent l="0" t="130175" r="0" b="128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67800">
                          <a:off x="0" y="0"/>
                          <a:ext cx="36756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2pt;margin-top:311.75pt;width:28.9pt;height:6.35pt;flip:x;mso-wrap-style:none;v-text-anchor:middle;rotation:44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35">
                <wp:simplePos x="0" y="0"/>
                <wp:positionH relativeFrom="column">
                  <wp:posOffset>3014980</wp:posOffset>
                </wp:positionH>
                <wp:positionV relativeFrom="paragraph">
                  <wp:posOffset>3959225</wp:posOffset>
                </wp:positionV>
                <wp:extent cx="367030" cy="81280"/>
                <wp:effectExtent l="0" t="129540" r="0" b="129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2200">
                          <a:off x="0" y="0"/>
                          <a:ext cx="36720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311.75pt;width:28.85pt;height:6.35pt;mso-wrap-style:none;v-text-anchor:middle;rotation:44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46780</wp:posOffset>
                </wp:positionH>
                <wp:positionV relativeFrom="paragraph">
                  <wp:posOffset>3095625</wp:posOffset>
                </wp:positionV>
                <wp:extent cx="0" cy="388620"/>
                <wp:effectExtent l="5080" t="0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243.75pt" to="271.4pt,274.3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00170</wp:posOffset>
                </wp:positionH>
                <wp:positionV relativeFrom="paragraph">
                  <wp:posOffset>3117215</wp:posOffset>
                </wp:positionV>
                <wp:extent cx="0" cy="3454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245.45pt" to="307.1pt,272.6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52470</wp:posOffset>
                </wp:positionH>
                <wp:positionV relativeFrom="paragraph">
                  <wp:posOffset>4283075</wp:posOffset>
                </wp:positionV>
                <wp:extent cx="194310" cy="0"/>
                <wp:effectExtent l="0" t="14605" r="0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337.25pt" to="271.35pt,33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00170</wp:posOffset>
                </wp:positionH>
                <wp:positionV relativeFrom="paragraph">
                  <wp:posOffset>4283075</wp:posOffset>
                </wp:positionV>
                <wp:extent cx="194310" cy="0"/>
                <wp:effectExtent l="0" t="14605" r="0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337.25pt" to="322.35pt,33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2970</wp:posOffset>
                </wp:positionH>
                <wp:positionV relativeFrom="paragraph">
                  <wp:posOffset>4088765</wp:posOffset>
                </wp:positionV>
                <wp:extent cx="194310" cy="0"/>
                <wp:effectExtent l="0" t="14605" r="635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321.95pt" to="186.35pt,32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79670</wp:posOffset>
                </wp:positionH>
                <wp:positionV relativeFrom="paragraph">
                  <wp:posOffset>4088765</wp:posOffset>
                </wp:positionV>
                <wp:extent cx="194310" cy="0"/>
                <wp:effectExtent l="0" t="14605" r="0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321.95pt" to="407.35pt,32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46780</wp:posOffset>
                </wp:positionH>
                <wp:positionV relativeFrom="paragraph">
                  <wp:posOffset>2016125</wp:posOffset>
                </wp:positionV>
                <wp:extent cx="453390" cy="45339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158.7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46780</wp:posOffset>
                </wp:positionH>
                <wp:positionV relativeFrom="paragraph">
                  <wp:posOffset>2296795</wp:posOffset>
                </wp:positionV>
                <wp:extent cx="431800" cy="0"/>
                <wp:effectExtent l="0" t="14605" r="0" b="146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80.85pt" to="305.35pt,180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78580</wp:posOffset>
                </wp:positionH>
                <wp:positionV relativeFrom="paragraph">
                  <wp:posOffset>2296795</wp:posOffset>
                </wp:positionV>
                <wp:extent cx="302260" cy="388620"/>
                <wp:effectExtent l="11430" t="8890" r="1143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400" cy="38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80.85pt" to="329.15pt,211.4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44520</wp:posOffset>
                </wp:positionH>
                <wp:positionV relativeFrom="paragraph">
                  <wp:posOffset>2296795</wp:posOffset>
                </wp:positionV>
                <wp:extent cx="302260" cy="388620"/>
                <wp:effectExtent l="11430" t="8890" r="11430" b="889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38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180.85pt" to="271.35pt,211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56685</wp:posOffset>
                </wp:positionH>
                <wp:positionV relativeFrom="paragraph">
                  <wp:posOffset>2499360</wp:posOffset>
                </wp:positionV>
                <wp:extent cx="237490" cy="91440"/>
                <wp:effectExtent l="78740" t="15875" r="79375" b="152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8000">
                          <a:off x="0" y="0"/>
                          <a:ext cx="237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196.75pt;width:18.65pt;height:7.15pt;mso-wrap-style:none;v-text-anchor:middle;rotation:5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33140</wp:posOffset>
                </wp:positionH>
                <wp:positionV relativeFrom="paragraph">
                  <wp:posOffset>2253615</wp:posOffset>
                </wp:positionV>
                <wp:extent cx="259080" cy="86360"/>
                <wp:effectExtent l="9525" t="9525" r="952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pt;margin-top:177.45pt;width:20.3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74060</wp:posOffset>
                </wp:positionH>
                <wp:positionV relativeFrom="paragraph">
                  <wp:posOffset>1886585</wp:posOffset>
                </wp:positionV>
                <wp:extent cx="798830" cy="0"/>
                <wp:effectExtent l="0" t="14605" r="0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48.55pt" to="320.65pt,14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40000</wp:posOffset>
                </wp:positionH>
                <wp:positionV relativeFrom="paragraph">
                  <wp:posOffset>5189855</wp:posOffset>
                </wp:positionV>
                <wp:extent cx="2266950" cy="45339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00pt;margin-top:408.65pt;width:178.45pt;height:35.65pt;mso-wrap-style:none;v-text-anchor:middle">
                <v:fill o:detectmouseclick="t" type="solid" color2="#2a2a14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53560</wp:posOffset>
                </wp:positionH>
                <wp:positionV relativeFrom="paragraph">
                  <wp:posOffset>5189855</wp:posOffset>
                </wp:positionV>
                <wp:extent cx="0" cy="4318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408.65pt" to="342.8pt,442.6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00170</wp:posOffset>
                </wp:positionH>
                <wp:positionV relativeFrom="paragraph">
                  <wp:posOffset>5189855</wp:posOffset>
                </wp:positionV>
                <wp:extent cx="0" cy="45339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408.65pt" to="307.1pt,444.3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93390</wp:posOffset>
                </wp:positionH>
                <wp:positionV relativeFrom="paragraph">
                  <wp:posOffset>5189855</wp:posOffset>
                </wp:positionV>
                <wp:extent cx="0" cy="4318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408.65pt" to="235.7pt,442.6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46780</wp:posOffset>
                </wp:positionH>
                <wp:positionV relativeFrom="paragraph">
                  <wp:posOffset>5189855</wp:posOffset>
                </wp:positionV>
                <wp:extent cx="0" cy="45339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08.65pt" to="271.4pt,444.3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72970</wp:posOffset>
                </wp:positionH>
                <wp:positionV relativeFrom="paragraph">
                  <wp:posOffset>5643245</wp:posOffset>
                </wp:positionV>
                <wp:extent cx="1273810" cy="0"/>
                <wp:effectExtent l="0" t="14605" r="0" b="146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444.35pt" to="271.35pt,444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21760</wp:posOffset>
                </wp:positionH>
                <wp:positionV relativeFrom="paragraph">
                  <wp:posOffset>5643245</wp:posOffset>
                </wp:positionV>
                <wp:extent cx="1252220" cy="0"/>
                <wp:effectExtent l="0" t="14605" r="0" b="146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444.35pt" to="407.35pt,4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00170</wp:posOffset>
                </wp:positionH>
                <wp:positionV relativeFrom="paragraph">
                  <wp:posOffset>5189855</wp:posOffset>
                </wp:positionV>
                <wp:extent cx="431800" cy="0"/>
                <wp:effectExtent l="635" t="14605" r="0" b="146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408.65pt" to="341.05pt,40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14980</wp:posOffset>
                </wp:positionH>
                <wp:positionV relativeFrom="paragraph">
                  <wp:posOffset>5189855</wp:posOffset>
                </wp:positionV>
                <wp:extent cx="431800" cy="0"/>
                <wp:effectExtent l="0" t="14605" r="0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408.65pt" to="271.35pt,408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05940</wp:posOffset>
                </wp:positionH>
                <wp:positionV relativeFrom="paragraph">
                  <wp:posOffset>5189855</wp:posOffset>
                </wp:positionV>
                <wp:extent cx="34544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08.65pt" to="169.35pt,408.6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5940</wp:posOffset>
                </wp:positionH>
                <wp:positionV relativeFrom="paragraph">
                  <wp:posOffset>5643245</wp:posOffset>
                </wp:positionV>
                <wp:extent cx="34544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44.35pt" to="169.35pt,444.3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95570</wp:posOffset>
                </wp:positionH>
                <wp:positionV relativeFrom="paragraph">
                  <wp:posOffset>5643245</wp:posOffset>
                </wp:positionV>
                <wp:extent cx="3454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444.35pt" to="436.25pt,444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95570</wp:posOffset>
                </wp:positionH>
                <wp:positionV relativeFrom="paragraph">
                  <wp:posOffset>5189855</wp:posOffset>
                </wp:positionV>
                <wp:extent cx="3454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408.65pt" to="436.25pt,408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61670</wp:posOffset>
                </wp:positionH>
                <wp:positionV relativeFrom="paragraph">
                  <wp:posOffset>221615</wp:posOffset>
                </wp:positionV>
                <wp:extent cx="2297430" cy="7710170"/>
                <wp:effectExtent l="14605" t="14605" r="15240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7520" cy="771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8" h="12142">
                              <a:moveTo>
                                <a:pt x="2958" y="12142"/>
                              </a:moveTo>
                              <a:lnTo>
                                <a:pt x="2890" y="10816"/>
                              </a:lnTo>
                              <a:lnTo>
                                <a:pt x="1768" y="10510"/>
                              </a:lnTo>
                              <a:lnTo>
                                <a:pt x="1768" y="3778"/>
                              </a:lnTo>
                              <a:lnTo>
                                <a:pt x="1360" y="3778"/>
                              </a:lnTo>
                              <a:lnTo>
                                <a:pt x="1360" y="2452"/>
                              </a:lnTo>
                              <a:lnTo>
                                <a:pt x="2788" y="1976"/>
                              </a:lnTo>
                              <a:lnTo>
                                <a:pt x="2788" y="1466"/>
                              </a:lnTo>
                              <a:lnTo>
                                <a:pt x="3618" y="0"/>
                              </a:lnTo>
                              <a:lnTo>
                                <a:pt x="3128" y="4"/>
                              </a:lnTo>
                              <a:lnTo>
                                <a:pt x="2856" y="684"/>
                              </a:lnTo>
                              <a:lnTo>
                                <a:pt x="2822" y="956"/>
                              </a:lnTo>
                              <a:lnTo>
                                <a:pt x="2652" y="1364"/>
                              </a:lnTo>
                              <a:lnTo>
                                <a:pt x="2278" y="1432"/>
                              </a:lnTo>
                              <a:lnTo>
                                <a:pt x="884" y="2350"/>
                              </a:lnTo>
                              <a:lnTo>
                                <a:pt x="748" y="2928"/>
                              </a:lnTo>
                              <a:lnTo>
                                <a:pt x="442" y="3098"/>
                              </a:lnTo>
                              <a:lnTo>
                                <a:pt x="272" y="3268"/>
                              </a:lnTo>
                              <a:lnTo>
                                <a:pt x="102" y="3506"/>
                              </a:lnTo>
                              <a:lnTo>
                                <a:pt x="0" y="3778"/>
                              </a:lnTo>
                              <a:lnTo>
                                <a:pt x="0" y="10272"/>
                              </a:lnTo>
                              <a:lnTo>
                                <a:pt x="374" y="10272"/>
                              </a:lnTo>
                              <a:lnTo>
                                <a:pt x="850" y="12108"/>
                              </a:lnTo>
                              <a:lnTo>
                                <a:pt x="2958" y="12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8,12142" path="m2958,12142l2890,10816l1768,10510l1768,3778l1360,3778l1360,2452l2788,1976l2788,1466l3618,0l3128,4l2856,684l2822,956l2652,1364l2278,1432l884,2350l748,2928l442,3098l272,3268l102,3506l0,3778l0,10272l374,10272l850,12108l2958,12142xe" fillcolor="#dddddd" stroked="t" o:allowincell="f" style="position:absolute;margin-left:52.1pt;margin-top:17.45pt;width:180.85pt;height:607.05pt;mso-wrap-style:none;v-text-anchor:middle">
                <v:fill o:detectmouseclick="t" type="solid" color2="#222222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4390</wp:posOffset>
                </wp:positionH>
                <wp:positionV relativeFrom="paragraph">
                  <wp:posOffset>2663825</wp:posOffset>
                </wp:positionV>
                <wp:extent cx="779780" cy="78105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78120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65.7pt;margin-top:209.75pt;width:61.35pt;height:61.45pt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4390</wp:posOffset>
                </wp:positionH>
                <wp:positionV relativeFrom="paragraph">
                  <wp:posOffset>3678555</wp:posOffset>
                </wp:positionV>
                <wp:extent cx="780415" cy="777240"/>
                <wp:effectExtent l="5715" t="508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77724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65.7pt;margin-top:289.65pt;width:61.4pt;height:61.15pt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55980</wp:posOffset>
                </wp:positionH>
                <wp:positionV relativeFrom="paragraph">
                  <wp:posOffset>4779645</wp:posOffset>
                </wp:positionV>
                <wp:extent cx="780415" cy="78105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78120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67.4pt;margin-top:376.35pt;width:61.4pt;height:61.45pt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55980</wp:posOffset>
                </wp:positionH>
                <wp:positionV relativeFrom="paragraph">
                  <wp:posOffset>5794375</wp:posOffset>
                </wp:positionV>
                <wp:extent cx="780415" cy="781050"/>
                <wp:effectExtent l="571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78120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67.4pt;margin-top:456.25pt;width:61.4pt;height:61.45pt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75150</wp:posOffset>
                </wp:positionH>
                <wp:positionV relativeFrom="paragraph">
                  <wp:posOffset>202565</wp:posOffset>
                </wp:positionV>
                <wp:extent cx="2297430" cy="7710170"/>
                <wp:effectExtent l="15240" t="14605" r="14605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7520" cy="771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8" h="12142">
                              <a:moveTo>
                                <a:pt x="2958" y="12142"/>
                              </a:moveTo>
                              <a:lnTo>
                                <a:pt x="2890" y="10816"/>
                              </a:lnTo>
                              <a:lnTo>
                                <a:pt x="1768" y="10510"/>
                              </a:lnTo>
                              <a:lnTo>
                                <a:pt x="1768" y="3778"/>
                              </a:lnTo>
                              <a:lnTo>
                                <a:pt x="1360" y="3778"/>
                              </a:lnTo>
                              <a:lnTo>
                                <a:pt x="1360" y="2452"/>
                              </a:lnTo>
                              <a:lnTo>
                                <a:pt x="2788" y="1976"/>
                              </a:lnTo>
                              <a:lnTo>
                                <a:pt x="2788" y="1466"/>
                              </a:lnTo>
                              <a:lnTo>
                                <a:pt x="3618" y="0"/>
                              </a:lnTo>
                              <a:lnTo>
                                <a:pt x="3128" y="4"/>
                              </a:lnTo>
                              <a:lnTo>
                                <a:pt x="2856" y="684"/>
                              </a:lnTo>
                              <a:lnTo>
                                <a:pt x="2822" y="956"/>
                              </a:lnTo>
                              <a:lnTo>
                                <a:pt x="2652" y="1364"/>
                              </a:lnTo>
                              <a:lnTo>
                                <a:pt x="2278" y="1432"/>
                              </a:lnTo>
                              <a:lnTo>
                                <a:pt x="884" y="2350"/>
                              </a:lnTo>
                              <a:lnTo>
                                <a:pt x="748" y="2928"/>
                              </a:lnTo>
                              <a:lnTo>
                                <a:pt x="442" y="3098"/>
                              </a:lnTo>
                              <a:lnTo>
                                <a:pt x="272" y="3268"/>
                              </a:lnTo>
                              <a:lnTo>
                                <a:pt x="102" y="3506"/>
                              </a:lnTo>
                              <a:lnTo>
                                <a:pt x="0" y="3778"/>
                              </a:lnTo>
                              <a:lnTo>
                                <a:pt x="0" y="10272"/>
                              </a:lnTo>
                              <a:lnTo>
                                <a:pt x="374" y="10272"/>
                              </a:lnTo>
                              <a:lnTo>
                                <a:pt x="850" y="12108"/>
                              </a:lnTo>
                              <a:lnTo>
                                <a:pt x="2958" y="12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8,12142" path="m2958,12142l2890,10816l1768,10510l1768,3778l1360,3778l1360,2452l2788,1976l2788,1466l3618,0l3128,4l2856,684l2822,956l2652,1364l2278,1432l884,2350l748,2928l442,3098l272,3268l102,3506l0,3778l0,10272l374,10272l850,12108l2958,12142xe" fillcolor="#dddddd" stroked="t" o:allowincell="f" style="position:absolute;margin-left:344.5pt;margin-top:15.95pt;width:180.85pt;height:607.05pt;flip:x;mso-wrap-style:none;v-text-anchor:middle">
                <v:fill o:detectmouseclick="t" type="solid" color2="#222222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20080</wp:posOffset>
                </wp:positionH>
                <wp:positionV relativeFrom="paragraph">
                  <wp:posOffset>2644775</wp:posOffset>
                </wp:positionV>
                <wp:extent cx="779780" cy="78105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760" cy="78120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450.4pt;margin-top:208.25pt;width:61.35pt;height:61.45pt;flip:x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9445</wp:posOffset>
                </wp:positionH>
                <wp:positionV relativeFrom="paragraph">
                  <wp:posOffset>3659505</wp:posOffset>
                </wp:positionV>
                <wp:extent cx="780415" cy="77724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0480" cy="77724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450.35pt;margin-top:288.15pt;width:61.4pt;height:61.15pt;flip:x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97855</wp:posOffset>
                </wp:positionH>
                <wp:positionV relativeFrom="paragraph">
                  <wp:posOffset>4760595</wp:posOffset>
                </wp:positionV>
                <wp:extent cx="780415" cy="78105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0480" cy="78120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448.65pt;margin-top:374.85pt;width:61.4pt;height:61.45pt;flip:x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97855</wp:posOffset>
                </wp:positionH>
                <wp:positionV relativeFrom="paragraph">
                  <wp:posOffset>5775325</wp:posOffset>
                </wp:positionV>
                <wp:extent cx="780415" cy="78105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0480" cy="78120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448.65pt;margin-top:454.75pt;width:61.4pt;height:61.45pt;flip:x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51380</wp:posOffset>
                </wp:positionH>
                <wp:positionV relativeFrom="paragraph">
                  <wp:posOffset>4261485</wp:posOffset>
                </wp:positionV>
                <wp:extent cx="64770" cy="323850"/>
                <wp:effectExtent l="9525" t="9525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4pt;margin-top:335.55pt;width:5.05pt;height:2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2970</wp:posOffset>
                </wp:positionH>
                <wp:positionV relativeFrom="paragraph">
                  <wp:posOffset>4628515</wp:posOffset>
                </wp:positionV>
                <wp:extent cx="344805" cy="530860"/>
                <wp:effectExtent l="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531000"/>
                          <a:chOff x="0" y="0"/>
                          <a:chExt cx="344880" cy="531000"/>
                        </a:xfrm>
                      </wpg:grpSpPr>
                      <wps:wsp>
                        <wps:cNvSpPr/>
                        <wps:spPr>
                          <a:xfrm flipH="1">
                            <a:off x="0" y="43200"/>
                            <a:ext cx="28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1728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73080"/>
                            <a:ext cx="268560" cy="457920"/>
                          </a:xfrm>
                        </wpg:grpSpPr>
                        <wps:wsp>
                          <wps:cNvSpPr/>
                          <wps:spPr>
                            <a:xfrm rot="21076800">
                              <a:off x="31320" y="12960"/>
                              <a:ext cx="2052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76800">
                              <a:off x="29160" y="36360"/>
                              <a:ext cx="162000" cy="7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76800">
                              <a:off x="40680" y="131040"/>
                              <a:ext cx="205200" cy="31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pt;margin-top:364.45pt;width:25.4pt;height:40.75pt" coordorigin="3422,7289" coordsize="508,815">
                <v:line id="shape_0" from="3422,7357" to="3863,735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0;top:7289;width:27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589;top:7425;width:341;height:680">
                  <v:rect id="shape_0" fillcolor="#99ccff" stroked="t" o:allowincell="f" style="position:absolute;left:3591;top:7424;width:322;height:679;mso-wrap-style:none;v-text-anchor:middle;rotation:351">
                    <v:fill o:detectmouseclick="t" type="solid" color2="#663300"/>
                    <v:stroke color="black" weight="9360" joinstyle="miter" endcap="flat"/>
                    <w10:wrap type="none"/>
                  </v:rect>
                  <v:roundrect id="shape_0" fillcolor="#99ccff" stroked="t" o:allowincell="f" style="position:absolute;left:3588;top:7461;width:254;height:118;mso-wrap-style:none;v-text-anchor:middle;rotation:351">
                    <v:fill o:detectmouseclick="t" color2="white"/>
                    <v:stroke color="black" weight="9360" joinstyle="miter" endcap="flat"/>
                    <w10:wrap type="none"/>
                  </v:roundrect>
                  <v:rect id="shape_0" fillcolor="#99ccff" stroked="t" o:allowincell="f" style="position:absolute;left:3606;top:7610;width:322;height:492;mso-wrap-style:none;v-text-anchor:middle;rotation:351">
                    <v:fill o:detectmouseclick="t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04105</wp:posOffset>
                </wp:positionH>
                <wp:positionV relativeFrom="paragraph">
                  <wp:posOffset>4671695</wp:posOffset>
                </wp:positionV>
                <wp:extent cx="280670" cy="0"/>
                <wp:effectExtent l="0" t="14605" r="0" b="146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367.85pt" to="408.2pt,36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68875</wp:posOffset>
                </wp:positionH>
                <wp:positionV relativeFrom="paragraph">
                  <wp:posOffset>4628515</wp:posOffset>
                </wp:positionV>
                <wp:extent cx="172720" cy="6477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25pt;margin-top:364.45pt;width:13.55pt;height:5.0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30445</wp:posOffset>
                </wp:positionH>
                <wp:positionV relativeFrom="paragraph">
                  <wp:posOffset>4697730</wp:posOffset>
                </wp:positionV>
                <wp:extent cx="268605" cy="457835"/>
                <wp:effectExtent l="5080" t="6350" r="635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457920"/>
                          <a:chOff x="0" y="0"/>
                          <a:chExt cx="268560" cy="457920"/>
                        </a:xfrm>
                      </wpg:grpSpPr>
                      <wps:wsp>
                        <wps:cNvSpPr/>
                        <wps:spPr>
                          <a:xfrm flipH="1" rot="523200">
                            <a:off x="32040" y="12960"/>
                            <a:ext cx="205200" cy="431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3200">
                            <a:off x="77040" y="36720"/>
                            <a:ext cx="162000" cy="7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3200">
                            <a:off x="22320" y="131040"/>
                            <a:ext cx="205200" cy="31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370.9pt;width:17.05pt;height:34pt" coordorigin="7643,7418" coordsize="341,680">
                <v:rect id="shape_0" fillcolor="#99ccff" stroked="t" o:allowincell="f" style="position:absolute;left:7657;top:7418;width:322;height:679;flip:x;mso-wrap-style:none;v-text-anchor:middle;rotation:351">
                  <v:fill o:detectmouseclick="t" type="solid" color2="#663300"/>
                  <v:stroke color="black" weight="9360" joinstyle="miter" endcap="flat"/>
                  <w10:wrap type="none"/>
                </v:rect>
                <v:roundrect id="shape_0" fillcolor="#99ccff" stroked="t" o:allowincell="f" style="position:absolute;left:7728;top:7455;width:254;height:118;flip:x;mso-wrap-style:none;v-text-anchor:middle;rotation:351">
                  <v:fill o:detectmouseclick="t" color2="white"/>
                  <v:stroke color="black" weight="9360" joinstyle="miter" endcap="flat"/>
                  <w10:wrap type="none"/>
                </v:roundrect>
                <v:rect id="shape_0" fillcolor="#99ccff" stroked="t" o:allowincell="f" style="position:absolute;left:7642;top:7604;width:322;height:492;flip:x;mso-wrap-style:none;v-text-anchor:middle;rotation:351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29790</wp:posOffset>
                </wp:positionH>
                <wp:positionV relativeFrom="paragraph">
                  <wp:posOffset>5233035</wp:posOffset>
                </wp:positionV>
                <wp:extent cx="86360" cy="345440"/>
                <wp:effectExtent l="9525" t="9525" r="952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412.05pt;width:6.75pt;height:2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30800</wp:posOffset>
                </wp:positionH>
                <wp:positionV relativeFrom="paragraph">
                  <wp:posOffset>5233035</wp:posOffset>
                </wp:positionV>
                <wp:extent cx="86360" cy="345440"/>
                <wp:effectExtent l="9525" t="9525" r="9525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pt;margin-top:412.05pt;width:6.75pt;height:2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30880</wp:posOffset>
                </wp:positionH>
                <wp:positionV relativeFrom="paragraph">
                  <wp:posOffset>4736465</wp:posOffset>
                </wp:positionV>
                <wp:extent cx="205105" cy="431800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431640"/>
                          <a:chOff x="0" y="0"/>
                          <a:chExt cx="20520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200" cy="431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162000" cy="7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205200" cy="31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372.95pt;width:16.15pt;height:34pt" coordorigin="5088,7459" coordsize="323,680">
                <v:rect id="shape_0" fillcolor="#99ccff" stroked="t" o:allowincell="f" style="position:absolute;left:5088;top:7459;width:322;height:679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roundrect id="shape_0" fillcolor="#99ccff" stroked="t" o:allowincell="f" style="position:absolute;left:5122;top:7493;width:254;height:118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rect id="shape_0" fillcolor="#99ccff" stroked="t" o:allowincell="f" style="position:absolute;left:5088;top:7646;width:322;height:492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21760</wp:posOffset>
                </wp:positionH>
                <wp:positionV relativeFrom="paragraph">
                  <wp:posOffset>4736465</wp:posOffset>
                </wp:positionV>
                <wp:extent cx="205105" cy="43180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431640"/>
                          <a:chOff x="0" y="0"/>
                          <a:chExt cx="20520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200" cy="431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162000" cy="7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205200" cy="31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8pt;margin-top:372.95pt;width:16.15pt;height:34pt" coordorigin="6176,7459" coordsize="323,680">
                <v:rect id="shape_0" fillcolor="#99ccff" stroked="t" o:allowincell="f" style="position:absolute;left:6176;top:7459;width:322;height:679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roundrect id="shape_0" fillcolor="#99ccff" stroked="t" o:allowincell="f" style="position:absolute;left:6210;top:7493;width:254;height:118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rect id="shape_0" fillcolor="#99ccff" stroked="t" o:allowincell="f" style="position:absolute;left:6176;top:7646;width:322;height:492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15080</wp:posOffset>
                </wp:positionH>
                <wp:positionV relativeFrom="paragraph">
                  <wp:posOffset>2722880</wp:posOffset>
                </wp:positionV>
                <wp:extent cx="235585" cy="237490"/>
                <wp:effectExtent l="7620" t="6985" r="635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237600"/>
                          <a:chOff x="0" y="0"/>
                          <a:chExt cx="235440" cy="237600"/>
                        </a:xfrm>
                      </wpg:grpSpPr>
                      <wps:wsp>
                        <wps:cNvSpPr/>
                        <wps:spPr>
                          <a:xfrm rot="18847800">
                            <a:off x="3960" y="64800"/>
                            <a:ext cx="2268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" y="1620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1695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17712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40680" y="138960"/>
                            <a:ext cx="32400" cy="216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2312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75960" y="10620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91800" y="12060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0" y="145440"/>
                            <a:ext cx="450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62280" y="186840"/>
                            <a:ext cx="216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16884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176040"/>
                            <a:ext cx="75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60" y="1836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0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99720" y="1501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07280" y="1422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07280" y="157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15200" y="1501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15560" y="16524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22760" y="157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20960" y="120960"/>
                            <a:ext cx="324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1296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1371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01520" y="67680"/>
                            <a:ext cx="54000" cy="324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4572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29880"/>
                            <a:ext cx="6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3744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68480" y="47160"/>
                            <a:ext cx="10800" cy="1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44720" y="103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52640" y="961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52640" y="11124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60200" y="103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60200" y="882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67760" y="799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67760" y="954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75320" y="8784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98280"/>
                            <a:ext cx="298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7800">
                            <a:off x="191160" y="59400"/>
                            <a:ext cx="108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216.8pt;width:17.85pt;height:14.85pt" coordorigin="6015,4336" coordsize="357,297">
                <v:rect id="shape_0" fillcolor="white" stroked="t" o:allowincell="f" style="position:absolute;left:6014;top:4390;width:356;height:169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line id="shape_0" from="6044,4543" to="6055,455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056,4555" to="6067,456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069,4567" to="6080,4578" stroked="t" o:allowincell="f" style="position:absolute;flip:y">
                  <v:stroke color="#009900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6072;top:4507;width:50;height:33;mso-wrap-style:none;v-text-anchor:middle;rotation:314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6115,4482" to="6139,4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6127;top:4455;width:33;height:16;mso-wrap-style:none;v-text-anchor:middle;rotation:314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6152;top:4478;width:33;height:16;mso-wrap-style:none;v-text-anchor:middle;rotation:314">
                  <v:fill o:detectmouseclick="t" type="solid" color2="#0033ff"/>
                  <v:stroke color="black" weight="9360" joinstyle="miter" endcap="flat"/>
                  <w10:wrap type="none"/>
                </v:rect>
                <v:line id="shape_0" from="6081,4517" to="6151,4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06;top:4583;width:33;height:50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line id="shape_0" from="6129,4554" to="6139,4565" stroked="t" o:allowincell="f" style="position:absolute;flip:y">
                  <v:stroke color="#009900" weight="9360" joinstyle="miter" endcap="flat"/>
                  <v:fill o:detectmouseclick="t" on="false"/>
                  <w10:wrap type="none"/>
                </v:line>
                <v:line id="shape_0" from="6141,4565" to="6152,4577" stroked="t" o:allowincell="f" style="position:absolute;flip:y">
                  <v:stroke color="yellow" weight="9360" joinstyle="miter" endcap="flat"/>
                  <v:fill o:detectmouseclick="t" on="false"/>
                  <w10:wrap type="none"/>
                </v:line>
                <v:line id="shape_0" from="6153,4577" to="6164,4588" stroked="t" o:allowincell="f" style="position:absolute;flip:y">
                  <v:stroke color="yellow" weight="9360" joinstyle="miter" endcap="flat"/>
                  <v:fill o:detectmouseclick="t" on="false"/>
                  <w10:wrap type="none"/>
                </v:line>
                <v:line id="shape_0" from="6152,4541" to="6152,4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65;top:4525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77;top:4512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77;top:4536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89;top:4525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90;top:4548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01;top:4536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6198;top:4479;width:50;height:50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line id="shape_0" from="6212,4492" to="6223,4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24,4504" to="6235,4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6168;top:4394;width:84;height:50;mso-wrap-style:none;v-text-anchor:middle;rotation:314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6234,4360" to="6269,4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4335" to="6256,4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8,4347" to="6269,4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73;top:4362;width:16;height:16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rect id="shape_0" fillcolor="#009900" stroked="f" o:allowincell="f" style="position:absolute;left:6236;top:4451;width:7;height:7;mso-wrap-style:none;v-text-anchor:middle;rotation:314">
                  <v:fill o:detectmouseclick="t" type="solid" color2="#ff66ff"/>
                  <v:stroke color="#3465a4" joinstyle="round" endcap="flat"/>
                  <w10:wrap type="none"/>
                </v:rect>
                <v:rect id="shape_0" fillcolor="#009900" stroked="f" o:allowincell="f" style="position:absolute;left:6248;top:4439;width:7;height:7;mso-wrap-style:none;v-text-anchor:middle;rotation:314">
                  <v:fill o:detectmouseclick="t" type="solid" color2="#ff66ff"/>
                  <v:stroke color="#3465a4" joinstyle="round" endcap="flat"/>
                  <w10:wrap type="none"/>
                </v:rect>
                <v:rect id="shape_0" fillcolor="black" stroked="f" o:allowincell="f" style="position:absolute;left:6248;top:4463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60;top:4451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60;top:4427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72;top:4414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72;top:4438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84;top:4426;width:7;height:7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line id="shape_0" from="6272,4443" to="6318,4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8;top:4382;width:16;height:50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74695</wp:posOffset>
                </wp:positionH>
                <wp:positionV relativeFrom="paragraph">
                  <wp:posOffset>2701290</wp:posOffset>
                </wp:positionV>
                <wp:extent cx="235585" cy="237490"/>
                <wp:effectExtent l="6985" t="6985" r="698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237600"/>
                          <a:chOff x="0" y="0"/>
                          <a:chExt cx="235440" cy="237600"/>
                        </a:xfrm>
                      </wpg:grpSpPr>
                      <wps:wsp>
                        <wps:cNvSpPr/>
                        <wps:spPr>
                          <a:xfrm flipH="1" rot="2752200">
                            <a:off x="4320" y="64800"/>
                            <a:ext cx="2268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200" y="1620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640" y="1695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" y="17712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62000" y="138960"/>
                            <a:ext cx="33120" cy="216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23120"/>
                            <a:ext cx="158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38240" y="10656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22400" y="12096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145440"/>
                            <a:ext cx="450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51920" y="187200"/>
                            <a:ext cx="21600" cy="3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920" y="16884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640" y="176040"/>
                            <a:ext cx="75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720" y="1836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0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29600" y="1501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22040" y="1422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22040" y="157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14480" y="1501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13760" y="16524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106920" y="157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81360" y="121320"/>
                            <a:ext cx="3312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280" y="1296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1371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79920" y="67320"/>
                            <a:ext cx="54000" cy="33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4572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00" y="29880"/>
                            <a:ext cx="6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120" y="3744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56160" y="47160"/>
                            <a:ext cx="10800" cy="1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84600" y="103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77040" y="961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77040" y="11124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69480" y="10368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69480" y="882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61560" y="7992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61560" y="954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54000" y="8784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98280"/>
                            <a:ext cx="298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52200">
                            <a:off x="33480" y="59400"/>
                            <a:ext cx="10800" cy="3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215.1pt;width:17.85pt;height:14.8pt" coordorigin="5163,4302" coordsize="357,296">
                <v:rect id="shape_0" fillcolor="white" stroked="t" o:allowincell="f" style="position:absolute;left:5163;top:4356;width:356;height:169;flip:x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line id="shape_0" from="5480,4509" to="5491,4520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5468,4521" to="5479,4532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5455,4533" to="5466,4544" stroked="t" o:allowincell="f" style="position:absolute;flip:xy">
                  <v:stroke color="#009900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5412;top:4473;width:51;height:33;flip:x;mso-wrap-style:none;v-text-anchor:middle;rotation:314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5396,4448" to="5420,4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5374;top:4421;width:33;height:15;flip:x;mso-wrap-style:none;v-text-anchor:middle;rotation:314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5349;top:4444;width:33;height:15;flip:x;mso-wrap-style:none;v-text-anchor:middle;rotation:314">
                  <v:fill o:detectmouseclick="t" type="solid" color2="#0033ff"/>
                  <v:stroke color="black" weight="9360" joinstyle="miter" endcap="flat"/>
                  <w10:wrap type="none"/>
                </v:rect>
                <v:line id="shape_0" from="5384,4483" to="5454,4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6;top:4549;width:33;height:49;flip:x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line id="shape_0" from="5396,4520" to="5406,4531" stroked="t" o:allowincell="f" style="position:absolute;flip:xy">
                  <v:stroke color="#009900" weight="9360" joinstyle="miter" endcap="flat"/>
                  <v:fill o:detectmouseclick="t" on="false"/>
                  <w10:wrap type="none"/>
                </v:line>
                <v:line id="shape_0" from="5383,4531" to="5394,4543" stroked="t" o:allowincell="f" style="position:absolute;flip:xy">
                  <v:stroke color="yellow" weight="9360" joinstyle="miter" endcap="flat"/>
                  <v:fill o:detectmouseclick="t" on="false"/>
                  <w10:wrap type="none"/>
                </v:line>
                <v:line id="shape_0" from="5371,4543" to="5382,4554" stroked="t" o:allowincell="f" style="position:absolute;flip:xy">
                  <v:stroke color="yellow" weight="9360" joinstyle="miter" endcap="flat"/>
                  <v:fill o:detectmouseclick="t" on="false"/>
                  <w10:wrap type="none"/>
                </v:line>
                <v:line id="shape_0" from="5384,4507" to="5384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61;top:4491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49;top:4478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49;top:4502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7;top:4491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36;top:4514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25;top:4502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5285;top:4445;width:51;height:50;flip:x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line id="shape_0" from="5312,4458" to="5323,44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00,4470" to="5311,44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5282;top:4360;width:84;height:51;flip:x;mso-wrap-style:none;v-text-anchor:middle;rotation:314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5266,4326" to="5301,4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9,4301" to="5289,43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66,4313" to="5277,43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45;top:4328;width:16;height:16;flip:x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  <v:rect id="shape_0" fillcolor="#009900" stroked="f" o:allowincell="f" style="position:absolute;left:5290;top:4417;width:7;height:7;flip:x;mso-wrap-style:none;v-text-anchor:middle;rotation:314">
                  <v:fill o:detectmouseclick="t" type="solid" color2="#ff66ff"/>
                  <v:stroke color="#3465a4" joinstyle="round" endcap="flat"/>
                  <w10:wrap type="none"/>
                </v:rect>
                <v:rect id="shape_0" fillcolor="#009900" stroked="f" o:allowincell="f" style="position:absolute;left:5278;top:4405;width:7;height:7;flip:x;mso-wrap-style:none;v-text-anchor:middle;rotation:314">
                  <v:fill o:detectmouseclick="t" type="solid" color2="#ff66ff"/>
                  <v:stroke color="#3465a4" joinstyle="round" endcap="flat"/>
                  <w10:wrap type="none"/>
                </v:rect>
                <v:rect id="shape_0" fillcolor="black" stroked="f" o:allowincell="f" style="position:absolute;left:5278;top:4429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66;top:4417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66;top:4393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54;top:4380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54;top:4404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2;top:4392;width:7;height:7;flip:x;mso-wrap-style:none;v-text-anchor:middle;rotation:314">
                  <v:fill o:detectmouseclick="t" type="solid" color2="white"/>
                  <v:stroke color="#3465a4" joinstyle="round" endcap="flat"/>
                  <w10:wrap type="none"/>
                </v:rect>
                <v:line id="shape_0" from="5217,4409" to="5263,44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10;top:4348;width:16;height:49;flip:x;mso-wrap-style:none;v-text-anchor:middle;rotation:314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54730</wp:posOffset>
                </wp:positionH>
                <wp:positionV relativeFrom="paragraph">
                  <wp:posOffset>2814955</wp:posOffset>
                </wp:positionV>
                <wp:extent cx="226695" cy="107950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8000"/>
                          <a:chOff x="0" y="0"/>
                          <a:chExt cx="2268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8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1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2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1600"/>
                            <a:ext cx="32400" cy="216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16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160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320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4000"/>
                            <a:ext cx="6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4800"/>
                            <a:ext cx="216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48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5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86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8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48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756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756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64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64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4800"/>
                            <a:ext cx="324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5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6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1600"/>
                            <a:ext cx="54000" cy="324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16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1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2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3200"/>
                            <a:ext cx="10800" cy="1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648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648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756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56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48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48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56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560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72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4800"/>
                            <a:ext cx="108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221.65pt;width:17.85pt;height:8.5pt" coordorigin="5598,4433" coordsize="357,170">
                <v:rect id="shape_0" fillcolor="white" stroked="t" o:allowincell="f" style="position:absolute;left:5598;top:4433;width:356;height:16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5615,4467" to="5631,446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615,4484" to="5631,448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615,4501" to="5631,4501" stroked="t" o:allowincell="f" style="position:absolute">
                  <v:stroke color="#009900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5649;top:4467;width:50;height:33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5717,4467" to="5717,4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5734;top:4467;width:33;height:16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5734;top:4501;width:33;height:16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line id="shape_0" from="5615,4518" to="5716,4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15;top:4535;width:33;height:50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5666,4535" to="5682,4535" stroked="t" o:allowincell="f" style="position:absolute">
                  <v:stroke color="#009900" weight="9360" joinstyle="miter" endcap="flat"/>
                  <v:fill o:detectmouseclick="t" on="false"/>
                  <w10:wrap type="none"/>
                </v:line>
                <v:line id="shape_0" from="5666,4552" to="5682,4552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5666,4569" to="5682,4569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5700,4535" to="5700,4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17;top:4535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34;top:4535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17;top:4552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34;top:4552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17;top:4569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34;top:4569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5751;top:4535;width:50;height:50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5768,4552" to="5784,4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8,4569" to="5784,4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5785;top:4467;width:84;height:50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5887,4467" to="5887,4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4467" to="5920,4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4484" to="5920,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4;top:4501;width:16;height:1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#009900" stroked="f" o:allowincell="f" style="position:absolute;left:5819;top:4535;width:7;height:7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#009900" stroked="f" o:allowincell="f" style="position:absolute;left:5836;top:4535;width:7;height:7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black" stroked="f" o:allowincell="f" style="position:absolute;left:5819;top:4552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36;top:4552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53;top:4535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70;top:4535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53;top:4552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70;top:4552;width:7;height: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819,4586" to="5886,4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4;top:4535;width:16;height:50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55900</wp:posOffset>
                </wp:positionH>
                <wp:positionV relativeFrom="paragraph">
                  <wp:posOffset>2016125</wp:posOffset>
                </wp:positionV>
                <wp:extent cx="18351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58.75pt" to="361.45pt,158.7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57855</wp:posOffset>
                </wp:positionH>
                <wp:positionV relativeFrom="paragraph">
                  <wp:posOffset>2499360</wp:posOffset>
                </wp:positionV>
                <wp:extent cx="237490" cy="91440"/>
                <wp:effectExtent l="79375" t="15240" r="78740" b="158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582000">
                          <a:off x="0" y="0"/>
                          <a:ext cx="237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5pt;margin-top:196.75pt;width:18.65pt;height:7.15pt;flip:x;mso-wrap-style:none;v-text-anchor:middle;rotation:5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14980</wp:posOffset>
                </wp:positionH>
                <wp:positionV relativeFrom="paragraph">
                  <wp:posOffset>5081905</wp:posOffset>
                </wp:positionV>
                <wp:extent cx="194945" cy="108585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08720"/>
                          <a:chOff x="0" y="0"/>
                          <a:chExt cx="195120" cy="108720"/>
                        </a:xfrm>
                      </wpg:grpSpPr>
                      <wps:wsp>
                        <wps:cNvSpPr/>
                        <wps:spPr>
                          <a:xfrm rot="10815000">
                            <a:off x="0" y="360"/>
                            <a:ext cx="1944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5000">
                            <a:off x="140400" y="0"/>
                            <a:ext cx="216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5000">
                            <a:off x="32400" y="0"/>
                            <a:ext cx="216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5000">
                            <a:off x="86400" y="0"/>
                            <a:ext cx="216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5pt;margin-top:400.1pt;width:15.3pt;height:8.5pt" coordorigin="4747,8002" coordsize="306,170">
                <v:rect id="shape_0" fillcolor="white" stroked="t" o:allowincell="f" style="position:absolute;left:4748;top:8003;width:305;height:169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9;top:8003;width:33;height:135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9;top:8003;width:33;height:135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4;top:8003;width:33;height:135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68450</wp:posOffset>
                </wp:positionH>
                <wp:positionV relativeFrom="paragraph">
                  <wp:posOffset>2966085</wp:posOffset>
                </wp:positionV>
                <wp:extent cx="215900" cy="19431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23.5pt;margin-top:233.5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68450</wp:posOffset>
                </wp:positionH>
                <wp:positionV relativeFrom="paragraph">
                  <wp:posOffset>3980815</wp:posOffset>
                </wp:positionV>
                <wp:extent cx="215900" cy="19431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23.5pt;margin-top:313.4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68450</wp:posOffset>
                </wp:positionH>
                <wp:positionV relativeFrom="paragraph">
                  <wp:posOffset>5081905</wp:posOffset>
                </wp:positionV>
                <wp:extent cx="215900" cy="19431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23.5pt;margin-top:400.1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68450</wp:posOffset>
                </wp:positionH>
                <wp:positionV relativeFrom="paragraph">
                  <wp:posOffset>6096635</wp:posOffset>
                </wp:positionV>
                <wp:extent cx="215900" cy="19431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123.5pt;margin-top:480.0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41010</wp:posOffset>
                </wp:positionH>
                <wp:positionV relativeFrom="paragraph">
                  <wp:posOffset>2944495</wp:posOffset>
                </wp:positionV>
                <wp:extent cx="215900" cy="19431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436.3pt;margin-top:231.8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41010</wp:posOffset>
                </wp:positionH>
                <wp:positionV relativeFrom="paragraph">
                  <wp:posOffset>3959225</wp:posOffset>
                </wp:positionV>
                <wp:extent cx="215900" cy="19431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436.3pt;margin-top:311.7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41010</wp:posOffset>
                </wp:positionH>
                <wp:positionV relativeFrom="paragraph">
                  <wp:posOffset>5060315</wp:posOffset>
                </wp:positionV>
                <wp:extent cx="215900" cy="19431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436.3pt;margin-top:398.4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41010</wp:posOffset>
                </wp:positionH>
                <wp:positionV relativeFrom="paragraph">
                  <wp:posOffset>6075045</wp:posOffset>
                </wp:positionV>
                <wp:extent cx="215900" cy="19431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440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436.3pt;margin-top:478.35pt;width:16.95pt;height:15.25pt;mso-wrap-style:none;v-text-anchor:middle">
                <v:fill o:detectmouseclick="t" type="solid" color2="#2a2a1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46780</wp:posOffset>
                </wp:positionH>
                <wp:positionV relativeFrom="paragraph">
                  <wp:posOffset>655955</wp:posOffset>
                </wp:positionV>
                <wp:extent cx="453390" cy="45339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51.6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46780</wp:posOffset>
                </wp:positionH>
                <wp:positionV relativeFrom="paragraph">
                  <wp:posOffset>202565</wp:posOffset>
                </wp:positionV>
                <wp:extent cx="453390" cy="45339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15.9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46780</wp:posOffset>
                </wp:positionH>
                <wp:positionV relativeFrom="paragraph">
                  <wp:posOffset>6118225</wp:posOffset>
                </wp:positionV>
                <wp:extent cx="0" cy="863600"/>
                <wp:effectExtent l="5080" t="635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81.75pt" to="271.4pt,549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00170</wp:posOffset>
                </wp:positionH>
                <wp:positionV relativeFrom="paragraph">
                  <wp:posOffset>6118225</wp:posOffset>
                </wp:positionV>
                <wp:extent cx="0" cy="863600"/>
                <wp:effectExtent l="5080" t="635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481.75pt" to="307.1pt,549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46780</wp:posOffset>
                </wp:positionH>
                <wp:positionV relativeFrom="paragraph">
                  <wp:posOffset>6096635</wp:posOffset>
                </wp:positionV>
                <wp:extent cx="453390" cy="45339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480.0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46780</wp:posOffset>
                </wp:positionH>
                <wp:positionV relativeFrom="paragraph">
                  <wp:posOffset>7456805</wp:posOffset>
                </wp:positionV>
                <wp:extent cx="453390" cy="45339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587.15pt;width:35.65pt;height:35.65pt;mso-wrap-style:none;v-text-anchor:middle">
                <v:fill o:detectmouseclick="t" type="solid" color2="#2a2a14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50210</wp:posOffset>
                </wp:positionH>
                <wp:positionV relativeFrom="paragraph">
                  <wp:posOffset>7456805</wp:posOffset>
                </wp:positionV>
                <wp:extent cx="144653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587.15pt" to="346.15pt,587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75150</wp:posOffset>
                </wp:positionH>
                <wp:positionV relativeFrom="paragraph">
                  <wp:posOffset>7003415</wp:posOffset>
                </wp:positionV>
                <wp:extent cx="4749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551.45pt" to="381.85pt,551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42180</wp:posOffset>
                </wp:positionH>
                <wp:positionV relativeFrom="paragraph">
                  <wp:posOffset>6528435</wp:posOffset>
                </wp:positionV>
                <wp:extent cx="41021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514.05pt" to="405.65pt,514.0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06950</wp:posOffset>
                </wp:positionH>
                <wp:positionV relativeFrom="paragraph">
                  <wp:posOffset>6485255</wp:posOffset>
                </wp:positionV>
                <wp:extent cx="0" cy="5613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510.65pt" to="378.5pt,554.8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53560</wp:posOffset>
                </wp:positionH>
                <wp:positionV relativeFrom="paragraph">
                  <wp:posOffset>7025005</wp:posOffset>
                </wp:positionV>
                <wp:extent cx="0" cy="4749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553.15pt" to="342.8pt,590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30800</wp:posOffset>
                </wp:positionH>
                <wp:positionV relativeFrom="paragraph">
                  <wp:posOffset>6204585</wp:posOffset>
                </wp:positionV>
                <wp:extent cx="86360" cy="431800"/>
                <wp:effectExtent l="9525" t="9525" r="952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pt;margin-top:488.55pt;width:6.75pt;height:3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29790</wp:posOffset>
                </wp:positionH>
                <wp:positionV relativeFrom="paragraph">
                  <wp:posOffset>6198870</wp:posOffset>
                </wp:positionV>
                <wp:extent cx="86360" cy="431800"/>
                <wp:effectExtent l="9525" t="9525" r="9525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488.1pt;width:6.75pt;height:33.95pt;flip:x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93390</wp:posOffset>
                </wp:positionH>
                <wp:positionV relativeFrom="paragraph">
                  <wp:posOffset>7019290</wp:posOffset>
                </wp:positionV>
                <wp:extent cx="0" cy="480695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552.7pt" to="235.7pt,590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46780</wp:posOffset>
                </wp:positionH>
                <wp:positionV relativeFrom="paragraph">
                  <wp:posOffset>7003415</wp:posOffset>
                </wp:positionV>
                <wp:extent cx="453390" cy="453390"/>
                <wp:effectExtent l="14605" t="14605" r="14605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53240"/>
                        </a:xfrm>
                        <a:prstGeom prst="rect">
                          <a:avLst/>
                        </a:prstGeom>
                        <a:solidFill>
                          <a:srgbClr val="d5d5e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5d5eb" stroked="t" o:allowincell="f" style="position:absolute;margin-left:271.4pt;margin-top:551.45pt;width:35.65pt;height:35.65pt;mso-wrap-style:none;v-text-anchor:middle">
                <v:fill o:detectmouseclick="t" type="solid" color2="#2a2a1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68370</wp:posOffset>
                </wp:positionH>
                <wp:positionV relativeFrom="paragraph">
                  <wp:posOffset>7025005</wp:posOffset>
                </wp:positionV>
                <wp:extent cx="410210" cy="41021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ellipse">
                          <a:avLst/>
                        </a:prstGeom>
                        <a:solidFill>
                          <a:srgbClr val="d5d5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d5eb" stroked="t" o:allowincell="f" style="position:absolute;margin-left:273.1pt;margin-top:553.15pt;width:32.25pt;height:32.25pt;mso-wrap-style:none;v-text-anchor:middle">
                <v:fill o:detectmouseclick="t" type="solid" color2="#2a2a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76320</wp:posOffset>
                </wp:positionH>
                <wp:positionV relativeFrom="paragraph">
                  <wp:posOffset>7413625</wp:posOffset>
                </wp:positionV>
                <wp:extent cx="215900" cy="64770"/>
                <wp:effectExtent l="9525" t="9525" r="9525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pt;margin-top:583.75pt;width:16.95pt;height:5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column">
                  <wp:posOffset>3554730</wp:posOffset>
                </wp:positionH>
                <wp:positionV relativeFrom="paragraph">
                  <wp:posOffset>7111365</wp:posOffset>
                </wp:positionV>
                <wp:extent cx="226695" cy="24828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248400"/>
                          <a:chOff x="0" y="0"/>
                          <a:chExt cx="226800" cy="24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80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2400"/>
                            <a:ext cx="432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pt;margin-top:559.95pt;width:17.85pt;height:19.55pt" coordorigin="5598,11199" coordsize="357,391">
                <v:rect id="shape_0" fillcolor="black" stroked="f" o:allowincell="f" style="position:absolute;left:5598;top:11199;width:356;height:5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751;top:11250;width:67;height:33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34310</wp:posOffset>
                </wp:positionH>
                <wp:positionV relativeFrom="paragraph">
                  <wp:posOffset>1562735</wp:posOffset>
                </wp:positionV>
                <wp:extent cx="18351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23.05pt" to="359.75pt,123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72890</wp:posOffset>
                </wp:positionH>
                <wp:positionV relativeFrom="paragraph">
                  <wp:posOffset>1886585</wp:posOffset>
                </wp:positionV>
                <wp:extent cx="712470" cy="690880"/>
                <wp:effectExtent l="10160" t="10795" r="10160" b="1079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148.55pt" to="376.75pt,20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61590</wp:posOffset>
                </wp:positionH>
                <wp:positionV relativeFrom="paragraph">
                  <wp:posOffset>1886585</wp:posOffset>
                </wp:positionV>
                <wp:extent cx="712470" cy="690880"/>
                <wp:effectExtent l="10160" t="10795" r="10160" b="1079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6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48.55pt" to="257.75pt,202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07180</wp:posOffset>
                </wp:positionH>
                <wp:positionV relativeFrom="paragraph">
                  <wp:posOffset>2002790</wp:posOffset>
                </wp:positionV>
                <wp:extent cx="237490" cy="91440"/>
                <wp:effectExtent l="11430" t="84455" r="10795" b="844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5200">
                          <a:off x="0" y="0"/>
                          <a:ext cx="237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5pt;margin-top:157.7pt;width:18.65pt;height:7.15pt;mso-wrap-style:none;v-text-anchor:middle;rotation:45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93390</wp:posOffset>
                </wp:positionH>
                <wp:positionV relativeFrom="paragraph">
                  <wp:posOffset>1994535</wp:posOffset>
                </wp:positionV>
                <wp:extent cx="237490" cy="91440"/>
                <wp:effectExtent l="14605" t="81280" r="13335" b="806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08200">
                          <a:off x="0" y="0"/>
                          <a:ext cx="237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5pt;margin-top:157pt;width:18.65pt;height:7.15pt;flip:x;mso-wrap-style:none;v-text-anchor:middle;rotation:42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46780</wp:posOffset>
                </wp:positionH>
                <wp:positionV relativeFrom="paragraph">
                  <wp:posOffset>202565</wp:posOffset>
                </wp:positionV>
                <wp:extent cx="0" cy="906780"/>
                <wp:effectExtent l="14605" t="0" r="146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.95pt" to="271.4pt,87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00170</wp:posOffset>
                </wp:positionH>
                <wp:positionV relativeFrom="paragraph">
                  <wp:posOffset>202565</wp:posOffset>
                </wp:positionV>
                <wp:extent cx="0" cy="906780"/>
                <wp:effectExtent l="14605" t="0" r="1460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15.95pt" to="307.1pt,87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46780</wp:posOffset>
                </wp:positionH>
                <wp:positionV relativeFrom="paragraph">
                  <wp:posOffset>1066165</wp:posOffset>
                </wp:positionV>
                <wp:extent cx="453390" cy="86360"/>
                <wp:effectExtent l="9525" t="9525" r="9525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4pt;margin-top:83.95pt;width:35.6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89960</wp:posOffset>
                </wp:positionH>
                <wp:positionV relativeFrom="paragraph">
                  <wp:posOffset>1476375</wp:posOffset>
                </wp:positionV>
                <wp:extent cx="377825" cy="35623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56400"/>
                          <a:chOff x="0" y="0"/>
                          <a:chExt cx="378000" cy="35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000" cy="356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800"/>
                            <a:ext cx="356400" cy="334800"/>
                          </a:xfrm>
                          <a:prstGeom prst="ellipse">
                            <a:avLst/>
                          </a:prstGeom>
                          <a:solidFill>
                            <a:srgbClr val="8686ae"/>
                          </a:solidFill>
                          <a:ln w="1260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64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116.25pt;width:29.75pt;height:28.05pt" coordorigin="5496,2325" coordsize="595,561">
                <v:oval id="shape_0" fillcolor="#333399" stroked="t" o:allowincell="f" style="position:absolute;left:5496;top:2325;width:594;height:560;mso-wrap-style:none;v-text-anchor:middle">
                  <v:fill o:detectmouseclick="t" type="solid" color2="#cccc66"/>
                  <v:stroke color="#333333" weight="9360" joinstyle="miter" endcap="flat"/>
                  <w10:wrap type="none"/>
                </v:oval>
                <v:oval id="shape_0" fillcolor="#8686ae" stroked="t" o:allowincell="f" style="position:absolute;left:5513;top:2342;width:560;height:526;mso-wrap-style:none;v-text-anchor:middle">
                  <v:fill o:detectmouseclick="t" type="solid" color2="#797951"/>
                  <v:stroke color="#666699" weight="12600" joinstyle="miter" endcap="flat"/>
                  <w10:wrap type="none"/>
                </v:oval>
                <v:oval id="shape_0" fillcolor="white" stroked="f" o:allowincell="f" style="position:absolute;left:5785;top:2461;width:118;height:11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98825</wp:posOffset>
                </wp:positionH>
                <wp:positionV relativeFrom="paragraph">
                  <wp:posOffset>1678305</wp:posOffset>
                </wp:positionV>
                <wp:extent cx="162560" cy="158750"/>
                <wp:effectExtent l="6985" t="6985" r="127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58760"/>
                          <a:chOff x="0" y="0"/>
                          <a:chExt cx="162720" cy="158760"/>
                        </a:xfrm>
                      </wpg:grpSpPr>
                      <wps:wsp>
                        <wps:cNvSpPr/>
                        <wps:spPr>
                          <a:xfrm rot="14492400">
                            <a:off x="43920" y="18000"/>
                            <a:ext cx="92880" cy="112320"/>
                          </a:xfrm>
                          <a:custGeom>
                            <a:avLst/>
                            <a:gdLst>
                              <a:gd name="textAreaLeft" fmla="*/ 2160 w 52560"/>
                              <a:gd name="textAreaRight" fmla="*/ 50400 w 52560"/>
                              <a:gd name="textAreaTop" fmla="*/ 2160 h 63720"/>
                              <a:gd name="textAreaBottom" fmla="*/ 61560 h 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55">
                                <a:moveTo>
                                  <a:pt x="3049" y="0"/>
                                </a:moveTo>
                                <a:arcTo wR="3049" hR="3049" stAng="16200000" swAng="-5400000"/>
                                <a:lnTo>
                                  <a:pt x="0" y="23106"/>
                                </a:lnTo>
                                <a:arcTo wR="3049" hR="3049" stAng="10800000" swAng="-5400000"/>
                                <a:lnTo>
                                  <a:pt x="18551" y="26155"/>
                                </a:lnTo>
                                <a:arcTo wR="3049" hR="3049" stAng="5400000" swAng="-5400000"/>
                                <a:lnTo>
                                  <a:pt x="21600" y="3049"/>
                                </a:lnTo>
                                <a:arcTo wR="3049" hR="3049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92400">
                            <a:off x="94320" y="7596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92400">
                            <a:off x="45360" y="-1260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92400">
                            <a:off x="-17640" y="91080"/>
                            <a:ext cx="11124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92400">
                            <a:off x="720" y="84960"/>
                            <a:ext cx="111240" cy="17280"/>
                          </a:xfrm>
                          <a:custGeom>
                            <a:avLst/>
                            <a:gdLst>
                              <a:gd name="textAreaLeft" fmla="*/ 11160 w 63000"/>
                              <a:gd name="textAreaRight" fmla="*/ 51840 w 63000"/>
                              <a:gd name="textAreaTop" fmla="*/ 1800 h 9720"/>
                              <a:gd name="textAreaBottom" fmla="*/ 792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35" y="21600"/>
                                </a:lnTo>
                                <a:lnTo>
                                  <a:pt x="386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131.05pt;width:12.2pt;height:14.5pt" coordorigin="5166,2621" coordsize="244,290">
                <v:roundrect id="shape_0" fillcolor="#993300" stroked="t" o:allowincell="f" style="position:absolute;left:5264;top:2671;width:145;height:176;mso-wrap-style:none;v-text-anchor:middle;rotation:241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#993300" stroked="t" o:allowincell="f" style="position:absolute;left:5343;top:2763;width:42;height:149;mso-wrap-style:none;v-text-anchor:middle;rotation:241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266;top:2623;width:42;height:149;mso-wrap-style:none;v-text-anchor:middle;rotation:241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167;top:2786;width:174;height:39;mso-wrap-style:none;v-text-anchor:middle;rotation:241">
                  <v:fill o:detectmouseclick="t" color2="#ff6600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993300" stroked="t" o:allowincell="f" style="position:absolute;left:5197;top:2776;width:174;height:26;mso-wrap-style:none;v-text-anchor:middle;rotation:241" type="_x0000_t8">
                  <v:fill o:detectmouseclick="t" color2="#ff66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63975</wp:posOffset>
                </wp:positionH>
                <wp:positionV relativeFrom="paragraph">
                  <wp:posOffset>1698625</wp:posOffset>
                </wp:positionV>
                <wp:extent cx="163195" cy="160020"/>
                <wp:effectExtent l="635" t="7620" r="6985" b="698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160200"/>
                          <a:chOff x="0" y="0"/>
                          <a:chExt cx="163080" cy="160200"/>
                        </a:xfrm>
                      </wpg:grpSpPr>
                      <wps:wsp>
                        <wps:cNvSpPr/>
                        <wps:spPr>
                          <a:xfrm rot="7144200">
                            <a:off x="25200" y="19800"/>
                            <a:ext cx="92880" cy="112320"/>
                          </a:xfrm>
                          <a:custGeom>
                            <a:avLst/>
                            <a:gdLst>
                              <a:gd name="textAreaLeft" fmla="*/ 2160 w 52560"/>
                              <a:gd name="textAreaRight" fmla="*/ 50400 w 52560"/>
                              <a:gd name="textAreaTop" fmla="*/ 2160 h 63720"/>
                              <a:gd name="textAreaBottom" fmla="*/ 61560 h 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55">
                                <a:moveTo>
                                  <a:pt x="3049" y="0"/>
                                </a:moveTo>
                                <a:arcTo wR="3049" hR="3049" stAng="16200000" swAng="-5400000"/>
                                <a:lnTo>
                                  <a:pt x="0" y="23106"/>
                                </a:lnTo>
                                <a:arcTo wR="3049" hR="3049" stAng="10800000" swAng="-5400000"/>
                                <a:lnTo>
                                  <a:pt x="18551" y="26155"/>
                                </a:lnTo>
                                <a:arcTo wR="3049" hR="3049" stAng="5400000" swAng="-5400000"/>
                                <a:lnTo>
                                  <a:pt x="21600" y="3049"/>
                                </a:lnTo>
                                <a:arcTo wR="3049" hR="3049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90360" y="-1224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41040" y="7632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69480" y="92520"/>
                            <a:ext cx="11124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4200">
                            <a:off x="50400" y="85680"/>
                            <a:ext cx="111240" cy="17280"/>
                          </a:xfrm>
                          <a:custGeom>
                            <a:avLst/>
                            <a:gdLst>
                              <a:gd name="textAreaLeft" fmla="*/ 11160 w 63000"/>
                              <a:gd name="textAreaRight" fmla="*/ 51840 w 63000"/>
                              <a:gd name="textAreaTop" fmla="*/ 1800 h 9720"/>
                              <a:gd name="textAreaBottom" fmla="*/ 792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35" y="21600"/>
                                </a:lnTo>
                                <a:lnTo>
                                  <a:pt x="386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132.75pt;width:12.2pt;height:14.5pt" coordorigin="6124,2655" coordsize="244,290">
                <v:roundrect id="shape_0" fillcolor="#993300" stroked="t" o:allowincell="f" style="position:absolute;left:6124;top:2706;width:145;height:176;mso-wrap-style:none;v-text-anchor:middle;rotation:119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#993300" stroked="t" o:allowincell="f" style="position:absolute;left:6227;top:2656;width:42;height:149;mso-wrap-style:none;v-text-anchor:middle;rotation:119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149;top:2796;width:42;height:149;mso-wrap-style:none;v-text-anchor:middle;rotation:119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195;top:2821;width:174;height:39;mso-wrap-style:none;v-text-anchor:middle;rotation:119">
                  <v:fill o:detectmouseclick="t" color2="#ff6600"/>
                  <v:stroke color="black" weight="9360" joinstyle="miter" endcap="flat"/>
                  <w10:wrap type="none"/>
                </v:rect>
                <v:shape id="shape_0" fillcolor="#993300" stroked="t" o:allowincell="f" style="position:absolute;left:6165;top:2810;width:174;height:26;mso-wrap-style:none;v-text-anchor:middle;rotation:119" type="_x0000_t8">
                  <v:fill o:detectmouseclick="t" color2="#ff66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82645</wp:posOffset>
                </wp:positionH>
                <wp:positionV relativeFrom="paragraph">
                  <wp:posOffset>1369695</wp:posOffset>
                </wp:positionV>
                <wp:extent cx="164465" cy="165100"/>
                <wp:effectExtent l="6985" t="6985" r="6985" b="698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165240"/>
                          <a:chOff x="0" y="0"/>
                          <a:chExt cx="164520" cy="165240"/>
                        </a:xfrm>
                      </wpg:grpSpPr>
                      <wps:wsp>
                        <wps:cNvSpPr/>
                        <wps:spPr>
                          <a:xfrm rot="18819600">
                            <a:off x="45000" y="34560"/>
                            <a:ext cx="92880" cy="112320"/>
                          </a:xfrm>
                          <a:custGeom>
                            <a:avLst/>
                            <a:gdLst>
                              <a:gd name="textAreaLeft" fmla="*/ 2160 w 52560"/>
                              <a:gd name="textAreaRight" fmla="*/ 50400 w 52560"/>
                              <a:gd name="textAreaTop" fmla="*/ 2160 h 63720"/>
                              <a:gd name="textAreaBottom" fmla="*/ 61560 h 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55">
                                <a:moveTo>
                                  <a:pt x="3049" y="0"/>
                                </a:moveTo>
                                <a:arcTo wR="3049" hR="3049" stAng="16200000" swAng="-5400000"/>
                                <a:lnTo>
                                  <a:pt x="0" y="23106"/>
                                </a:lnTo>
                                <a:arcTo wR="3049" hR="3049" stAng="10800000" swAng="-5400000"/>
                                <a:lnTo>
                                  <a:pt x="18551" y="26155"/>
                                </a:lnTo>
                                <a:arcTo wR="3049" hR="3049" stAng="5400000" swAng="-5400000"/>
                                <a:lnTo>
                                  <a:pt x="21600" y="3049"/>
                                </a:lnTo>
                                <a:arcTo wR="3049" hR="3049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9600">
                            <a:off x="36720" y="7416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9600">
                            <a:off x="106920" y="72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9600">
                            <a:off x="-7920" y="36000"/>
                            <a:ext cx="11124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9600">
                            <a:off x="7200" y="55080"/>
                            <a:ext cx="111240" cy="17280"/>
                          </a:xfrm>
                          <a:custGeom>
                            <a:avLst/>
                            <a:gdLst>
                              <a:gd name="textAreaLeft" fmla="*/ 11160 w 63000"/>
                              <a:gd name="textAreaRight" fmla="*/ 51840 w 63000"/>
                              <a:gd name="textAreaTop" fmla="*/ 1800 h 9720"/>
                              <a:gd name="textAreaBottom" fmla="*/ 792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35" y="21600"/>
                                </a:lnTo>
                                <a:lnTo>
                                  <a:pt x="386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pt;margin-top:107.9pt;width:11.5pt;height:13.3pt" coordorigin="5314,2158" coordsize="230,266">
                <v:roundrect id="shape_0" fillcolor="#993300" stroked="t" o:allowincell="f" style="position:absolute;left:5398;top:2211;width:145;height:176;mso-wrap-style:none;v-text-anchor:middle;rotation:313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#993300" stroked="t" o:allowincell="f" style="position:absolute;left:5384;top:2275;width:42;height:149;mso-wrap-style:none;v-text-anchor:middle;rotation:313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495;top:2159;width:42;height:149;mso-wrap-style:none;v-text-anchor:middle;rotation:313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315;top:2214;width:174;height:39;mso-wrap-style:none;v-text-anchor:middle;rotation:313">
                  <v:fill o:detectmouseclick="t" color2="#ff6600"/>
                  <v:stroke color="black" weight="9360" joinstyle="miter" endcap="flat"/>
                  <w10:wrap type="none"/>
                </v:rect>
                <v:shape id="shape_0" fillcolor="#993300" stroked="t" o:allowincell="f" style="position:absolute;left:5339;top:2244;width:174;height:26;mso-wrap-style:none;v-text-anchor:middle;rotation:313" type="_x0000_t8">
                  <v:fill o:detectmouseclick="t" color2="#ff66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42385</wp:posOffset>
                </wp:positionH>
                <wp:positionV relativeFrom="paragraph">
                  <wp:posOffset>1414780</wp:posOffset>
                </wp:positionV>
                <wp:extent cx="164465" cy="163195"/>
                <wp:effectExtent l="5080" t="7620" r="6985" b="698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163080"/>
                          <a:chOff x="0" y="0"/>
                          <a:chExt cx="164520" cy="163080"/>
                        </a:xfrm>
                      </wpg:grpSpPr>
                      <wps:wsp>
                        <wps:cNvSpPr/>
                        <wps:spPr>
                          <a:xfrm rot="3208800">
                            <a:off x="26280" y="32040"/>
                            <a:ext cx="92880" cy="112320"/>
                          </a:xfrm>
                          <a:custGeom>
                            <a:avLst/>
                            <a:gdLst>
                              <a:gd name="textAreaLeft" fmla="*/ 2160 w 52560"/>
                              <a:gd name="textAreaRight" fmla="*/ 50400 w 52560"/>
                              <a:gd name="textAreaTop" fmla="*/ 2160 h 63720"/>
                              <a:gd name="textAreaBottom" fmla="*/ 61560 h 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55">
                                <a:moveTo>
                                  <a:pt x="3049" y="0"/>
                                </a:moveTo>
                                <a:arcTo wR="3049" hR="3049" stAng="16200000" swAng="-5400000"/>
                                <a:lnTo>
                                  <a:pt x="0" y="23106"/>
                                </a:lnTo>
                                <a:arcTo wR="3049" hR="3049" stAng="10800000" swAng="-5400000"/>
                                <a:lnTo>
                                  <a:pt x="18551" y="26155"/>
                                </a:lnTo>
                                <a:arcTo wR="3049" hR="3049" stAng="5400000" swAng="-5400000"/>
                                <a:lnTo>
                                  <a:pt x="21600" y="3049"/>
                                </a:lnTo>
                                <a:arcTo wR="3049" hR="3049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08800">
                            <a:off x="35280" y="-576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08800">
                            <a:off x="95760" y="75960"/>
                            <a:ext cx="27360" cy="9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08800">
                            <a:off x="65520" y="39240"/>
                            <a:ext cx="11124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08800">
                            <a:off x="47520" y="55800"/>
                            <a:ext cx="111240" cy="17280"/>
                          </a:xfrm>
                          <a:custGeom>
                            <a:avLst/>
                            <a:gdLst>
                              <a:gd name="textAreaLeft" fmla="*/ 11160 w 63000"/>
                              <a:gd name="textAreaRight" fmla="*/ 51840 w 63000"/>
                              <a:gd name="textAreaTop" fmla="*/ 1800 h 9720"/>
                              <a:gd name="textAreaBottom" fmla="*/ 792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35" y="21600"/>
                                </a:lnTo>
                                <a:lnTo>
                                  <a:pt x="386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pt;margin-top:110.95pt;width:11.85pt;height:13.95pt" coordorigin="6092,2219" coordsize="237,279">
                <v:roundrect id="shape_0" fillcolor="#993300" stroked="t" o:allowincell="f" style="position:absolute;left:6092;top:2278;width:145;height:176;mso-wrap-style:none;v-text-anchor:middle;rotation:53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#993300" stroked="t" o:allowincell="f" style="position:absolute;left:6106;top:2219;width:42;height:149;mso-wrap-style:none;v-text-anchor:middle;rotation:53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201;top:2348;width:42;height:149;mso-wrap-style:none;v-text-anchor:middle;rotation:53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6155;top:2290;width:174;height:39;mso-wrap-style:none;v-text-anchor:middle;rotation:53">
                  <v:fill o:detectmouseclick="t" color2="#ff6600"/>
                  <v:stroke color="black" weight="9360" joinstyle="miter" endcap="flat"/>
                  <w10:wrap type="none"/>
                </v:rect>
                <v:shape id="shape_0" fillcolor="#993300" stroked="t" o:allowincell="f" style="position:absolute;left:6127;top:2315;width:174;height:26;mso-wrap-style:none;v-text-anchor:middle;rotation:53" type="_x0000_t8">
                  <v:fill o:detectmouseclick="t" color2="#ff66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22905</wp:posOffset>
                </wp:positionH>
                <wp:positionV relativeFrom="paragraph">
                  <wp:posOffset>4293870</wp:posOffset>
                </wp:positionV>
                <wp:extent cx="523875" cy="479425"/>
                <wp:effectExtent l="6985" t="508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479520"/>
                          <a:chOff x="0" y="0"/>
                          <a:chExt cx="5238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185400"/>
                            <a:ext cx="214560" cy="212760"/>
                          </a:xfrm>
                        </wpg:grpSpPr>
                        <wps:wsp>
                          <wps:cNvSpPr/>
                          <wps:spPr>
                            <a:xfrm flipH="1" rot="8159400">
                              <a:off x="10080" y="52200"/>
                              <a:ext cx="194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159400">
                              <a:off x="18360" y="63720"/>
                              <a:ext cx="176040" cy="86400"/>
                            </a:xfrm>
                            <a:prstGeom prst="rect">
                              <a:avLst/>
                            </a:prstGeom>
                            <a:solidFill>
                              <a:srgbClr val="8686ae"/>
                            </a:solidFill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159400">
                              <a:off x="128520" y="70920"/>
                              <a:ext cx="4140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31932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 flipH="1" rot="8003400">
                              <a:off x="92520" y="-2520"/>
                              <a:ext cx="15840" cy="54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003400">
                              <a:off x="17280" y="76680"/>
                              <a:ext cx="15840" cy="54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003400">
                              <a:off x="22320" y="24120"/>
                              <a:ext cx="81360" cy="82080"/>
                            </a:xfrm>
                            <a:custGeom>
                              <a:avLst/>
                              <a:gdLst>
                                <a:gd name="textAreaLeft" fmla="*/ 3240 w 46080"/>
                                <a:gd name="textAreaRight" fmla="*/ 42840 w 46080"/>
                                <a:gd name="textAreaTop" fmla="*/ 3240 h 46440"/>
                                <a:gd name="textAreaBottom" fmla="*/ 43200 h 4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67">
                                  <a:moveTo>
                                    <a:pt x="5153" y="0"/>
                                  </a:moveTo>
                                  <a:arcTo wR="5153" hR="5153" stAng="16200000" swAng="-5400000"/>
                                  <a:lnTo>
                                    <a:pt x="0" y="16614"/>
                                  </a:lnTo>
                                  <a:arcTo wR="5153" hR="5153" stAng="10800000" swAng="-5400000"/>
                                  <a:lnTo>
                                    <a:pt x="16447" y="21767"/>
                                  </a:lnTo>
                                  <a:arcTo wR="5153" hR="5153" stAng="5400000" swAng="-5400000"/>
                                  <a:lnTo>
                                    <a:pt x="21600" y="5153"/>
                                  </a:lnTo>
                                  <a:arcTo wR="5153" hR="5153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003400">
                              <a:off x="95400" y="88560"/>
                              <a:ext cx="15840" cy="27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003400">
                              <a:off x="40320" y="64440"/>
                              <a:ext cx="114480" cy="63360"/>
                            </a:xfrm>
                            <a:prstGeom prst="blockArc">
                              <a:avLst>
                                <a:gd name="adj1" fmla="val 10355798"/>
                                <a:gd name="adj2" fmla="val 444202"/>
                                <a:gd name="adj3" fmla="val 1738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0"/>
                            <a:ext cx="1404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140400" cy="118800"/>
                            </a:xfrm>
                            <a:prstGeom prst="hexagon">
                              <a:avLst>
                                <a:gd name="adj" fmla="val 29545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000"/>
                              <a:ext cx="118800" cy="97200"/>
                            </a:xfrm>
                            <a:prstGeom prst="hexagon">
                              <a:avLst>
                                <a:gd name="adj" fmla="val 30556"/>
                                <a:gd name="vf" fmla="val 11547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118800" cy="43200"/>
                            </a:xfrm>
                            <a:prstGeom prst="roundRect">
                              <a:avLst>
                                <a:gd name="adj" fmla="val 34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0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0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7800" y="420840"/>
                            <a:ext cx="21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" y="10800"/>
                            <a:ext cx="0" cy="41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1760" y="226800"/>
                            <a:ext cx="1944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600" y="312480"/>
                            <a:ext cx="129600" cy="9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29600" cy="97200"/>
                            </a:xfrm>
                            <a:prstGeom prst="roundRect">
                              <a:avLst>
                                <a:gd name="adj" fmla="val 2843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0800"/>
                              <a:ext cx="864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54000"/>
                              <a:ext cx="21600" cy="3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86400"/>
                              <a:ext cx="43200" cy="1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95pt;margin-top:338.1pt;width:40.4pt;height:35.4pt" coordorigin="4619,6762" coordsize="808,708">
                <v:group id="shape_0" style="position:absolute;left:4619;top:7135;width:306;height:170">
                  <v:rect id="shape_0" fillcolor="#333399" stroked="t" o:allowincell="f" style="position:absolute;left:4619;top:7136;width:305;height:169;flip:x;mso-wrap-style:none;v-text-anchor:middle;rotation:224">
                    <v:fill o:detectmouseclick="t" type="solid" color2="#cccc66"/>
                    <v:stroke color="black" weight="9360" joinstyle="miter" endcap="flat"/>
                    <w10:wrap type="none"/>
                  </v:rect>
                  <v:rect id="shape_0" fillcolor="#8686ae" stroked="t" o:allowincell="f" style="position:absolute;left:4632;top:7154;width:276;height:135;flip:x;mso-wrap-style:none;v-text-anchor:middle;rotation:224">
                    <v:fill o:detectmouseclick="t" type="solid" color2="#797951"/>
                    <v:stroke color="#666699" weight="12600" joinstyle="miter" endcap="flat"/>
                    <w10:wrap type="none"/>
                  </v:rect>
                  <v:oval id="shape_0" fillcolor="white" stroked="f" o:allowincell="f" style="position:absolute;left:4805;top:7166;width:64;height:51;flip:x;mso-wrap-style:none;v-text-anchor:middle;rotation:224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814;top:7258;width:217;height:212">
                  <v:rect id="shape_0" fillcolor="white" stroked="t" o:allowincell="f" style="position:absolute;left:4933;top:7261;width:24;height:85;flip:x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4;top:7386;width:24;height:85;flip:x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  <v:roundrect id="shape_0" fillcolor="#993300" stroked="t" o:allowincell="f" style="position:absolute;left:4822;top:7303;width:127;height:128;flip:x;mso-wrap-style:none;v-text-anchor:middle;rotation:226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4937;top:7404;width:24;height:42;flip:x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51;top:7366;width:179;height:99;flip:x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5173;top:6762;width:221;height:25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5173;top:6830;width:220;height:186;mso-wrap-style:none;v-text-anchor:middle" type="_x0000_t9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90;top:6847;width:186;height:152;mso-wrap-style:none;v-text-anchor:middle" type="_x0000_t9">
                    <v:fill o:detectmouseclick="t" type="solid" color2="white"/>
                    <v:stroke color="black" weight="9360" joinstyle="miter" endcap="flat"/>
                    <w10:wrap type="none"/>
                  </v:shape>
                  <v:roundrect id="shape_0" fillcolor="#757575" stroked="t" o:allowincell="f" style="position:absolute;left:5190;top:6762;width:186;height:67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5224;top:6779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09;top:6779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5088,7425" to="5427,742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88,6779" to="5088,742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52;top:7119;width:305;height:10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190;top:7253;width:204;height:153">
                  <v:roundrect id="shape_0" fillcolor="white" stroked="t" o:allowincell="f" style="position:absolute;left:5190;top:7254;width:203;height:152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24;top:7271;width:135;height:101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5275;top:7339;width:33;height:50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8;top:7390;width:67;height:16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37660</wp:posOffset>
                </wp:positionH>
                <wp:positionV relativeFrom="paragraph">
                  <wp:posOffset>5081905</wp:posOffset>
                </wp:positionV>
                <wp:extent cx="194945" cy="10858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08720"/>
                          <a:chOff x="0" y="0"/>
                          <a:chExt cx="195120" cy="108720"/>
                        </a:xfrm>
                      </wpg:grpSpPr>
                      <wps:wsp>
                        <wps:cNvSpPr/>
                        <wps:spPr>
                          <a:xfrm rot="10815000">
                            <a:off x="0" y="360"/>
                            <a:ext cx="1944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5000">
                            <a:off x="140400" y="0"/>
                            <a:ext cx="216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5000">
                            <a:off x="32400" y="0"/>
                            <a:ext cx="216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5000">
                            <a:off x="86400" y="0"/>
                            <a:ext cx="216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400.1pt;width:15.3pt;height:8.5pt" coordorigin="6515,8002" coordsize="306,170">
                <v:rect id="shape_0" fillcolor="white" stroked="t" o:allowincell="f" style="position:absolute;left:6516;top:8003;width:305;height:169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7;top:8003;width:33;height:135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567;top:8003;width:33;height:135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2;top:8003;width:33;height:135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99535</wp:posOffset>
                </wp:positionH>
                <wp:positionV relativeFrom="paragraph">
                  <wp:posOffset>4283075</wp:posOffset>
                </wp:positionV>
                <wp:extent cx="523875" cy="479425"/>
                <wp:effectExtent l="0" t="5080" r="6985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479520"/>
                          <a:chOff x="0" y="0"/>
                          <a:chExt cx="523800" cy="479520"/>
                        </a:xfrm>
                      </wpg:grpSpPr>
                      <wpg:grpSp>
                        <wpg:cNvGrpSpPr/>
                        <wpg:grpSpPr>
                          <a:xfrm>
                            <a:off x="309240" y="185400"/>
                            <a:ext cx="214560" cy="212760"/>
                          </a:xfrm>
                        </wpg:grpSpPr>
                        <wps:wsp>
                          <wps:cNvSpPr/>
                          <wps:spPr>
                            <a:xfrm rot="13440600">
                              <a:off x="10080" y="52200"/>
                              <a:ext cx="194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40600">
                              <a:off x="19800" y="63720"/>
                              <a:ext cx="176040" cy="86400"/>
                            </a:xfrm>
                            <a:prstGeom prst="rect">
                              <a:avLst/>
                            </a:prstGeom>
                            <a:solidFill>
                              <a:srgbClr val="8686ae"/>
                            </a:solidFill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40600">
                              <a:off x="44280" y="70920"/>
                              <a:ext cx="4140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960" y="319320"/>
                            <a:ext cx="160200" cy="160200"/>
                          </a:xfrm>
                        </wpg:grpSpPr>
                        <wps:wsp>
                          <wps:cNvSpPr/>
                          <wps:spPr>
                            <a:xfrm rot="13596600">
                              <a:off x="51120" y="-2520"/>
                              <a:ext cx="15840" cy="54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96600">
                              <a:off x="126720" y="76680"/>
                              <a:ext cx="15840" cy="54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96600">
                              <a:off x="55800" y="24120"/>
                              <a:ext cx="81360" cy="82080"/>
                            </a:xfrm>
                            <a:custGeom>
                              <a:avLst/>
                              <a:gdLst>
                                <a:gd name="textAreaLeft" fmla="*/ 3240 w 46080"/>
                                <a:gd name="textAreaRight" fmla="*/ 42840 w 46080"/>
                                <a:gd name="textAreaTop" fmla="*/ 3240 h 46440"/>
                                <a:gd name="textAreaBottom" fmla="*/ 43200 h 4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67">
                                  <a:moveTo>
                                    <a:pt x="5153" y="0"/>
                                  </a:moveTo>
                                  <a:arcTo wR="5153" hR="5153" stAng="16200000" swAng="-5400000"/>
                                  <a:lnTo>
                                    <a:pt x="0" y="16614"/>
                                  </a:lnTo>
                                  <a:arcTo wR="5153" hR="5153" stAng="10800000" swAng="-5400000"/>
                                  <a:lnTo>
                                    <a:pt x="16447" y="21767"/>
                                  </a:lnTo>
                                  <a:arcTo wR="5153" hR="5153" stAng="5400000" swAng="-5400000"/>
                                  <a:lnTo>
                                    <a:pt x="21600" y="5153"/>
                                  </a:lnTo>
                                  <a:arcTo wR="5153" hR="5153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93300"/>
                                </a:gs>
                                <a:gs pos="100000">
                                  <a:srgbClr val="ff66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96600">
                              <a:off x="48600" y="89280"/>
                              <a:ext cx="1584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96600">
                              <a:off x="5040" y="65160"/>
                              <a:ext cx="114480" cy="63360"/>
                            </a:xfrm>
                            <a:prstGeom prst="blockArc">
                              <a:avLst>
                                <a:gd name="adj1" fmla="val 10355798"/>
                                <a:gd name="adj2" fmla="val 444202"/>
                                <a:gd name="adj3" fmla="val 1738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0"/>
                            <a:ext cx="14040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0"/>
                              <a:ext cx="140400" cy="118800"/>
                            </a:xfrm>
                            <a:prstGeom prst="hexagon">
                              <a:avLst>
                                <a:gd name="adj" fmla="val 29545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54000"/>
                              <a:ext cx="118800" cy="97200"/>
                            </a:xfrm>
                            <a:prstGeom prst="hexagon">
                              <a:avLst>
                                <a:gd name="adj" fmla="val 30556"/>
                                <a:gd name="vf" fmla="val 11547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0"/>
                              <a:ext cx="118800" cy="43200"/>
                            </a:xfrm>
                            <a:prstGeom prst="roundRect">
                              <a:avLst>
                                <a:gd name="adj" fmla="val 34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10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108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20840"/>
                            <a:ext cx="21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0800"/>
                            <a:ext cx="0" cy="41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8000" y="226800"/>
                            <a:ext cx="1944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0" y="312480"/>
                            <a:ext cx="129600" cy="97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9600" cy="97200"/>
                            </a:xfrm>
                            <a:prstGeom prst="roundRect">
                              <a:avLst>
                                <a:gd name="adj" fmla="val 2843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10800"/>
                              <a:ext cx="86400" cy="64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000" y="54000"/>
                              <a:ext cx="21600" cy="3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86400"/>
                              <a:ext cx="43200" cy="1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337.25pt;width:40.45pt;height:35.4pt" coordorigin="6141,6745" coordsize="809,708">
                <v:group id="shape_0" style="position:absolute;left:6643;top:7118;width:306;height:170">
                  <v:rect id="shape_0" fillcolor="#333399" stroked="t" o:allowincell="f" style="position:absolute;left:6644;top:7119;width:305;height:169;mso-wrap-style:none;v-text-anchor:middle;rotation:224">
                    <v:fill o:detectmouseclick="t" type="solid" color2="#cccc66"/>
                    <v:stroke color="black" weight="9360" joinstyle="miter" endcap="flat"/>
                    <w10:wrap type="none"/>
                  </v:rect>
                  <v:rect id="shape_0" fillcolor="#8686ae" stroked="t" o:allowincell="f" style="position:absolute;left:6659;top:7137;width:276;height:135;mso-wrap-style:none;v-text-anchor:middle;rotation:224">
                    <v:fill o:detectmouseclick="t" type="solid" color2="#797951"/>
                    <v:stroke color="#666699" weight="12600" joinstyle="miter" endcap="flat"/>
                    <w10:wrap type="none"/>
                  </v:rect>
                  <v:oval id="shape_0" fillcolor="white" stroked="f" o:allowincell="f" style="position:absolute;left:6697;top:7149;width:64;height:51;mso-wrap-style:none;v-text-anchor:middle;rotation:224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538;top:7241;width:216;height:212">
                  <v:rect id="shape_0" fillcolor="white" stroked="t" o:allowincell="f" style="position:absolute;left:6610;top:7244;width:24;height:85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29;top:7369;width:24;height:85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  <v:roundrect id="shape_0" fillcolor="#993300" stroked="t" o:allowincell="f" style="position:absolute;left:6617;top:7286;width:127;height:128;mso-wrap-style:none;v-text-anchor:middle;rotation:226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6606;top:7388;width:24;height:41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38;top:7350;width:179;height:99;mso-wrap-style:none;v-text-anchor:middle;rotation:226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6174;top:6745;width:221;height:255">
                  <v:shape id="shape_0" fillcolor="white" stroked="t" o:allowincell="f" style="position:absolute;left:6175;top:6813;width:220;height:186;flip:x;mso-wrap-style:none;v-text-anchor:middle" type="_x0000_t9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192;top:6830;width:186;height:152;flip:x;mso-wrap-style:none;v-text-anchor:middle" type="_x0000_t9">
                    <v:fill o:detectmouseclick="t" type="solid" color2="white"/>
                    <v:stroke color="black" weight="9360" joinstyle="miter" endcap="flat"/>
                    <w10:wrap type="none"/>
                  </v:shape>
                  <v:roundrect id="shape_0" fillcolor="#757575" stroked="t" o:allowincell="f" style="position:absolute;left:6192;top:6745;width:186;height:67;flip:x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6311;top:6762;width:33;height:33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26;top:6762;width:33;height:33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6141,7407" to="6480,74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81,6762" to="6481,74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11;top:7102;width:305;height:101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175;top:7236;width:204;height:153">
                  <v:roundrect id="shape_0" fillcolor="white" stroked="t" o:allowincell="f" style="position:absolute;left:6175;top:7237;width:203;height:152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209;top:7254;width:135;height:101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6260;top:7322;width:33;height:50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43;top:7373;width:67;height:16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21760</wp:posOffset>
                </wp:positionH>
                <wp:positionV relativeFrom="paragraph">
                  <wp:posOffset>1130935</wp:posOffset>
                </wp:positionV>
                <wp:extent cx="226695" cy="107950"/>
                <wp:effectExtent l="5715" t="5080" r="444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8000"/>
                          <a:chOff x="0" y="0"/>
                          <a:chExt cx="226800" cy="108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68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6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5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48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" y="64800"/>
                            <a:ext cx="32400" cy="216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64800"/>
                            <a:ext cx="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7560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5400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4000"/>
                            <a:ext cx="6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10800"/>
                            <a:ext cx="216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32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2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1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381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381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273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73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65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165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10800"/>
                            <a:ext cx="324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2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1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54000"/>
                            <a:ext cx="54000" cy="324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540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864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560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54000"/>
                            <a:ext cx="10800" cy="1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" y="381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381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" y="273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273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381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381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273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27360"/>
                            <a:ext cx="504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08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10800"/>
                            <a:ext cx="108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8pt;margin-top:89.05pt;width:17.85pt;height:8.5pt" coordorigin="6176,1781" coordsize="357,170">
                <v:rect id="shape_0" fillcolor="white" stroked="t" o:allowincell="f" style="position:absolute;left:6176;top:1781;width:356;height:169;flip:y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6193,1917" to="6209,191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193,1900" to="6209,190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193,1883" to="6209,1883" stroked="t" o:allowincell="f" style="position:absolute">
                  <v:stroke color="#009900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6227;top:1883;width:50;height:33;flip:y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6295,1883" to="6295,1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6312;top:1900;width:33;height:16;flip:y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6312;top:1866;width:33;height:16;flip:y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line id="shape_0" from="6193,1866" to="6294,1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93;top:1798;width:33;height:50;flip:y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6244,1849" to="6260,1849" stroked="t" o:allowincell="f" style="position:absolute">
                  <v:stroke color="#009900" weight="9360" joinstyle="miter" endcap="flat"/>
                  <v:fill o:detectmouseclick="t" on="false"/>
                  <w10:wrap type="none"/>
                </v:line>
                <v:line id="shape_0" from="6244,1832" to="6260,1832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6244,1815" to="6260,1815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6278,1849" to="6278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295;top:1841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12;top:1841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95;top:1824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12;top:1824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295;top:1807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312;top:1807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6329;top:1798;width:50;height:50;flip:y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6346,1832" to="6362,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6,1815" to="6362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6363;top:1866;width:84;height:50;flip:y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6465,1866" to="6465,1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2,1917" to="6498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2,1900" to="6498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2;top:1866;width:16;height:16;flip:y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#009900" stroked="f" o:allowincell="f" style="position:absolute;left:6397;top:1841;width:7;height:7;flip:y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#009900" stroked="f" o:allowincell="f" style="position:absolute;left:6414;top:1841;width:7;height:7;flip:y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black" stroked="f" o:allowincell="f" style="position:absolute;left:6397;top:1824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14;top:1824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31;top:1841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48;top:1841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31;top:1824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448;top:1824;width:7;height:7;flip:y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6397,1798" to="6464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2;top:1798;width:16;height:50;flip:y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86360" distR="86995" simplePos="0" locked="0" layoutInCell="0" allowOverlap="1" relativeHeight="230">
                <wp:simplePos x="0" y="0"/>
                <wp:positionH relativeFrom="column">
                  <wp:posOffset>2777490</wp:posOffset>
                </wp:positionH>
                <wp:positionV relativeFrom="paragraph">
                  <wp:posOffset>1174115</wp:posOffset>
                </wp:positionV>
                <wp:extent cx="243840" cy="25146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51640"/>
                          <a:chOff x="0" y="0"/>
                          <a:chExt cx="243720" cy="251640"/>
                        </a:xfrm>
                      </wpg:grpSpPr>
                      <wps:wsp>
                        <wps:cNvSpPr/>
                        <wps:spPr>
                          <a:xfrm>
                            <a:off x="78840" y="66600"/>
                            <a:ext cx="97200" cy="9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7400"/>
                            <a:ext cx="7560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24840" y="23040"/>
                            <a:ext cx="194400" cy="205200"/>
                          </a:xfrm>
                          <a:custGeom>
                            <a:avLst/>
                            <a:gdLst>
                              <a:gd name="textAreaLeft" fmla="*/ 47880 w 110160"/>
                              <a:gd name="textAreaRight" fmla="*/ 62280 w 110160"/>
                              <a:gd name="textAreaTop" fmla="*/ 50760 h 116280"/>
                              <a:gd name="textAreaBottom" fmla="*/ 6552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426" y="9426"/>
                                </a:lnTo>
                                <a:lnTo>
                                  <a:pt x="10800" y="0"/>
                                </a:lnTo>
                                <a:lnTo>
                                  <a:pt x="12174" y="9426"/>
                                </a:lnTo>
                                <a:lnTo>
                                  <a:pt x="21600" y="10800"/>
                                </a:lnTo>
                                <a:lnTo>
                                  <a:pt x="12174" y="12174"/>
                                </a:lnTo>
                                <a:lnTo>
                                  <a:pt x="10800" y="21600"/>
                                </a:lnTo>
                                <a:lnTo>
                                  <a:pt x="9426" y="12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8000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46080" y="23400"/>
                            <a:ext cx="172800" cy="183600"/>
                          </a:xfrm>
                          <a:custGeom>
                            <a:avLst/>
                            <a:gdLst>
                              <a:gd name="textAreaLeft" fmla="*/ 41760 w 97920"/>
                              <a:gd name="textAreaRight" fmla="*/ 56160 w 97920"/>
                              <a:gd name="textAreaTop" fmla="*/ 44640 h 104040"/>
                              <a:gd name="textAreaBottom" fmla="*/ 59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255" y="9255"/>
                                </a:lnTo>
                                <a:lnTo>
                                  <a:pt x="10800" y="0"/>
                                </a:lnTo>
                                <a:lnTo>
                                  <a:pt x="12345" y="9255"/>
                                </a:lnTo>
                                <a:lnTo>
                                  <a:pt x="21600" y="10800"/>
                                </a:lnTo>
                                <a:lnTo>
                                  <a:pt x="12345" y="12345"/>
                                </a:lnTo>
                                <a:lnTo>
                                  <a:pt x="10800" y="21600"/>
                                </a:lnTo>
                                <a:lnTo>
                                  <a:pt x="9255" y="123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8000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7pt;margin-top:94.3pt;width:15.3pt;height:16.15pt" coordorigin="4414,1886" coordsize="306,323">
                <v:oval id="shape_0" fillcolor="#969696" stroked="t" o:allowincell="f" style="position:absolute;left:4498;top:1954;width:152;height:152;mso-wrap-style:none;v-text-anchor:middle">
                  <v:fill o:detectmouseclick="t" color2="#454545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515;top:1971;width:118;height:118;mso-wrap-style:none;v-text-anchor:middle">
                  <v:fill o:detectmouseclick="t" color2="#ff9900"/>
                  <v:stroke color="black" weight="9360" joinstyle="miter" endcap="flat"/>
                  <w10:wrap type="non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99cc00" stroked="f" o:allowincell="f" style="position:absolute;left:4413;top:1885;width:305;height:322;mso-wrap-style:none;v-text-anchor:middle;rotation:344" type="_x0000_t187">
                  <v:fill o:detectmouseclick="t" color2="green"/>
                  <v:stroke color="#3465a4" joinstyle="round" endcap="flat"/>
                  <w10:wrap type="none"/>
                </v:shape>
                <v:shape id="shape_0" fillcolor="#99cc00" stroked="f" o:allowincell="f" style="position:absolute;left:4446;top:1886;width:271;height:288;mso-wrap-style:none;v-text-anchor:middle;rotation:16" type="_x0000_t187">
                  <v:fill o:detectmouseclick="t" color2="green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6360" distR="86995" simplePos="0" locked="0" layoutInCell="0" allowOverlap="1" relativeHeight="231">
                <wp:simplePos x="0" y="0"/>
                <wp:positionH relativeFrom="column">
                  <wp:posOffset>4353560</wp:posOffset>
                </wp:positionH>
                <wp:positionV relativeFrom="paragraph">
                  <wp:posOffset>1951355</wp:posOffset>
                </wp:positionV>
                <wp:extent cx="243840" cy="25146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51640"/>
                          <a:chOff x="0" y="0"/>
                          <a:chExt cx="243720" cy="251640"/>
                        </a:xfrm>
                      </wpg:grpSpPr>
                      <wps:wsp>
                        <wps:cNvSpPr/>
                        <wps:spPr>
                          <a:xfrm>
                            <a:off x="78840" y="66600"/>
                            <a:ext cx="97200" cy="9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7400"/>
                            <a:ext cx="75600" cy="75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24840" y="23040"/>
                            <a:ext cx="194400" cy="205200"/>
                          </a:xfrm>
                          <a:custGeom>
                            <a:avLst/>
                            <a:gdLst>
                              <a:gd name="textAreaLeft" fmla="*/ 47880 w 110160"/>
                              <a:gd name="textAreaRight" fmla="*/ 62280 w 110160"/>
                              <a:gd name="textAreaTop" fmla="*/ 50760 h 116280"/>
                              <a:gd name="textAreaBottom" fmla="*/ 6552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426" y="9426"/>
                                </a:lnTo>
                                <a:lnTo>
                                  <a:pt x="10800" y="0"/>
                                </a:lnTo>
                                <a:lnTo>
                                  <a:pt x="12174" y="9426"/>
                                </a:lnTo>
                                <a:lnTo>
                                  <a:pt x="21600" y="10800"/>
                                </a:lnTo>
                                <a:lnTo>
                                  <a:pt x="12174" y="12174"/>
                                </a:lnTo>
                                <a:lnTo>
                                  <a:pt x="10800" y="21600"/>
                                </a:lnTo>
                                <a:lnTo>
                                  <a:pt x="9426" y="12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8000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46080" y="23400"/>
                            <a:ext cx="172800" cy="183600"/>
                          </a:xfrm>
                          <a:custGeom>
                            <a:avLst/>
                            <a:gdLst>
                              <a:gd name="textAreaLeft" fmla="*/ 41760 w 97920"/>
                              <a:gd name="textAreaRight" fmla="*/ 56160 w 97920"/>
                              <a:gd name="textAreaTop" fmla="*/ 44640 h 104040"/>
                              <a:gd name="textAreaBottom" fmla="*/ 59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255" y="9255"/>
                                </a:lnTo>
                                <a:lnTo>
                                  <a:pt x="10800" y="0"/>
                                </a:lnTo>
                                <a:lnTo>
                                  <a:pt x="12345" y="9255"/>
                                </a:lnTo>
                                <a:lnTo>
                                  <a:pt x="21600" y="10800"/>
                                </a:lnTo>
                                <a:lnTo>
                                  <a:pt x="12345" y="12345"/>
                                </a:lnTo>
                                <a:lnTo>
                                  <a:pt x="10800" y="21600"/>
                                </a:lnTo>
                                <a:lnTo>
                                  <a:pt x="9255" y="123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8000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pt;margin-top:155.5pt;width:15.3pt;height:16.15pt" coordorigin="6896,3110" coordsize="306,323">
                <v:oval id="shape_0" fillcolor="#969696" stroked="t" o:allowincell="f" style="position:absolute;left:6980;top:3178;width:152;height:152;mso-wrap-style:none;v-text-anchor:middle">
                  <v:fill o:detectmouseclick="t" color2="#454545"/>
                  <v:stroke color="black" weight="9360" joinstyle="miter" endcap="flat"/>
                  <w10:wrap type="none"/>
                </v:oval>
                <v:oval id="shape_0" fillcolor="#993300" stroked="t" o:allowincell="f" style="position:absolute;left:6997;top:3195;width:118;height:118;mso-wrap-style:none;v-text-anchor:middle">
                  <v:fill o:detectmouseclick="t" color2="#ff9900"/>
                  <v:stroke color="black" weight="9360" joinstyle="miter" endcap="flat"/>
                  <w10:wrap type="none"/>
                </v:oval>
                <v:shape id="shape_0" fillcolor="#99cc00" stroked="f" o:allowincell="f" style="position:absolute;left:6895;top:3109;width:305;height:322;mso-wrap-style:none;v-text-anchor:middle;rotation:344" type="_x0000_t187">
                  <v:fill o:detectmouseclick="t" color2="green"/>
                  <v:stroke color="#3465a4" joinstyle="round" endcap="flat"/>
                  <w10:wrap type="none"/>
                </v:shape>
                <v:shape id="shape_0" fillcolor="#99cc00" stroked="f" o:allowincell="f" style="position:absolute;left:6928;top:3110;width:271;height:288;mso-wrap-style:none;v-text-anchor:middle;rotation:16" type="_x0000_t187">
                  <v:fill o:detectmouseclick="t" color2="green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Correllian Corvett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entral sec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ccess to escape pod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3685</wp:posOffset>
                </wp:positionH>
                <wp:positionV relativeFrom="paragraph">
                  <wp:posOffset>4173855</wp:posOffset>
                </wp:positionV>
                <wp:extent cx="194310" cy="133858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55pt;margin-top:328.65pt;width:15.25pt;height:10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30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43:00Z</dcterms:created>
  <dc:creator>Thomas Kathmann</dc:creator>
  <dc:description/>
  <dc:language>en-US</dc:language>
  <cp:lastModifiedBy>Thomas Kathmann</cp:lastModifiedBy>
  <dcterms:modified xsi:type="dcterms:W3CDTF">2002-02-01T12:08:00Z</dcterms:modified>
  <cp:revision>11</cp:revision>
  <dc:subject/>
  <dc:title> </dc:title>
</cp:coreProperties>
</file>